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</w:t>
      </w:r>
      <w:r>
        <w:rPr>
          <w:b/>
        </w:rPr>
        <w:t xml:space="preserve">Informacja o wyniku przetargu na wydzierżawienie gruntu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</w:rPr>
        <w:t xml:space="preserve">                    </w:t>
      </w:r>
      <w:r>
        <w:rPr>
          <w:b/>
          <w:u w:val="single"/>
        </w:rPr>
        <w:t xml:space="preserve">z dnia 22 lutego 2019 roku.                                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                </w:t>
      </w:r>
    </w:p>
    <w:p>
      <w:pPr>
        <w:pStyle w:val="Normal"/>
        <w:jc w:val="both"/>
        <w:rPr/>
      </w:pPr>
      <w:r>
        <w:rPr/>
        <w:t xml:space="preserve">RRG.6845.14.2018                                       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br/>
        <w:t xml:space="preserve">Zgodnie z § 12 rozporządzenia Rady Ministrów z dnia 14 września 2004 roku. w sprawie sposobu i trybu przeprowadzania przetargów oraz rokowań na zbycie nieruchomości (Dz. U. z 2014 roku, poz.1490) i protokołu Komisji Przetargowej z dnia 18 stycznia 2019 roku , Wójt  Gminy Duszniki podaje do publicznej wiadomości, począwszy od dnia 22 lutego 2019 roku </w:t>
        <w:br/>
        <w:t xml:space="preserve">do dnia 04 marca 2019 roku, informację o wynikach przetargu ustnego nieograniczonego </w:t>
        <w:br/>
        <w:t>na wydzierżawienie działki użytku rolnego, pastwiska trwałe stanowiącego własność Gminy Duszniki  położonego na terenie miejscowości Grzebienisko, Gmina Duszniki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1.Przetarg ustny nieograniczony został przeprowadzony w dniu 18 stycznia 2019 roku, </w:t>
        <w:br/>
        <w:t xml:space="preserve">o godzinie 9:00, w siedzibie Urzędu Gminy Duszniki (salka Urzędu Gminy) przez Komisję Przetargową </w:t>
      </w:r>
      <w:r>
        <w:rPr>
          <w:color w:val="000000"/>
        </w:rPr>
        <w:t>powołaną Zarządzeniem Nr  14/18 Wójta Gminy Duszniki z dnia 22 marca 2018 roku do przeprowadzania przetargów oraz rokowań na zbycie nieruchomości stanowiących własność Gminy Duszniki w składzie: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1. Pan Damian Baran                         - Przewodniczący  Komisji Przetargowej</w:t>
      </w:r>
    </w:p>
    <w:p>
      <w:pPr>
        <w:pStyle w:val="Normal"/>
        <w:ind w:left="720" w:hanging="0"/>
        <w:rPr/>
      </w:pPr>
      <w:r>
        <w:rPr>
          <w:color w:val="000000"/>
        </w:rPr>
        <w:t>2. Pani Kazimiera Słotwińska            - Członek</w:t>
        <w:br/>
        <w:t>2. Pani Katarzyna Prędka                   - Członek</w:t>
        <w:br/>
        <w:t xml:space="preserve">      </w:t>
      </w:r>
    </w:p>
    <w:p>
      <w:pPr>
        <w:pStyle w:val="Normal"/>
        <w:jc w:val="both"/>
        <w:rPr/>
      </w:pPr>
      <w:r>
        <w:rPr>
          <w:color w:val="000000"/>
        </w:rPr>
        <w:t>2. Przetargiem objęto użytki rolne- pastwiska trwałe oznaczone jako działka ewidencyjna nr 467 (część działki) położone na terenie miejscowości Grzebienisko o powierzchni 1,1100 ha, stanowiący własność Gminy Duszniki. Dla działki nr 467 Wydział Ksiąg Wieczystych Sądu Rejonowego w Szamotułach prowadzi Księgę Wieczystą nr PO1A/00020270/8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Normal"/>
        <w:jc w:val="both"/>
        <w:rPr/>
      </w:pPr>
      <w:r>
        <w:rPr>
          <w:color w:val="000000"/>
        </w:rPr>
        <w:t xml:space="preserve">3.Udział w przetargu wziął jeden oferent, który w terminie i w wysokości podanej </w:t>
        <w:br/>
        <w:t>w ogłoszeniu o przetargu dokonał wpłaty wymaganego wadium na działkę nr 467.</w:t>
        <w:br/>
        <w:br/>
        <w:t>W wyniku przeprowadzonego przetargu  wyłoniono dzierżawcę działki wyżej wymienionej.</w:t>
      </w:r>
    </w:p>
    <w:p>
      <w:pPr>
        <w:pStyle w:val="Normal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br/>
        <w:t xml:space="preserve">● Działka ewidencyjna  nr  467  o powierzchni          -     1,1100      ha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Cena wywoławcza czynszu                                        -     232,66     zł      </w:t>
        <w:br/>
        <w:t xml:space="preserve">  wysokość czynszu  osiągnięta w wyniku przetargu   -     262,66    zł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4. Informację niniejszą podaje się do publicznej wiadomości poprzez wywieszenie na tablicy ogłoszeń w siedzibie Urzędu Gminy Duszniki od dnia 22 lutego 2019 roku do dnia </w:t>
        <w:br/>
        <w:t xml:space="preserve">04 marca 2019 roku  oraz  na stronie internetowej  Urzędu Gminy  </w:t>
      </w:r>
      <w:hyperlink r:id="rId2">
        <w:r>
          <w:rPr>
            <w:rStyle w:val="InternetLink"/>
          </w:rPr>
          <w:t>www.duszniki.eu</w:t>
        </w:r>
      </w:hyperlink>
      <w:r>
        <w:rPr>
          <w:color w:val="000000"/>
        </w:rPr>
        <w:t>.</w:t>
      </w:r>
    </w:p>
    <w:sectPr>
      <w:type w:val="nextPage"/>
      <w:pgSz w:w="11906" w:h="16838"/>
      <w:pgMar w:left="1417" w:right="1417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Googqstidbitgoogqstidbit0">
    <w:name w:val="goog_qs-tidbit goog_qs-tidbit-0"/>
    <w:qFormat/>
    <w:rPr>
      <w:rFonts w:ascii="Verdana" w:hAnsi="Verdana" w:cs="Verdana"/>
      <w:color w:val="000000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uszniki.e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9:50:00Z</dcterms:created>
  <dc:creator>Kazimiera Słotwińska</dc:creator>
  <dc:description/>
  <dc:language>en-US</dc:language>
  <cp:lastModifiedBy>Damian Baran</cp:lastModifiedBy>
  <cp:lastPrinted>2019-02-22T10:58:00Z</cp:lastPrinted>
  <dcterms:modified xsi:type="dcterms:W3CDTF">2019-02-25T09:50:00Z</dcterms:modified>
  <cp:revision>2</cp:revision>
  <dc:subject/>
  <dc:title>INFORMACJA  O    WYNIKU     PRZETARGU</dc:title>
</cp:coreProperties>
</file>