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Informacja o wyniku przetargu na wydzierżawienie gruntu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z dnia 18 stycznia 2019 roku.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</w:t>
      </w:r>
    </w:p>
    <w:p>
      <w:pPr>
        <w:pStyle w:val="Normal"/>
        <w:jc w:val="both"/>
        <w:rPr/>
      </w:pPr>
      <w:r>
        <w:rPr/>
        <w:t xml:space="preserve">RRG.6845.15.2018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 xml:space="preserve">Zgodnie z § 12 rozporządzenia Rady Ministrów z dnia 14 września 2004 roku. w sprawie sposobu i trybu przeprowadzania przetargów oraz rokowań na zbycie nieruchomości (Dz. U. z 2014 roku, poz.1490) i protokołu Komisji Przetargowej z dnia 18 stycznia 2019 roku , Wójt  Gminy Duszniki podaje do publicznej wiadomości, począwszy od dnia 18 stycznia 2019 roku </w:t>
        <w:br/>
        <w:t xml:space="preserve">do dnia 28 stycznia 2019 roku, informację o wynikach przetargu ustnego nieograniczonego </w:t>
        <w:br/>
        <w:t>na wydzierżawienie działki gruntu rolnego stanowiącego własność Gminy Duszniki  położonego na terenie miejscowości Sędziny, Gmina Dusznik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Przetarg ustny nieograniczony został przeprowadzony w dniu 18 stycznia 2019 roku, </w:t>
        <w:br/>
        <w:t xml:space="preserve">o godzinie 9:00, w siedzibie Urzędu Gminy Duszniki (salka Urzędu Gminy) przez Komisję Przetargową </w:t>
      </w:r>
      <w:r>
        <w:rPr>
          <w:color w:val="000000"/>
        </w:rPr>
        <w:t>powołaną Zarządzeniem Nr  14/18 Wójta Gminy Duszniki z dnia 22 marca 2018 roku do przeprowadzania przetargów oraz rokowań na zbycie nieruchomości stanowiących własność Gminy Duszniki w składzie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1. Pan Damian Baran                         - Przewodniczący  Komisji Przetargowej</w:t>
      </w:r>
    </w:p>
    <w:p>
      <w:pPr>
        <w:pStyle w:val="Normal"/>
        <w:ind w:left="720" w:hanging="0"/>
        <w:rPr/>
      </w:pPr>
      <w:r>
        <w:rPr>
          <w:color w:val="000000"/>
        </w:rPr>
        <w:t>2. Pani Kazimiera Słotwińska            - Członek</w:t>
        <w:br/>
        <w:t>2. Pani Agata Budych                        -  Członek</w:t>
        <w:br/>
        <w:t xml:space="preserve">      </w:t>
      </w:r>
    </w:p>
    <w:p>
      <w:pPr>
        <w:pStyle w:val="Normal"/>
        <w:jc w:val="both"/>
        <w:rPr/>
      </w:pPr>
      <w:r>
        <w:rPr>
          <w:color w:val="000000"/>
        </w:rPr>
        <w:t xml:space="preserve">2. Przetargiem  objęto grunt rolny oznaczony jako działka ewidencyjna nr 29 położony </w:t>
        <w:br/>
        <w:t>na terenie miejscowości Sędziny o powierzchni 0,7300 ha, stanowiący własność Gminy Duszniki. Dla działki nr 29 Wydział Ksiąg Wieczystych Sądu Rejonowego w Szamotułach prowadzi Księgę Wieczystą nr PO1A/00068091/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 xml:space="preserve">3.Udział w przetargu wzięło czterech oferentów, którzy w terminie i w wysokości podanej </w:t>
        <w:br/>
        <w:t>w ogłoszeniu o przetargu dokonali wpłaty wymaganego wadium na działkę nr 29.</w:t>
        <w:br/>
        <w:br/>
        <w:t>W wyniku przeprowadzonego przetargu  wyłoniono dzierżawcę działki wyżej wymienionej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br/>
        <w:t xml:space="preserve">● Działka ewidencyjna  nr  29  o powierzchni            -      0,7300      ha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ena wywoławcza czynszu                                        -     265,70       zł      </w:t>
        <w:br/>
        <w:t xml:space="preserve">  wysokość czynszu  osiągnięta w wyniku przetargu   -     3.600,00    zł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4. Informację niniejszą podaje się do publicznej wiadomości poprzez wywieszenie na tablicy ogłoszeń w siedzibie Urzędu Gminy Duszniki od dnia 18 stycznia 2019 roku do dnia </w:t>
        <w:br/>
        <w:t xml:space="preserve">28 stycznia 2019 roku  oraz  na stronie internetowej  Urzędu Gminy  </w:t>
      </w:r>
      <w:hyperlink r:id="rId2">
        <w:r>
          <w:rPr>
            <w:rStyle w:val="InternetLink"/>
          </w:rPr>
          <w:t>www.duszniki.eu</w:t>
        </w:r>
      </w:hyperlink>
      <w:r>
        <w:rPr>
          <w:color w:val="000000"/>
        </w:rPr>
        <w:t>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Googqstidbitgoogqstidbit0">
    <w:name w:val="goog_qs-tidbit goog_qs-tidbit-0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18:00Z</dcterms:created>
  <dc:creator>Kazimiera Słotwińska</dc:creator>
  <dc:description/>
  <dc:language>en-US</dc:language>
  <cp:lastModifiedBy>Damian Baran</cp:lastModifiedBy>
  <cp:lastPrinted>2016-10-28T11:13:00Z</cp:lastPrinted>
  <dcterms:modified xsi:type="dcterms:W3CDTF">2019-01-18T12:18:00Z</dcterms:modified>
  <cp:revision>2</cp:revision>
  <dc:subject/>
  <dc:title>INFORMACJA  O    WYNIKU     PRZETARGU</dc:title>
</cp:coreProperties>
</file>