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rządzenie Nr 49/20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5 czerwca 2020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upoważnienia pracowników Urzędu Gminy Duszniki do prowadzenia czynności związanych ze sporządzaniem altów pełnomocnictw do głosowania w wyborach Prezydenta Rzeczpospolitej Polskiej zarządzonych na dzień 28 czerwca 2020 rok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33 ust.1 1 ustawy z dnia 8 marca 1990 r. o samorządzie gminnym (t. j. Dz. U. z 2020 r. poz. 713) oraz art.56 § 1 ustawy z dnia 5 stycznia 2011 r. –Kodeks wyborczy </w:t>
        <w:br/>
        <w:t>( Dz. U. z 2019 r. poz. 684 z późn. zm.) zarządzam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1. Upoważniam pracowników Urzędu Gminy Dusznik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tarza Gminy Duszniki – Danutę Dolemba-Parzybut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ktora ewidencji ludności- Jacka Lichocki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prowadzenia czynności związanych ze sporządzaniem aktów pełnomocnictw do głosowania wyborców niepełnosprawnych o znacznym lub umiarkowanym stopniu niepełnosprawności </w:t>
        <w:br/>
        <w:t>w rozumieniu ustawy z dnia27 sierpnia 1997 r. o rehabilitacji zawodowej i społecznej oraz zatrudnianiu osób niepełnosprawnych (dz. U. z 2018 r. poz. 1270, z późn. zm.) oraz wyborców, którzy najpóźniej w dniu głosowania ukończą 75 lat, wpisanych do rejestru wyborców Gminy Duszniki na Prezydenta rzeczpospolitej Polskiej w dniu 28 czerwca 2020 r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Zakres upoważnienia, o którym mowa w ust. 1 obejmuje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owanie wniosków o sporządzenie aktu pełnomocnictwa do głosowa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prawdzenie, na podstawie dostępnych urzędowo dokumentów, czy wniosek, </w:t>
        <w:br/>
        <w:t>o którym mowa w pkt.1, nie posiada wad i czy został złożony w termini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aktów pełnomocnictwa do głosowa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wykazu sporządzonych pełnomocnictw, o których mowa w pkt.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Zarządzenie wchodzi w życie z dniem podjęci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58:00Z</dcterms:created>
  <dc:creator>Danuta Dolemba</dc:creator>
  <dc:description/>
  <cp:keywords/>
  <dc:language>en-US</dc:language>
  <cp:lastModifiedBy>Danuta Dolemba</cp:lastModifiedBy>
  <dcterms:modified xsi:type="dcterms:W3CDTF">2020-06-22T13:58:00Z</dcterms:modified>
  <cp:revision>2</cp:revision>
  <dc:subject/>
  <dc:title/>
</cp:coreProperties>
</file>