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ZARZĄDZENIE NR 40/20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z dnia 29 kwietnia 2020 rok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 sprawie: </w:t>
      </w:r>
      <w:r>
        <w:rPr>
          <w:rFonts w:cs="Calibri" w:ascii="Calibri" w:hAnsi="Calibri"/>
        </w:rPr>
        <w:t xml:space="preserve">powołania komisji konkursowej do rozpatrzenia ofert na realizację zadań publicznych  z ustawy o zdrowiu publicznym w 2020 r. w ramach Gminnego Programu Profilaktyki  i Rozwiązywania Problemów Alkoholowych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7 ust.1 pkt 5 ustawy z dnia 8 marca 1990 r. o samorządzie gminnym (Dz.U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2020 r. poz. 713) oraz art. 2 i 14 ust. 1 i art. 15 ustawy z dnia 11 września 2015 r. </w:t>
        <w:br/>
        <w:t>o zdrowiu publicznym (Dz. U. z 2019 r. poz. 2365 z późn. zm.) oraz Uchwały Nr XVII/123/19 Rady Gminy Duszniki z dnia 22 października 2019 r. w sprawie Gminnego Programu Profilaktyki</w:t>
        <w:br/>
        <w:t xml:space="preserve"> i Rozwiązywania Problemów Alkoholowych na rok 2019, zarządzam, co następuje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§1.</w:t>
      </w:r>
      <w:r>
        <w:rPr>
          <w:rFonts w:cs="Calibri" w:ascii="Calibri" w:hAnsi="Calibri"/>
        </w:rPr>
        <w:t xml:space="preserve"> Powołuje się komisje konkursową do rozpatrzenia ofert na realizacje zadań publicznych </w:t>
        <w:br/>
        <w:t>z ustawy o zdrowiu publicznym w 2020 roku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§2.</w:t>
      </w:r>
      <w:r>
        <w:rPr>
          <w:rFonts w:cs="Calibri" w:ascii="Calibri" w:hAnsi="Calibri"/>
        </w:rPr>
        <w:t xml:space="preserve"> Komisja w ramach Gminnego Programu Profilaktyki  i Rozwiązywania Problemów Alkoholowych: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Karolina Leszczak-Przewodnicząca Komisji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Anna Repak-Członek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Danuta Dolemba-Parzybut-Członek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§3.</w:t>
      </w:r>
      <w:r>
        <w:rPr>
          <w:rFonts w:cs="Calibri" w:ascii="Calibri" w:hAnsi="Calibri"/>
        </w:rPr>
        <w:t xml:space="preserve"> Zarządzenie wchodzi w życie z dniem podpisan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</w:rPr>
        <w:t>WÓT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</w:rPr>
        <w:t>/-/ Roman Boguś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07:00Z</dcterms:created>
  <dc:creator>Danuta Dolemba</dc:creator>
  <dc:description/>
  <dc:language>en-US</dc:language>
  <cp:lastModifiedBy>Danuta Dolemba</cp:lastModifiedBy>
  <cp:lastPrinted>2020-04-29T14:07:00Z</cp:lastPrinted>
  <dcterms:modified xsi:type="dcterms:W3CDTF">2020-04-30T08:07:00Z</dcterms:modified>
  <cp:revision>2</cp:revision>
  <dc:subject/>
  <dc:title/>
</cp:coreProperties>
</file>