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</w:t>
      </w:r>
      <w:r>
        <w:rPr>
          <w:rFonts w:cs="Calibri" w:ascii="Calibri" w:hAnsi="Calibri"/>
        </w:rPr>
        <w:t xml:space="preserve">ZARZĄDZENIE NR 13/20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dnia 24 stycznia 2020 roku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ie:  przyznania dotacji na realizację zadań publicznych w 2020 roku podmiotom niezaliczonym do sektora finansów publicznych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hd w:fill="auto" w:val="clear"/>
        <w:tabs>
          <w:tab w:val="clear" w:pos="708"/>
          <w:tab w:val="left" w:pos="413" w:leader="none"/>
        </w:tabs>
        <w:spacing w:lineRule="auto" w:line="276" w:before="0" w:after="0"/>
        <w:ind w:right="40" w:hanging="0"/>
        <w:jc w:val="both"/>
        <w:rPr/>
      </w:pPr>
      <w:r>
        <w:rPr/>
        <w:t>Na podstawie art. 19 a ustawy z  dnia  24  kwietnia 2003 r. o działalności  pożytku publicznego</w:t>
        <w:br/>
        <w:t xml:space="preserve"> i o wolontariacie </w:t>
      </w:r>
      <w:r>
        <w:rPr>
          <w:sz w:val="24"/>
          <w:szCs w:val="24"/>
        </w:rPr>
        <w:t xml:space="preserve">(Dz. U. z 2019 r. poz. 688 z późn. zm.) </w:t>
      </w:r>
      <w:r>
        <w:rPr/>
        <w:t xml:space="preserve">oraz uchwały Rady Gminy </w:t>
      </w:r>
      <w:r>
        <w:rPr>
          <w:color w:val="000000"/>
        </w:rPr>
        <w:t>Duszniki XVII/124/19 z dnia 22 października 2019 roku</w:t>
      </w:r>
      <w:r>
        <w:rPr>
          <w:color w:val="FF0000"/>
        </w:rPr>
        <w:t xml:space="preserve"> </w:t>
      </w:r>
      <w:r>
        <w:rPr/>
        <w:t>w sprawie przyjęcia programu współpracy Gminy Duszniki z organizacjami pozarządowymi oraz podmiotami zrównanymi zarządza się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§1. Przyznać dotację z pominięciem otwartego konkursu ofert na zadanie pt. ”Spotkanie integracyjne połączone z obchodami „DNIA SENIORA” o charakterze kulturalnym”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4111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nioskodaw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zadani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wota przyznanej</w:t>
              <w:br/>
              <w:t xml:space="preserve"> dotacji w (z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Stowarzyszenie Klub Seniora „ZŁOTY KŁOS”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”</w:t>
            </w:r>
            <w:r>
              <w:rPr>
                <w:rFonts w:cs="Calibri" w:ascii="Calibri" w:hAnsi="Calibri"/>
              </w:rPr>
              <w:t xml:space="preserve">Spotkanie integracyjne połączone </w:t>
              <w:br/>
              <w:t xml:space="preserve">z obchodami „DNIA SENIORA”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charakterze kulturalnym”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00,00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§2. Zarządzenie wchodzi w życie z dniem podjęc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WÓJT</w:t>
        <w:br/>
        <w:t xml:space="preserve">                                                                                                                        /-/ Roman Bogu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480" w:after="480"/>
      <w:ind w:hanging="620"/>
      <w:jc w:val="center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2:00Z</dcterms:created>
  <dc:creator>Danuta Dolemba</dc:creator>
  <dc:description/>
  <cp:keywords/>
  <dc:language>en-US</dc:language>
  <cp:lastModifiedBy>Danuta Dolemba</cp:lastModifiedBy>
  <dcterms:modified xsi:type="dcterms:W3CDTF">2020-02-07T08:43:00Z</dcterms:modified>
  <cp:revision>1</cp:revision>
  <dc:subject/>
  <dc:title/>
</cp:coreProperties>
</file>