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10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8 grudnia 2019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dwołania otwartego konkursu ofert na wsparcie realizacji zadań publicznych Gminy Duszniki w roku 2020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  podstawie art. 30 ust.2 pkt 2 ustawy z dnia 8 marca 1990 r. o samorządzie gminnym </w:t>
        <w:br/>
        <w:t>( t. j. Dz. U z 2019 poz. 506 z późniejszymi zm.) oraz art. 11 ustawy z dnia 24 kwietnia 2003 r. o  działalności  pożytku publicznego i o wolontariacie (Dz. U. z 2018 r. poz. 450 ze zm.)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>Odwołuję otwarty konkurs ofert na wsparcie realizacji zadań Gminy Duszniki w roku 2020 w zakresie: wspierania i upowszechniania kultury fizycznej i sportu, ogłoszony Zarządzeniem Nr 106/19 Wójta Gminy Duszniki z dnia 9 grudnia 2019 r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26:00Z</dcterms:created>
  <dc:creator>Danuta Dolemba</dc:creator>
  <dc:description/>
  <cp:keywords/>
  <dc:language>en-US</dc:language>
  <cp:lastModifiedBy>Danuta Dolemba</cp:lastModifiedBy>
  <cp:lastPrinted>2019-12-19T08:47:00Z</cp:lastPrinted>
  <dcterms:modified xsi:type="dcterms:W3CDTF">2019-12-20T10:26:00Z</dcterms:modified>
  <cp:revision>2</cp:revision>
  <dc:subject/>
  <dc:title/>
</cp:coreProperties>
</file>