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rządzenie Nr 50/2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5 czerwc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 powołania operatorów informatycznej obsługi odwodowych komisji wyborczych oraz powołania koordynatora gminnego ds. informatyki w wyborach Prezydenta Rzeczpospolitej Polskiej w dniu 28 czerwca 2020 ro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56 § 1 ustawy z dnia 5 stycznia 2011 r. – Kodeks wyborczy (Dz. U. z 2019 r. poz. 684 z późn. zm.) oraz § 6 ust.1 i 3 uchwały Nr 162/2020 Państwowej Komisji Wyborczej z dnia 8 czerwca 2020 r. w sprawie warunków oraz sposobu pomocniczego wykorzystania techniki elektronicznej w wyborach Prezydenta rzeczpospolitej Polskiej zarządzonych na dzień 28 czerwca 2020 roku zarząd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Powołuję operatorów informatycznej obsługi odwodowych komisji wyborczych </w:t>
        <w:br/>
        <w:t>w wyborach Prezydenta Rzeczpospolitej Polskiej w dniu 28 czerwca 2020 r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lia Gogołkiewicz-Kołecka – Obwodowa Komisja Wyborcza Nr 1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ia Świtała – Obwodowa Komisja Wyborcza Nr 2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Przewoźny – Obwodowa Komisja Wyborcza Nr 3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a Gądek – Obwodowa Komisja Wyborcza Nr 4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ra Juśkiewicz – Obwodowa Komisja Wyborcza Nr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skazuje Pana Łukasza Rzepę – pracownika Urzędu Gminy Duszniki na pełnomocnika do spraw informatyki w wyborach Prezydenta Rzeczpospolitej Polskiej w dniu 28 czerwca 2020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Zarządzenie wchodzi  w życie z dniem podpisan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3:00Z</dcterms:created>
  <dc:creator>Danuta Dolemba</dc:creator>
  <dc:description/>
  <cp:keywords/>
  <dc:language>en-US</dc:language>
  <cp:lastModifiedBy>Danuta Dolemba</cp:lastModifiedBy>
  <cp:lastPrinted>2020-06-16T14:08:00Z</cp:lastPrinted>
  <dcterms:modified xsi:type="dcterms:W3CDTF">2020-06-22T13:53:00Z</dcterms:modified>
  <cp:revision>2</cp:revision>
  <dc:subject/>
  <dc:title/>
</cp:coreProperties>
</file>