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 NR 30/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ójta Gminy Dusznik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9 kwietnia 2020 roku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sprawie wprowadzenia zmian w działalności Urzędu Gminy Duszniki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31 oraz art. 33 ust. 1 i 3 ustawy z dnia 5 czerwca 1998 r. o samorządzie gminnym (Dz. U. z 2019 r. poz. 506  z późn. zm.), art. 15 ustawy z dnia 26 czerwca 1974 r. Kodeks pracy (Dz. U. z 2019 r., poza 1040 z późni zm.) w związku z § 13  Rozporządzenia Rady Ministrów z dnia 31 marca 2020 r. </w:t>
      </w:r>
      <w:r>
        <w:rPr>
          <w:rFonts w:cs="Times New Roman" w:ascii="Times New Roman" w:hAnsi="Times New Roman"/>
          <w:sz w:val="24"/>
          <w:szCs w:val="24"/>
        </w:rPr>
        <w:t>w  sprawie ustanowienia określonych ograniczeń, nakazów i zakazów w związku z wystąpieniem stanu epidemi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Dz. U. z 2020 r. poz. 566), zarządzam, co następuje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wiązku z wystąpieniem stanu epidemii na terenie kraju, jak również na terenie Gminy Duszniki, mając na uwadze dobro mieszkańców oraz odpowiedzialność pracodawcy za stan bezpieczeństwa i higieny pracy w zakładzie pracy, wprowadza się zmiany w działalności Urzędu Gminy Duszniki  poprzez: 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raniczenie czasu pracy do wymiaru 6 godzin dziennie od godziny 7.00 do godziny 13.00, od poniedziałku do piątku;</w:t>
      </w:r>
    </w:p>
    <w:p>
      <w:pPr>
        <w:pStyle w:val="Akapitzlist"/>
        <w:numPr>
          <w:ilvl w:val="0"/>
          <w:numId w:val="2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raniczenie dostępu do pracowników oraz pomieszczeń biurowych dla klientów przychodzących do Urzędu Gminy Duszniki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16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raniczenie w funkcjonowaniu Urzędu Gminy Duszniki będzie polegało na</w:t>
        <w:br/>
        <w:t>wykonywaniu zadań niezbędnych do zapewnienia pomocy obywatelom. Załatwianie spraw i udzielanie informacji odbywać się będzie telefonicznie, drogą elektroniczną, przez ePUAP oraz za pośrednictwem operatora pocztowego, w godzinach pracy Urzędu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16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Sprawy wymagające bezpośredniego kontaktu z pracownikiem, będą załatwiane w wyznaczonym miejscu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16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szelkie dokumenty można pozostawić w Biurze Obsługi Interesanta, w godzinach pracy, w holu głównym Urzędu Gminy Duszniki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wyjątkowych sytuacjach kierownicy komórek organizacyjnych Urzędu podejmować będą decyzję o załatwieniu konkretnej sprawy wg indywidualnego schematu postępowania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zczegóły organizacji pracy poszczególnych pracowników i wykonanie zarządzenia powierza się Sekretarzowi Gminy Duszniki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.</w:t>
      </w:r>
    </w:p>
    <w:p>
      <w:pPr>
        <w:pStyle w:val="NormalnyWeb"/>
        <w:jc w:val="both"/>
        <w:rPr>
          <w:b/>
          <w:b/>
          <w:bCs/>
        </w:rPr>
      </w:pPr>
      <w:r>
        <w:rPr>
          <w:bCs/>
        </w:rPr>
        <w:t xml:space="preserve">Uchyla się </w:t>
      </w:r>
      <w:r>
        <w:rPr>
          <w:rStyle w:val="StrongEmphasis"/>
          <w:b w:val="false"/>
        </w:rPr>
        <w:t>Zarządzenie Nr 28/2020</w:t>
      </w:r>
      <w:r>
        <w:rPr>
          <w:b/>
          <w:bCs/>
        </w:rPr>
        <w:t xml:space="preserve"> </w:t>
      </w:r>
      <w:r>
        <w:rPr>
          <w:rStyle w:val="StrongEmphasis"/>
          <w:b w:val="false"/>
        </w:rPr>
        <w:t>Wójta Gminy Duszniki</w:t>
      </w:r>
      <w:r>
        <w:rPr>
          <w:bCs/>
        </w:rPr>
        <w:t xml:space="preserve"> </w:t>
      </w:r>
      <w:r>
        <w:rPr/>
        <w:t>z dnia 19 marca 2020 r.</w:t>
        <w:br/>
      </w:r>
      <w:r>
        <w:rPr>
          <w:rStyle w:val="StrongEmphasis"/>
          <w:b w:val="false"/>
        </w:rPr>
        <w:t>w sprawie podjęcia działań zapobiegawczych w związku z zagrożeniem epidemicznym związanych z rozprzestrzenianiem się koronawirusa SARS-CoV-2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z życie z dniem podpisania i obowiązuje do odwoł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9:34:00Z</dcterms:created>
  <dc:creator>Roman Boguś</dc:creator>
  <dc:description/>
  <cp:keywords/>
  <dc:language>en-US</dc:language>
  <cp:lastModifiedBy>Danuta Dolemba</cp:lastModifiedBy>
  <cp:lastPrinted>2020-04-10T08:14:00Z</cp:lastPrinted>
  <dcterms:modified xsi:type="dcterms:W3CDTF">2020-04-10T06:31:00Z</dcterms:modified>
  <cp:revision>4</cp:revision>
  <dc:subject/>
  <dc:title/>
</cp:coreProperties>
</file>