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29/2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ÓJTA GMINY DUSZNI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6 marca 2020 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 zatwierdzenia sprawozdania finansowego samorządowej instytucji kultury – Biblioteka Publiczna i Centrum Animacji Kultury w Dusznikach za 2019 rok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 29 ust. 5 ustawy z dnia 25 października 1991 r. o organizowaniu i prowadzeniu działalności kulturalnej (Dz. U. z 2020 r. poz. 194) oraz art. 53 ust. 1 ustawy z dnia 29 września 1994 r. o rachunkowości (Dz. U. z 2019 r. poz. 351 z późn.zm.) zarządza się co następuje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 1.</w:t>
      </w:r>
      <w:r>
        <w:rPr>
          <w:rFonts w:cs="Times New Roman" w:ascii="Times New Roman" w:hAnsi="Times New Roman"/>
          <w:sz w:val="24"/>
          <w:szCs w:val="24"/>
          <w:lang w:eastAsia="pl-PL"/>
        </w:rPr>
        <w:t> Zatwierdzić sprawozdanie finansowe za 2019 r. samorządowej instytucji kultury- Biblioteka Publiczna i Centrum Animacji Kultury w Dusznikach obejmujące: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1) bilans sporządzony na dzień 31 grudnia 2019 roku;</w:t>
        <w:br/>
        <w:t>2) rachunek zysków i strat w wersji porównawczej, sporządzony na dzień 31 grudnia 2019 roku;</w:t>
        <w:br/>
        <w:t>3) informację dodatkow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 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Zarządzenie wchodzi w życie z dniem podjęcia i podlega ogłoszeniu w sposób zwyczajowo przyjęty na terenie gminy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Bezodstpw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jc w:val="right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zasadnienie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godnie z art. 53 ust. 1 ustawy o rachunkowości, roczne sprawozdanie finansowe jednostki podlega zatwierdzeniu przez organ zatwierdzający w okresie 6 miesięcy od dnia bilansowego. W związku z powyższym Biblioteka Publiczna i Centrum Animacji Kultury w Dusznikach przedstawiła do zatwierdzenia sprawozdanie finansowe za 2019 rok składające się z bilansu, rachunku zysków i strat oraz informacji dodatkowej. Zgodnie z art. 29 ust. 5 ustawy o organizowaniu i prowadzeniu działalności kulturalnej roczne sprawozdanie samorządowej instytucji kultury zatwierdza organ wykonawczy jednostki samorządu terytoria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27:00Z</dcterms:created>
  <dc:creator>Danuta Dolemba</dc:creator>
  <dc:description/>
  <cp:keywords/>
  <dc:language>en-US</dc:language>
  <cp:lastModifiedBy>Danuta Dolemba</cp:lastModifiedBy>
  <cp:lastPrinted>2020-03-26T15:24:00Z</cp:lastPrinted>
  <dcterms:modified xsi:type="dcterms:W3CDTF">2020-03-26T14:27:00Z</dcterms:modified>
  <cp:revision>2</cp:revision>
  <dc:subject/>
  <dc:title/>
</cp:coreProperties>
</file>