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2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16 kwietnia 2020 roku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wprowadzenia zmian w działalności Urzędu Gminy Dusznik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31 oraz art. 33 ust. 1 i 3 ustawy z dnia 5 czerwca 1998 r. o samorządzie gminnym (Dz. U. z 2019 r. poz. 506  z późn. zm.), art. 15 ustawy z dnia 26 czerwca 1974 r. Kodeks pracy (Dz. U. z 2019 r., poza 1040 z późni zm.) w związku z § 18  Rozporządzenia Rady Ministrów z dnia 10 kwietnia 2020 r. </w:t>
      </w:r>
      <w:r>
        <w:rPr>
          <w:rFonts w:cs="Times New Roman" w:ascii="Times New Roman" w:hAnsi="Times New Roman"/>
          <w:sz w:val="24"/>
          <w:szCs w:val="24"/>
        </w:rPr>
        <w:t>w  sprawie ustanowienia określonych ograniczeń, nakazów i zakazów w związku z wystąpieniem stanu epidemi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0 r. poz. 658, poz. 673), zarządzam, co następuj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wystąpieniem stanu epidemii na terenie kraju, jak również na terenie Gminy Duszniki, mając na uwadze dobro mieszkańców oraz odpowiedzialność pracodawcy za stan bezpieczeństwa i higieny pracy w zakładzie pracy, wprowadza się obowiązek noszenia przez pracowników maseczek ochronnych w trakcie bezpośredniej obsługi interesantów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z życie z dniem podpisania i obowiązuje do odwołania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ÓJT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-/ Roman Boguś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12:00Z</dcterms:created>
  <dc:creator>Danuta Dolemba</dc:creator>
  <dc:description/>
  <cp:keywords/>
  <dc:language>en-US</dc:language>
  <cp:lastModifiedBy>Danuta Dolemba</cp:lastModifiedBy>
  <cp:lastPrinted>2020-04-16T08:09:00Z</cp:lastPrinted>
  <dcterms:modified xsi:type="dcterms:W3CDTF">2020-04-16T06:12:00Z</dcterms:modified>
  <cp:revision>2</cp:revision>
  <dc:subject/>
  <dc:title/>
</cp:coreProperties>
</file>