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</w:rPr>
      </w:pPr>
      <w:bookmarkStart w:id="0" w:name="_GoBack"/>
      <w:bookmarkEnd w:id="0"/>
      <w:r>
        <w:rPr>
          <w:rFonts w:cs="Calibri" w:ascii="Calibri" w:hAnsi="Calibri"/>
        </w:rPr>
        <w:t xml:space="preserve">ZARZĄDZENIE NR 69/20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z dnia 7 sierpnia  2020 roku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 sprawie:  przyznania dotacji na realizację zadań publicznych w 2020 roku na podstawie art. 19 a ustawy o działalności pożytku publicznego i wolontariacie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Na podstawie art. 19 a ustawy z  dnia  24  kwietnia  2003 r. o działalności  pożytku publicznego i o wolontariacie (Dz. U. z 2020 r. poz. 1057), oraz uchwały Rady Gminy Duszniki XVII/124/19 z dnia 22 października 2019 roku w sprawie przyjęcia programu współpracy Gminy Duszniki z organizacjami pozarządowymi oraz podmiotami zrównanymi zarządza się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1. Przyznać dotację z pominięciem otwartego konkursu ofert na zadanie pt. „Wyjazd integracyjny -wypoczynek seniorów”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30"/>
        <w:gridCol w:w="3519"/>
        <w:gridCol w:w="15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nioskodawca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</w:rPr>
              <w:t>Nazwa zada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</w:rPr>
              <w:t>Kwota przyznanej</w:t>
              <w:br/>
              <w:t xml:space="preserve"> dotacji w (z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Arial" w:cs="Calibri" w:ascii="Calibri" w:hAnsi="Calibri"/>
              </w:rPr>
              <w:t>Stowarzyszenie Osób Niepełnosprawnych Powiatu Szamotulskiego „TACY SAMI”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Wyjazd integracyjny -wypoczynek seniorów”</w:t>
            </w:r>
            <w:r>
              <w:rPr/>
              <w:b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500,00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§2. Zarządzenie wchodzi w życie z dniem podjęc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35:00Z</dcterms:created>
  <dc:creator>Danuta Dolemba</dc:creator>
  <dc:description/>
  <cp:keywords/>
  <dc:language>en-US</dc:language>
  <cp:lastModifiedBy>Danuta Dolemba</cp:lastModifiedBy>
  <cp:lastPrinted>2020-08-07T08:39:00Z</cp:lastPrinted>
  <dcterms:modified xsi:type="dcterms:W3CDTF">2020-08-07T10:35:00Z</dcterms:modified>
  <cp:revision>2</cp:revision>
  <dc:subject/>
  <dc:title/>
</cp:coreProperties>
</file>