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66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4 lipca 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sprawie:  przyznania dotacji na realizację zadań publicznych w 2020 roku na podstawie art. 19 a ustawy o działalności pożytku publicznego i wolontariaci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9 a ustawy z  dnia  24  kwietnia  2003 r. o działalności  pożytku publicznego i o wolontariacie (Dz. U. z 2019 r. poz. 688 ze zm.), oraz uchwały Rady Gminy Duszniki XVII/124/19 z dnia 22 października 2019 roku 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1. Przyznać dotację z pominięciem otwartego konkursu ofert na zadanie pt. „Działalność na rzecz osób w wieku emerytalnym- SPOTKANIE INTEGRACYJNE SENIORÓW.”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394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warzyszeniem Kulturalne Klub Seniora „Złoty Kłos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Działalność na rzecz osób w wieku emerytalnym- SPOTKANIE INTEGRACYJNE SENIORÓW.”</w:t>
            </w:r>
            <w:r>
              <w:rPr/>
              <w:b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9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         /-/ Roman Bogu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52:00Z</dcterms:created>
  <dc:creator>Danuta Dolemba</dc:creator>
  <dc:description/>
  <cp:keywords/>
  <dc:language>en-US</dc:language>
  <cp:lastModifiedBy>Danuta Dolemba</cp:lastModifiedBy>
  <cp:lastPrinted>2020-07-27T09:04:00Z</cp:lastPrinted>
  <dcterms:modified xsi:type="dcterms:W3CDTF">2020-07-27T08:52:00Z</dcterms:modified>
  <cp:revision>2</cp:revision>
  <dc:subject/>
  <dc:title/>
</cp:coreProperties>
</file>