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4"/>
        </w:rPr>
        <w:t>ZARZĄDZENIE NR 60/2020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ÓJTA GMINY DUSZNIK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z dnia 9 lipca 2020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 sprawie określenia Regulaminu Zakładowego Funduszu Świadczeń Socjalnych Urzędu Gminy Dusznik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Na podstawie art. 33 ust.3 ustawy z dnia 8 marca 1990 r. o samorządzie gminnym (Dz. U. </w:t>
        <w:br/>
        <w:t>z 2020 r. poz.713)  art. 8 ust. 2 ustawy z dnia 4 marca 1994 r. o zakładowym funduszu świadczeń socjalnych (Dz. U. z 2019 r. poz. 1352 z późn. zm.) zarządza się, co następuje: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1. </w:t>
      </w:r>
      <w:r>
        <w:rPr>
          <w:rFonts w:cs="Calibri"/>
          <w:sz w:val="24"/>
          <w:szCs w:val="24"/>
        </w:rPr>
        <w:t xml:space="preserve">Określa się Regulamin Zakładowego Funduszu Świadczeń Socjalnych w brzmieniu jak </w:t>
        <w:br/>
        <w:t>w załączniku do niniejszego zarządzenia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2. </w:t>
      </w:r>
      <w:r>
        <w:rPr>
          <w:rFonts w:cs="Calibri"/>
          <w:sz w:val="24"/>
          <w:szCs w:val="24"/>
        </w:rPr>
        <w:t>Powierza się przewodniczącemu Komisji Socjalnej prowadzenie spraw objętych Regulaminem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3. </w:t>
      </w:r>
      <w:r>
        <w:rPr>
          <w:rFonts w:cs="Calibri"/>
          <w:sz w:val="24"/>
          <w:szCs w:val="24"/>
        </w:rPr>
        <w:t xml:space="preserve">Traci moc zarządzenie nr 8/2008 Wójta Gminy Duszniki z dnia 28 marca 2008 r. </w:t>
        <w:br/>
        <w:t xml:space="preserve">w sprawie Regulaminu Zakładowego Funduszu Świadczeń Socjalnych zmienione zarządzeniem nr 24/2018 Wójta Gminy Duszniki z dnia 9 maja 2018 r. </w:t>
      </w:r>
    </w:p>
    <w:p>
      <w:pPr>
        <w:pStyle w:val="Normal"/>
        <w:autoSpaceDE w:val="false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4.</w:t>
      </w:r>
      <w:r>
        <w:rPr>
          <w:rFonts w:cs="Calibri"/>
          <w:sz w:val="24"/>
          <w:szCs w:val="24"/>
        </w:rPr>
        <w:t xml:space="preserve"> Wykonanie zarządzenia powierza się Sekretarzowi Gminy.</w:t>
      </w:r>
    </w:p>
    <w:p>
      <w:pPr>
        <w:pStyle w:val="Normal"/>
        <w:autoSpaceDE w:val="false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§ 5. </w:t>
      </w:r>
      <w:r>
        <w:rPr>
          <w:rFonts w:cs="Calibri"/>
          <w:sz w:val="24"/>
          <w:szCs w:val="24"/>
        </w:rPr>
        <w:t>Zarządzenie wchodzi w życie z dniem podjęcia.</w:t>
      </w:r>
    </w:p>
    <w:p>
      <w:pPr>
        <w:pStyle w:val="Normal"/>
        <w:autoSpaceDE w:val="false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WÓJT</w:t>
        <w:br/>
        <w:t xml:space="preserve">                                                                                                                    /-/ Roman Boguś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18"/>
          <w:szCs w:val="18"/>
        </w:rPr>
        <w:t>Załącznik Nr 1 do zarządzenia Nr 60/2020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Wójta Gminy Duszniki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sz w:val="18"/>
          <w:szCs w:val="18"/>
        </w:rPr>
        <w:t>z dnia 9 lipca 2020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egulamin Zakładowego Funduszu Świadczeń Socjalnych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ulamin został opracowany na podstawie przepisów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ustawy z 4 marca 1994 r. o zakładowym funduszu świadczeń socjal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rozporządzenia Ministra Pracy i Polityki Społecznej z 9 marca 2009 r. w sprawie sposobu ustalania przeciętnej liczby zatrudnionych w celu naliczenia odpisu na zakładowy fundusz świadczeń socjal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3) rozporządzenie Parlamentu Europejskiego i Rady (UE) 2016/679 z dnia 27 kwietnia 2016 r. w sprawie ochrony osób fizycznych w związku z przetwarzaniem danych osobowych </w:t>
        <w:br/>
        <w:t>i w sprawie swobodnego przepływu takich danych oraz uchylenia dyrektywy 95/46/W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 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1. </w:t>
      </w:r>
      <w:r>
        <w:rPr>
          <w:rFonts w:cs="Calibri"/>
          <w:sz w:val="24"/>
          <w:szCs w:val="24"/>
        </w:rPr>
        <w:t>1. Podstawę gospodarowania Zakładowym Funduszem Świadczeń Socjalnych stanowią wyżej wymienione przepisy, niniejszy Regulamin oraz preliminarz wydatków z Funduszu opracowany na każdy rok kalendarzowy i zatwierdzony przez pracodawcę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Zarządzanie środkami Funduszu należy do kompetencji pracodawcy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Ilekroć w regulaminie jest mowa o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1) pracodawcy – należy przez to rozumieć Urząd Gminy w imieniu którego występuje Wójt Gminy Duszniki</w:t>
      </w:r>
      <w:r>
        <w:rPr>
          <w:rFonts w:cs="Calibri"/>
          <w:iCs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2) ZFŚS, Fundusz – należy przez to rozumieć Zakładowy Fundusz Świadczeń Socjalnych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) RODO – należy przez to rozumieć rozporządzenie Parlamentu Europejskiego i Rady (UE) </w:t>
        <w:br/>
        <w:t>z dnia 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>§ 2.</w:t>
      </w:r>
      <w:r>
        <w:rPr>
          <w:rFonts w:cs="Calibri"/>
          <w:sz w:val="24"/>
          <w:szCs w:val="24"/>
        </w:rPr>
        <w:t xml:space="preserve"> Dopuszcza się możliwość prowadzenia wspólnej działalności socjalnej z innymi podmiotami na warunkach określonych w odrębnej umo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§ 3.1</w:t>
      </w:r>
      <w:r>
        <w:rPr>
          <w:rFonts w:cs="Calibri"/>
          <w:sz w:val="24"/>
          <w:szCs w:val="24"/>
        </w:rPr>
        <w:t>. Środki Zakładowego Funduszu Świadczeń Socjalnych winny służyć wszystkim uprawnionym do korzystania z Funduszu ze szczególnym uwzględnieniem ich sytuacji życiowej, rodzinnej i materialnej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Świadczenia są udzielane na umotywowany wniosek i mają charakter uznani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§ 4. </w:t>
      </w:r>
      <w:r>
        <w:rPr>
          <w:rFonts w:cs="Calibri"/>
          <w:bCs/>
          <w:sz w:val="24"/>
          <w:szCs w:val="24"/>
        </w:rPr>
        <w:t xml:space="preserve">Wszystkie osoby zamierzające skorzystać w danym roku kalendarzowym z ulgowych świadczeń finansowanych z Funduszu powinny złożyć, w nieprzekraczalnym terminie do końca kwietnia każdego roku, u pracownika ds. kadrowo- płacowych i księgowości oświadczenie o sytuacji życiowej, rodzinnej i materialnej (załącznik nr 1 do Regulaminu). Niezłożenie oświadczenia o sytuacji życiowej, rodzinnej i materialnej skutkuje brakiem możliwości korzystania z pomocy z ZFŚS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§ 5</w:t>
      </w:r>
      <w:r>
        <w:rPr>
          <w:rFonts w:eastAsia="Times New Roman" w:cs="Calibri"/>
          <w:sz w:val="24"/>
          <w:szCs w:val="24"/>
          <w:lang w:eastAsia="pl-PL"/>
        </w:rPr>
        <w:t>. Niewykorzystane w danym roku kalendarzowym, a pozostające na rachunku bankowym środki przeznaczone na poszczególne formy działalności przechodzą na rok następn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§ 6.</w:t>
      </w:r>
      <w:r>
        <w:rPr>
          <w:rFonts w:eastAsia="Times New Roman" w:cs="Calibri"/>
          <w:sz w:val="24"/>
          <w:szCs w:val="24"/>
          <w:lang w:eastAsia="pl-PL"/>
        </w:rPr>
        <w:t xml:space="preserve"> Środki Funduszu mogą ulec zwiększeniu o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1. Wpływy z oprocentowania pożyczek udzielonych na cele mieszkaniowe,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. Darowizny oraz zapisy osób fizycznych i prawnych,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. Odsetki od środków Funduszu znajdujących się na rachunku bankowym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4. Inne środki określone w odrębnych przepisa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7.1</w:t>
      </w:r>
      <w:r>
        <w:rPr>
          <w:rFonts w:cs="Calibri"/>
          <w:sz w:val="24"/>
          <w:szCs w:val="24"/>
        </w:rPr>
        <w:t xml:space="preserve">. Plan rzeczowo-finansowy (preliminarz) ZFŚS jest ustalany corocznie, według wzoru określonego w Załączniku nr 2 do Regulaminu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Preliminarz zatwierdza Wójt Gminy, nie później niż do 31 maja danego ro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3. Prawo zgłaszania propozycji zmian w Regulaminie oraz w rocznym preliminarzu wydatków ZFŚS mają pracodawca i pracownicy. Zmiany te będą wprowadzane w formie aneksu do Regulaminu w trybie właściwym dla wprowadzenia Regulamin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Decyzje dotyczące sposobu podziału środków ZFŚS w ramach zatwierdzonego preliminarza rocznego oraz przyznawania indywidualnych świadczeń socjalnych poszczególnym osobom podejmuje pracodawca biorąc pod uwagę propozycje przedstawione przez Komisję Socjaln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8. </w:t>
      </w:r>
      <w:r>
        <w:rPr>
          <w:rFonts w:cs="Calibri"/>
          <w:sz w:val="24"/>
          <w:szCs w:val="24"/>
        </w:rPr>
        <w:t>1. W przypadku odmowy przyznania świadczenia rzeczowego lub pieniężnego, osobie zainteresowanej w ciągu 10 dni od otrzymania pisemnej decyzji odmownej służy prawo odwołania się do pracodawcy z wnioskiem o ponowne rozpatrzenie sprawy. Rozpatrzenie odwołania następuje w ciągu 7 dni od dnia jego złoż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Ponowna negatywna decyzja podjęta przez pracodawcę, po zasięgnięciu opinii Komisji Socjalnej, jest ostateczn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I Komisja Socjaln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§ 9.1.</w:t>
      </w:r>
      <w:r>
        <w:rPr>
          <w:rFonts w:cs="Calibri"/>
          <w:sz w:val="24"/>
          <w:szCs w:val="24"/>
        </w:rPr>
        <w:t>Wójt Gminy powołuje Komisję Socjalną, w składzie 5- osobowym, po jednym przedstawicielu pracowników podmiotów, które zawarły umowę o prowadzeniu wspólnej działalności socjalnej oraz Sekretarz Gminy jako przedstawiciel Wójta Gminy. Kadencja komisji trwa 5 lat, licząc od dnia powoł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Komisja socjalna pełni funkcję pomocniczą i doradczą dla administratora ZFŚS. Ostateczną decyzję o przyznaniu bądź nieprzyznaniu danego świadczenia z ZFŚS podejmuje Wójt Gminy Dusznik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3. Komisja ze swego grona wybiera przewodniczącego, zastępcę przewodniczącego</w:t>
        <w:br/>
        <w:t xml:space="preserve"> i sekretarza, którego zadaniem jest sporządzanie protokołów z posiedzenia komis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4. Do kompetencji Komisji należy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nioskowanie o podział i przeznaczenie środków Funduszu ( preliminarz) na poszczególne rodzaje działalności, na podstawie rocznego planu działalności socjalnej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piniowanie wniosków o udzielenie świadczeń socjalnych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nioskowanie w sprawie przyznania indywidualnych świadczeń socjalnych osobom uprawnionym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zedstawienie do akceptacji pracodawcy rozpatrzonych przez Komisję wniosków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wadzenie księgi protokołów i ewidencji pożyczek oraz ewidencji przyznanych świadczeń indywidualnych dla każdego pracownika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dawanie w protokole, jak też w formie pisemnej do wiadomości osoby zainteresowanej, argumentacji w przypadku odmownego rozpatrzenia złożonego wniosk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sz w:val="24"/>
          <w:szCs w:val="24"/>
        </w:rPr>
        <w:t>4. Posiedzenia komisji odbywają się w miarę potrzeb, nie rzadziej jednak niż raz w miesiącu.</w:t>
      </w:r>
      <w:r>
        <w:rPr>
          <w:rFonts w:cs="Calibri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5. Członkowie Komisji będący wnioskodawcami, nie uczestniczą w opiniowaniu swego wniosk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W przypadku braku możliwości zwołania posiedzenia Komisji w trybie stacjonarnym, wprowadza się możliwość organizowania posiedzeń zdalnych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Wszystkie decyzje Komisji Socjalnej podejmowane są zgodnie z obowiązującymi przepisami prawa, w szczególności zgodnie z przepisami o ochronie danych osobowych</w:t>
        <w:br/>
        <w:t>i postanowieniami Regulaminu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II Przeznaczenie Fundusz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§ 10. </w:t>
      </w:r>
      <w:r>
        <w:rPr>
          <w:rFonts w:cs="Calibri"/>
          <w:sz w:val="24"/>
          <w:szCs w:val="24"/>
        </w:rPr>
        <w:t>1. Środki Funduszu przeznacza się na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finansowanie krajowego i zagranicznego wypoczynku: dzieci do lat 18 w formie: wczasów np. rodzinnych, leczniczych, stacjonarnych, zimowisk, kolonii, zielonych szkół, lato w mieście, zima w mieście, obozy dla dzieci i młodzieży, organizowane przez pracodawcę lub zakupionych indywidualnie przez uprawnionego mającego stosowny dokument finansowy, np. faktura, rachunek, potwierdzający wysokość poniesionych kosztów, okres trwania wypoczynku i jego rodzaj, dane dziecka które skorzystało z wypoczynku; przy czym wypoczynek dla dzieci musi być zorganizowany przez podmiot trudniący się taką działalnością; po stronie pracownika wnioskującego o przedmiotową pomoc jest udowodnienie tego faktu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finansowanie krajowego i zagranicznego wypoczynku dorosłych w formie dopłat do wypoczynku dorosłych organizowanego przez pracowników i inne osoby uprawnione we własnym zakresie, tzw. wczasów pod gruszą dla pracowników – </w:t>
        <w:br/>
        <w:t xml:space="preserve">w nieprzerwanym wymiarze obejmującym co najmniej 10 dni roboczych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dofinansowanie działalności kulturalno - oświatowej, sportowej i turystycznej </w:t>
        <w:br/>
        <w:t>w formi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płat do ceny biletów wstępu do kina, teatru, występów estradowych, koncertów, wystaw, imprez sportowych i rekreacyjnych, biletów wstępu na basen i do siłowni, kart i karnetów sportowych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dopłat do krajowych i zagranicznych wycieczek turystyczno - krajoznawczych według zasad określonych dla odpłatności za wczasy zorganizowane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dofinansowanie pomocy materialnej w formie rzeczowej i finansowej (zapomogi losowe) dla osób dotkniętych wypadkami losowymi lub znajdujących się w trudnej sytuacji życiowej, rodzinnej i materialnej (zapomogi ekonomiczne), przyznawanej jednorazowo lub okresowo, w zależności od potrzeb oraz możliwości finansowych funduszu. Pomoc rzeczowa może być udzielona w formie zakupu: lekarstw, artykułów żywnościowych, niezbędnych sprzętów domowych, podręczników szkolnych dla dzieci, odzieży, może to być także zakup bonów towarowych lub kart przedpłaconych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pomoc </w:t>
      </w:r>
      <w:r>
        <w:rPr>
          <w:rFonts w:cs="Calibri"/>
          <w:bCs/>
          <w:sz w:val="24"/>
          <w:szCs w:val="24"/>
        </w:rPr>
        <w:t>mieszkaniową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formie pożyczek (na warunkach umowy) udzielaną w celu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przystosowania mieszkań do potrzeb osób niepełnosprawnych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adaptacji pomieszczeń (strychu, suszarni) na cele mieszkaniowe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remontu i modernizacji mieszkania i domu jednorodzinnego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2.W związku ze wzmożonymi wydatkami w okresie Świąt Bożego Narodzenia, dzieci osób uprawnionych do korzystania ze świadczeń z ZFŚS mogą otrzymać pomoc w formie rzeczowej. Wskazane świadczenie przyznaje się do końca roku kalendarzowego, </w:t>
        <w:br/>
        <w:t xml:space="preserve">w którym dziecko uprawnionego pracownika kończy 18 r.ż., zgodnie z następującym przykładem: </w:t>
      </w:r>
      <w:r>
        <w:rPr>
          <w:rFonts w:cs="Calibri"/>
          <w:i/>
          <w:sz w:val="24"/>
          <w:szCs w:val="24"/>
        </w:rPr>
        <w:t>dziecko pracownika obchodzące 18 urodziny 25.03.2020, ostatnie świadczenie we wskazanym zakresie otrzyma najpóźniej do 31.12.2020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3.</w:t>
      </w:r>
      <w:r>
        <w:rPr>
          <w:rFonts w:cs="Calibri"/>
          <w:sz w:val="24"/>
          <w:szCs w:val="24"/>
        </w:rPr>
        <w:t>W sytuacji gdy w Urzędzie lub jednostce organizacyjnej, zatrudnieni są oboje rodzice, takie świadczenie zostanie przekazane z tytułu zatrudnienia jednego rodzica. Przyznanie świadczenia uzależnione jest od dochodu  w oparciu o złożone oświadcze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4.W związku ze wzmożonymi wydatkami w okresie Świąt Bożego Narodzenia emerytom/rencistom byłym pracownikom, dla których UG, GOPS, KZB oraz BPiCAK był ostatnim miejscem zatrudnienia oferuje się świadczenie w postaci finansowej przyznawane </w:t>
        <w:br/>
        <w:t>w zależności od sytuacji materialno- życiowej. (wzór wniosku- załącznik nr 3 do Regulaminu).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V Osoby uprawnione do korzystania z Funduszu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§ 11. </w:t>
      </w:r>
      <w:r>
        <w:rPr>
          <w:rFonts w:cs="Calibri"/>
          <w:sz w:val="24"/>
          <w:szCs w:val="24"/>
        </w:rPr>
        <w:t>1. Z usług i świadczeń finansowych z funduszu socjalnego mogą korzystać: pracownicy zatrudnieni na podstawie: umowy o pracę na czas określony i nieokreślony, na okres próbny, na zastępstwo, na podstawie powołania, wyboru, w pełnym lub niepełnym wymiarze czasu pracy; pracownicy przebywający na urlopach macierzyńskich, rodzicielskich, ojcowskich, wychowawczych; urlopach bezpłatnych, pracownicy interwencyjn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Przy czym zastrzega się, że osoby przebywające na urlopach związanych z rodzicielstwem oraz na urlopie bezpłatnym w czasie trwania tych urlopów nie korzystają ze świadczenia </w:t>
        <w:br/>
        <w:t>w postaci dopłaty do wypoczynku organizowanego we własnym zakresie – tzw. wczasy pod gruszą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3. Ze świadczeń z ZFŚS można korzystać od pierwszego do ostatniego dnia zatrudnienia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4. Ze świadczeń socjalnych mogą także korzystać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członkowie rodzin pracowników prowadzący wspólne gospodarstwo domowe, w tym współmałżonkowie oraz dzieci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emeryci i renciści byli pracownicy, dla których firma była ostatnim pracodawcą przed uzyskaniem statusu  emeryta lub rencisty, oraz członkowie ich rodzin. Warunkiem korzystania z funduszu jest niepozostawanie w zatrudnieniu u innego pracodawcy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konkubenci pracowników, będący w trudnej sytuacji materialn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5. Za członków rodziny, o których mowa w ust. 2 i 3, uważa się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) pozostające na utrzymaniu i wychowaniu dzieci własne, dzieci przysposobione oraz przyjęte na wychowanie dzieci w ramach rodziny zastępczej do lat 18, a jeśli się kształcą </w:t>
        <w:br/>
        <w:t xml:space="preserve">w szkole, do czasu ukończenia nauki, nie dłużej jednak niż do ukończenia 25 lat, a osoby niepełnosprawne bez względu na wiek; zawarcie związku małżeńskiego jest równoznaczne </w:t>
        <w:br/>
        <w:t>z utratą statusu dziecka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współmałżonkowi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członkowie rodzin po zmarłych pracownikach, emerytach i rencistach, osobach przebywających na świadczeniach przedemerytalnych (byłych pracownikach), jeżeli byli na utrzymaniu osoby zmarłej i uzyskali rentę rodzinn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 xml:space="preserve">§ 12. </w:t>
      </w:r>
      <w:r>
        <w:rPr>
          <w:rFonts w:cs="Calibri"/>
          <w:sz w:val="24"/>
          <w:szCs w:val="24"/>
        </w:rPr>
        <w:t>Świadczenia socjalne w pierwszej kolejności przysługują osobom uprawnionym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1) o niskim dochodzie na osobę w rodzinie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wychowującym samotnie dzieci, wykazującym niski dochód na osobę w rodzini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mającym rodziny wielodzietne (z trojgiem lub większą liczbą dzieci), o niskim dochodzie na osobę w rodzini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4) mającym dzieci, które ze względu na stan zdrowia wymagają specjalnej, kosztownej opieki</w:t>
        <w:br/>
        <w:t xml:space="preserve"> i leczenia, oraz wychowującym dzieci częściowo lub całkowicie osierocone, o niskim dochodzie na osobę w rodzin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§ 13. </w:t>
      </w:r>
      <w:r>
        <w:rPr>
          <w:rFonts w:cs="Calibri"/>
          <w:sz w:val="24"/>
          <w:szCs w:val="24"/>
        </w:rPr>
        <w:t>1. Dopłata do wypoczynku zorganizowanego w formie wczasów lub we własnym zakresie przysługuje jeden raz w danym roku kalendarzowym (załącznik nr 4 do Regulaminu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2. Z dofinansowania letniego lub zimowego wypoczynku dla dzieci i młodzieży rodzice mogą korzystać corocz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3. Osoby ubiegające się o dopłatę do wypoczynku składają wnioski na stanowisku ds. kadrowo-płacowych i księgowości. Wnioski o dopłaty są przyznawane na podstawie dokumentacji potwierdzającej poniesienie wydatku na wypoczynek zorganizowany niepełnoletnich dzieci (załącznik nr 5 do Regulaminu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Zapomogi (materialna pomoc bezzwrotna) rzeczowe lub finansowe przyznaje się na wniosek osób uprawnionych (załącznik nr 6 do Regulaminu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V Zasady i tryb ubiegania się o świadczenia finansowe z Fundusz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14. </w:t>
      </w:r>
      <w:r>
        <w:rPr>
          <w:rFonts w:cs="Calibri"/>
          <w:bCs/>
          <w:sz w:val="24"/>
          <w:szCs w:val="24"/>
        </w:rPr>
        <w:t>Zasady prowadzenia poszczególnych form działalności w oparciu o środki Funduszu określone są w postaci załączników do niniejszego regulaminu i stanowią jego integralną część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2.W przypadkach szczególnie uzasadnionych Administrator Funduszu, po zasięgnięciu opinii Komisji, może odstąpić od zasad określonych w niniejszym regulaminie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15. </w:t>
      </w:r>
      <w:r>
        <w:rPr>
          <w:rFonts w:cs="Calibri"/>
          <w:sz w:val="24"/>
          <w:szCs w:val="24"/>
        </w:rPr>
        <w:t>1. Decyzja o przyznaniu i wysokości dopłat z funduszu do wszystkich rodzajów usług</w:t>
        <w:br/>
        <w:t xml:space="preserve"> i świadczeń socjalnych dla osób uprawnionych zależy od ich sytuacji życiowej, rodzinnej</w:t>
        <w:br/>
        <w:t xml:space="preserve"> i materialnej, a w razie pomocy mieszkaniowej również od ich aktualnej sytuacji mieszkaniowej. Realizacja przyznanego świadczenia jest uzależniona także od stanu środków Funduszu, przyznanych na ten cel w planie wydatków na dany rok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Podstawę do ustalenia wysokości świadczenia z Funduszu stanowi dochód przypadający na osobę w gospodarstwie domowym, wykazany w oświadczeniu pracownika oraz jego sytuacja rodzinna i życiowa (załącznik nr 6 do Regulaminu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Pracownik ma obowiązek wykazać w oświadczeniu faktyczną wysokość dochodów (wynagrodzenie ze stosunku pracy i umów cywilnych, emerytury, renty, zasiłek dla bezrobotnych, świadczenie i zasiłek przedemerytalny, dochód z prowadzenia działalności gospodarczej, inne) </w:t>
      </w:r>
      <w:r>
        <w:rPr>
          <w:rFonts w:cs="Calibri"/>
          <w:b/>
          <w:bCs/>
          <w:sz w:val="24"/>
          <w:szCs w:val="24"/>
        </w:rPr>
        <w:t>uzyskiwanych przez osoby (członków rodziny, konkubentów, inne osoby) wspólnie mieszkające i prowadzące wspólne gospodarstwo domowe</w:t>
      </w:r>
      <w:r>
        <w:rPr>
          <w:rFonts w:cs="Calibri"/>
          <w:sz w:val="24"/>
          <w:szCs w:val="24"/>
        </w:rPr>
        <w:t xml:space="preserve">. Średnią oblicza się </w:t>
        <w:br/>
        <w:t>z sumy dochodów rodziny prowadzącej wspólne gospodarstwo domowe, z roku poprzedzającego złożenie oświadczenia, podzielonej przez 12, a następnie przez liczbę osób pozostających z nim we wspólnym gospodarstwie domowym. W razie powzięcia wątpliwości co do prawdziwości danych zawartych w oświadczeniu osoba uprawniona może zostać poproszona o dostarczenie dokumentów potwierdzających podane informacje. Odmowa dostarczenia takich dokumentów może skutkować nieprzyznaniem świadczenia.</w:t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80" w:hanging="0"/>
        <w:rPr>
          <w:rFonts w:ascii="Calibri" w:hAnsi="Calibri" w:cs="Calibri"/>
          <w:sz w:val="24"/>
          <w:szCs w:val="24"/>
        </w:rPr>
      </w:pPr>
      <w:r>
        <w:rPr>
          <w:rStyle w:val="Nagwek11"/>
          <w:rFonts w:cs="Calibri" w:ascii="Calibri" w:hAnsi="Calibri"/>
          <w:b/>
          <w:sz w:val="24"/>
          <w:szCs w:val="24"/>
        </w:rPr>
        <w:t>§ 16.1.</w:t>
      </w:r>
      <w:r>
        <w:rPr>
          <w:rStyle w:val="Nagwek11"/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y ubiegające się o ulgowe usługi i świadczenia socjalne w zakresie wczasów, wypoczynku dzieci i młodzieży, pożyczki na budowę i remont domu składają wnioski do 31 marca każdego roku.</w:t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8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2.Wnioski o przyznanie pomocy pieniężnej, pożyczek mieszkaniowych /remont mieszkań/, </w:t>
        <w:br/>
        <w:t xml:space="preserve"> dofinansowania wczasów „pod gruszą" składają osoby uprawnione w terminie do 10 dnia</w:t>
        <w:br/>
        <w:t xml:space="preserve"> każdego miesiąca.</w:t>
      </w:r>
    </w:p>
    <w:p>
      <w:pPr>
        <w:pStyle w:val="Teksttreci1"/>
        <w:shd w:fill="auto" w:val="clear"/>
        <w:tabs>
          <w:tab w:val="clear" w:pos="708"/>
          <w:tab w:val="left" w:pos="401" w:leader="none"/>
        </w:tabs>
        <w:autoSpaceDE w:val="false"/>
        <w:spacing w:lineRule="auto" w:line="240" w:before="0" w:after="0"/>
        <w:ind w:right="80" w:hanging="0"/>
        <w:rPr/>
      </w:pPr>
      <w:r>
        <w:rPr>
          <w:rFonts w:cs="Calibri" w:ascii="Calibri" w:hAnsi="Calibri"/>
          <w:sz w:val="24"/>
          <w:szCs w:val="24"/>
        </w:rPr>
        <w:t>3. Małżonkowie zatrudnieni u tego samego pracodawcy korzystają z dopłat do wypoczynku dla dzieci i młodzieży tylko z tytułu zatrudnienia jednego z nich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VI Zasady udzielania pożyczek na cele mieszkaniow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Style w:val="Nagwek11"/>
          <w:rFonts w:cs="Calibri"/>
          <w:b/>
          <w:sz w:val="24"/>
          <w:szCs w:val="24"/>
        </w:rPr>
        <w:t>§ 17.</w:t>
      </w:r>
      <w:r>
        <w:rPr>
          <w:rStyle w:val="Nagwek11"/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eastAsia="pl-PL"/>
        </w:rPr>
        <w:t xml:space="preserve">Pożyczki na remont mieszkania, w maksymalnej wysokości 5.000,00 zł,  bez oprocentowania, można udzielić pod warunkiem całkowitej spłaty uprzednio zaciągniętej pożyczki na ten cel </w:t>
      </w:r>
      <w:r>
        <w:rPr>
          <w:rFonts w:cs="Calibri"/>
          <w:sz w:val="24"/>
          <w:szCs w:val="24"/>
        </w:rPr>
        <w:t>(wzór wniosku załącznik nr 7 do Regulaminu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18. </w:t>
      </w:r>
      <w:r>
        <w:rPr>
          <w:rFonts w:cs="Calibri"/>
          <w:sz w:val="24"/>
          <w:szCs w:val="24"/>
        </w:rPr>
        <w:t>1. W przypadku pożyczki na remont i modernizację maksymalny okres spłaty ustala się na okres do  2 lata. Dłuższy okres spłaty będzie rozpatrywany indywidualnie, przy zachowaniu prawa do ubiegania się o kolejną pożyczkę z upływem 2 lat od daty uzyskania poprzedniej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Ustalone w umowie wysokości rat pożyczki będą regulowane z bieżącego wynagrodzenia za pracę pożyczkobiorcy, łącznie z otrzymanymi nagrodami, premiami, innymi składnikami wynagrodzenia oraz zasiłkami i świadczeniami rehabilitacyjnymi, jeśli pracodawca jest płatnikiem zasiłków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sz w:val="24"/>
          <w:szCs w:val="24"/>
          <w:lang w:eastAsia="pl-PL"/>
        </w:rPr>
        <w:t>Zaciągnięcie pożyczki wymaga poręczenia  przez dwóch pracowników pożyczkodawcy. Pracownik, który wyraził zgodę na poręczenie pożyczki składa do pracodawcy oświadczenie wg wzoru stanowiącego (załącznik nr 7 do Regulaminu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Spłata ustalonych rat pożyczki następuje od następnego miesiąca po dacie podpisania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4. W przypadku rozwiązania lub wygaśnięcia stosunku pracy nie spłacona część pożyczki podlega natychmiastowej spłacie. W szczególnych przypadkach dopuszcza się indywidualny terminarz spłaty pożyczki po ustaniu stosunku pra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6. W indywidualnie uzasadnionych przypadkach pożyczkobiorca może wystąpić do pracodawcy z wnioskiem o zawieszenie spłaty pożyczki (wzór wniosku- załącznik nr 8 do Regulaminu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W indywidualnie uzasadnionych przypadkach np. ciężka i długotrwała choroba pożyczkobiorcy, pożyczkobiorca może wystąpić do pracodawcy  z wnioskiem o umorzenie pożyczki. Z wnioskiem o umorzenie mogą także wystąpić spadkobiercy oraz poręczyciele, </w:t>
        <w:br/>
        <w:t>w sytuacji gdy nie ma spadkobierców pożyczkobiorcy (wzór wniosku- załącznik nr 9 do Regulaminu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19. </w:t>
      </w:r>
      <w:r>
        <w:rPr>
          <w:rFonts w:cs="Calibri"/>
          <w:sz w:val="24"/>
          <w:szCs w:val="24"/>
        </w:rPr>
        <w:t>1. W przypadkach losowych (w szczególności takich jak: zalanie mieszkania, pożar, kradzież, śmierć małżonka, choroba małżonka lub dziecka) pożyczkobiorca może ubiegać się o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zawieszenie spłaty pożyczki na 1 rok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umorzenie niespłaconej pożyczki – w całości lub czę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2. Pracownik składający wniosek w sprawie zawieszenia spłaty części pożyczki </w:t>
      </w:r>
      <w:r>
        <w:rPr>
          <w:rFonts w:cs="Calibri"/>
          <w:b/>
          <w:bCs/>
          <w:sz w:val="24"/>
          <w:szCs w:val="24"/>
        </w:rPr>
        <w:t xml:space="preserve">okazuje do wglądu </w:t>
      </w:r>
      <w:r>
        <w:rPr>
          <w:rFonts w:cs="Calibri"/>
          <w:sz w:val="24"/>
          <w:szCs w:val="24"/>
        </w:rPr>
        <w:t>dokumenty potwierdzające zaistniałe zdarzenie losowe (np. zaświadczenie od lekarza, zaświadczenie z administracji spółdzielni, wspólnoty mieszkańców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Decyzje o zwieszeniu spłaty pożyczki podejmuje pracodawca po uzyskaniu opinii Komisji Socjalnej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VI 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§ 20. </w:t>
      </w:r>
      <w:r>
        <w:rPr>
          <w:rFonts w:cs="Calibri"/>
          <w:sz w:val="24"/>
          <w:szCs w:val="24"/>
        </w:rPr>
        <w:t>1. Dane osobowe osób uprawnionych do korzystania z ZFŚS są przetwarzane na podstawie art. 8 ustawy o ZFŚS i art. 6 ust. 1 lit. c rozporządzenia ROD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Dane osobowe osób uprawnionych do korzystania z Funduszu oraz dopłat z Funduszu </w:t>
        <w:br/>
        <w:t>i ustalenia ich wysokości są przetwarzane zgodnie z wymaganiami określonymi w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tawie o ZFŚS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rozporządzeniu Parlamentu Europejskiego i Rady (UE) z dnia 27 kwietnia 2016 r. </w:t>
        <w:br/>
        <w:t>w sprawie ochrony osób fizycznych w związku z przetwarzaniem danych osobowych</w:t>
        <w:br/>
        <w:t xml:space="preserve"> i w sprawie swobodnego, przepływu takich danych oraz uchylenia dyrektywy 95/46/WE (RODO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tawie z dnia 10 maja 2018 r. o ochronie danych osob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4. Udostępnienie pracodawcy danych osobowych osoby uprawnionej do korzystania </w:t>
        <w:br/>
        <w:t>z Funduszu, w celu przyznania ulgowej usługi i świadczenia oraz dopłaty z Funduszu</w:t>
        <w:br/>
        <w:t xml:space="preserve"> i ustalenia ich wysokości, następuje w formie oświadc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5. Pracodawca może żądać udokumentowania danych osobowych w zakresie niezbędnym do ich potwier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6. Potwierdzenie może odbywać się w szczególności na podstawie oświadczeń i zaświadczeń </w:t>
        <w:br/>
        <w:t>o sytuacji życiowej (w tym zdrowotnej), rodzinnej i materialnej osoby uprawnionej do korzystania z Fundusz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7. Odmowa udostępnienia danych osobowych pracodawcy/administratorowi jest równoznaczna z odmową wsparcia z ZFŚ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sz w:val="24"/>
          <w:szCs w:val="24"/>
        </w:rPr>
        <w:t>8. Administratorem danych osobowych jest Wójt Gminy Dusznik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Dane osobowe szczególne (dotyczące zdrowia) osób uprawnionych do korzystania z ZFŚS są przetwarzane na podstawie art. 8 ustawy o ZFŚS i art. 9 ust. 1 lit. b rozporządzenia RO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10. Do przetwarzania danych osobowych dotyczących zdrowia, o których mowa w art.9 ust.1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rz. UE L 119 z 04.05.2016, str.1 z późn. zm. 20)), mogą być dopuszczone wyłącznie osoby posiadające pisemne upoważnienie do przetwarzania takich danych wydane przez pracodawcę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5.Osoby dopuszczone do przetwarzania takich danych są obowiązane do zachowania ich </w:t>
        <w:br/>
        <w:t>w tajemni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13. Pracodawca przetwarza dane osobowe osób uprawnionych przez okres niezbędny do przyznania ulgowej usługi i świadczenia, dopłaty z Funduszu oraz ustalenia ich wysokości, </w:t>
        <w:br/>
        <w:t>a także przez okres niezbędny do dochodzenia praw lub roszczeń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4. Pracodawca dokonuje przeglądu danych osobowych, nie rzadziej niż raz w roku kalendarzowym w celu ustalenia niezbędności ich dalszego przechowywa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5. Pracodawca usuwa dane osobowe, których dalsze przechowywanie jest zbędne do realizacji celu określonego w art.8  ust. 1a i 1c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16. Osoba uprawniona ma prawo do uzyskania dostępu do swoich danych, żądania sprostowania lub usunięcia danych albo ograniczenia ich przetwarzania. </w:t>
      </w:r>
      <w:r>
        <w:rPr>
          <w:rFonts w:cs="Calibri"/>
          <w:bCs/>
          <w:sz w:val="24"/>
          <w:szCs w:val="24"/>
        </w:rPr>
        <w:br/>
        <w:t xml:space="preserve"> </w:t>
      </w:r>
      <w:r>
        <w:rPr>
          <w:rFonts w:cs="Calibri"/>
          <w:b/>
          <w:bCs/>
          <w:sz w:val="24"/>
          <w:szCs w:val="24"/>
        </w:rPr>
        <w:t xml:space="preserve">§ 21. </w:t>
      </w:r>
      <w:r>
        <w:rPr>
          <w:rFonts w:cs="Calibri"/>
          <w:sz w:val="24"/>
          <w:szCs w:val="24"/>
        </w:rPr>
        <w:t>1. Wnioski o przyznanie świadczeń socjalnych przewidzianych w Regulaminie należy składać w referacie finansowym na stanowisku zajmowanym przez pracownika ds. kadrowo-płacowych i księgowoś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2. Treść Regulaminu jest ogólnie dostępna i podawana do wiadomości pracowników w sposób zwyczajowo przyjęty i w  BIP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3. W sprawach nieuregulowanych w Regulaminie stosuje się przepisy Kodeksu pracy i inne przepisy prawa pracy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§ 22. </w:t>
      </w:r>
      <w:r>
        <w:rPr>
          <w:rFonts w:cs="Calibri"/>
          <w:sz w:val="24"/>
          <w:szCs w:val="24"/>
        </w:rPr>
        <w:t>Regulamin wchodzi w życie po upływie 14 dni od dnia podania go do wiadomości pracowników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3. Świadczenia wypłacone w roku 2020 na podstawie zarządzenia nr  8/2008 Wójta Gminy Duszniki z dnia 28 marca 2008 r. w sprawie Regulaminu Zakładowego Funduszu Świadczeń Socjalnych zmienionego zarządzeniem nr 24/2018 Wójta Gminy Duszniki z dnia 9 maja 2018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legają wyrównaniu do wysokości przysługującej na podstawie niniejszego zarzą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>......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jscowość, dat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>......……………………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mię, nazwisko i podpis przedstawiciela </w:t>
        <w:br/>
        <w:t xml:space="preserve">          Wójta Gminy Duszni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>......……………………………………………..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, nazwisko i podpi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tawiciela pracownik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>......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, nazwisko i podpi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tawiciela pracownik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>......…………………………………………………..…..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, nazwisko i podpi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tawiciela pracownik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…</w:t>
      </w:r>
      <w:r>
        <w:rPr>
          <w:rFonts w:cs="Calibri"/>
          <w:sz w:val="24"/>
          <w:szCs w:val="24"/>
        </w:rPr>
        <w:t>......…………………………………………………..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ię, nazwisko i podpi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stawiciela pracownik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…</w:t>
      </w:r>
      <w:r>
        <w:rPr>
          <w:rFonts w:cs="Calibri"/>
          <w:sz w:val="24"/>
          <w:szCs w:val="24"/>
        </w:rPr>
        <w:t>......……………………………………</w:t>
        <w:br/>
        <w:t xml:space="preserve">                                                                                                                 pieczęć i podpis pracodawc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1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   Urzędu Gminy Duszniki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 dnia 9 lipca 2020 r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24"/>
          <w:szCs w:val="24"/>
        </w:rPr>
        <w:t xml:space="preserve">…………………………………………………………                                        </w:t>
      </w:r>
      <w:r>
        <w:rPr>
          <w:rFonts w:cs="Calibri"/>
          <w:sz w:val="24"/>
          <w:szCs w:val="24"/>
        </w:rPr>
        <w:t>Duszniki, ………………………………….</w:t>
      </w:r>
      <w:r>
        <w:rPr>
          <w:rFonts w:cs="Calibri"/>
          <w:sz w:val="18"/>
          <w:szCs w:val="18"/>
        </w:rPr>
        <w:br/>
        <w:t>(nazwisko i imię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adre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………………………………</w:t>
      </w:r>
      <w:r>
        <w:rPr>
          <w:rFonts w:cs="Calibri"/>
          <w:sz w:val="18"/>
          <w:szCs w:val="18"/>
        </w:rPr>
        <w:br/>
        <w:t>(miejsce pracy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  <w:b/>
          <w:i/>
          <w:sz w:val="24"/>
          <w:szCs w:val="24"/>
        </w:rPr>
        <w:t>Wójt Gminy Duszniki</w:t>
        <w:br/>
        <w:t xml:space="preserve">                                                                                                        w miejscu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OŚWIADCZENIE O SYTUACJI ŻYCIOWEJ, RODZINNEJ I MATERIALNEJ   </w:t>
      </w:r>
      <w:r>
        <w:rPr/>
        <w:t>za  ……………… rok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Oświadczam, że moje gospodarstwo domowe składa się z następujących osób:</w:t>
        <w:br/>
        <w:t xml:space="preserve"> Wnioskodawca…………………………………………………………………………………………………………………….….</w:t>
      </w:r>
    </w:p>
    <w:p>
      <w:pPr>
        <w:pStyle w:val="Normal"/>
        <w:spacing w:lineRule="auto" w:line="240"/>
        <w:rPr/>
      </w:pPr>
      <w:r>
        <w:rPr/>
        <w:t>Pozostali członkowie: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843"/>
        <w:gridCol w:w="3247"/>
      </w:tblGrid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Stopień pokrewień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Data urodzenia </w:t>
              <w:br/>
              <w:t xml:space="preserve">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</w:t>
            </w:r>
            <w:r>
              <w:rPr>
                <w:i/>
                <w:sz w:val="20"/>
                <w:szCs w:val="20"/>
              </w:rPr>
              <w:t>Uwagi</w:t>
              <w:br/>
              <w:t xml:space="preserve">(Np. uczy się w szkole średniej, posiada orzeczenie  </w:t>
              <w:br/>
              <w:t>o niepełnosprawności, jest osobą bezrobotną)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, że wysokość średniego </w:t>
      </w:r>
      <w:r>
        <w:rPr>
          <w:b/>
          <w:sz w:val="24"/>
          <w:szCs w:val="24"/>
          <w:u w:val="single"/>
        </w:rPr>
        <w:t>miesięcznego dochodu netto, (</w:t>
      </w:r>
      <w:r>
        <w:rPr>
          <w:sz w:val="24"/>
          <w:szCs w:val="24"/>
        </w:rPr>
        <w:t xml:space="preserve"> tj. po odjęciu składek na ubezpieczenia społeczne oraz podatków) przypadającego na jednego członka </w:t>
      </w:r>
      <w:r>
        <w:rPr>
          <w:b/>
          <w:sz w:val="24"/>
          <w:szCs w:val="24"/>
          <w:u w:val="single"/>
        </w:rPr>
        <w:t xml:space="preserve">gospodarstwa domowego </w:t>
      </w:r>
      <w:r>
        <w:rPr>
          <w:sz w:val="24"/>
          <w:szCs w:val="24"/>
        </w:rPr>
        <w:t xml:space="preserve">  wynosi: …………….………………………… zł, (słownie:…………………………………………………………………... zł)</w:t>
      </w:r>
    </w:p>
    <w:p>
      <w:pPr>
        <w:pStyle w:val="Normal"/>
        <w:rPr/>
      </w:pPr>
      <w:r>
        <w:rPr>
          <w:b/>
          <w:sz w:val="24"/>
          <w:szCs w:val="24"/>
        </w:rPr>
        <w:t xml:space="preserve">Dodatkowe informacje mające wpływ na sytuację życiową, materialną i rodzinną – przysporzeni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ie wpisywać  kredytów, pożyczek itp.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łacone alimenty ……………………… zł miesię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trzymywane alimenty ……………….. zł miesię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świadczenia z programu 500 +, rodzinne, stypendia, zasiłki stałe i inne ……………zł/mies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inne …………………….. ………………………………………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uwagi  …………………….. …………………………………………………………………</w:t>
      </w:r>
    </w:p>
    <w:p>
      <w:pPr>
        <w:pStyle w:val="Bodytext61"/>
        <w:shd w:fill="auto" w:val="clear"/>
        <w:spacing w:before="5" w:after="0"/>
        <w:rPr>
          <w:b/>
          <w:b/>
          <w:i w:val="false"/>
          <w:i w:val="false"/>
          <w:color w:val="000000"/>
          <w:sz w:val="24"/>
          <w:szCs w:val="24"/>
          <w:lang w:bidi="pl-PL"/>
        </w:rPr>
      </w:pPr>
      <w:r>
        <w:rPr>
          <w:b/>
          <w:sz w:val="24"/>
          <w:szCs w:val="24"/>
        </w:rPr>
        <w:t>Łączna kwota dochodu wraz z dodatkowymi przysporzeniami mającymi wpływ na sytuację życiową wynosi …………………..……zł/osobę/mies.</w:t>
        <w:br/>
      </w:r>
    </w:p>
    <w:p>
      <w:pPr>
        <w:pStyle w:val="Bodytext61"/>
        <w:shd w:fill="auto" w:val="clear"/>
        <w:spacing w:before="5" w:after="0"/>
        <w:jc w:val="both"/>
        <w:rPr>
          <w:i w:val="false"/>
          <w:i w:val="false"/>
        </w:rPr>
      </w:pPr>
      <w:r>
        <w:rPr>
          <w:i w:val="false"/>
          <w:color w:val="000000"/>
          <w:lang w:bidi="pl-PL"/>
        </w:rPr>
        <w:t xml:space="preserve">Oświadczenie jest dokumentem w rozumieniu </w:t>
      </w:r>
      <w:r>
        <w:rPr>
          <w:i w:val="false"/>
          <w:color w:val="000000"/>
          <w:lang w:bidi="en-US"/>
        </w:rPr>
        <w:t xml:space="preserve">art. </w:t>
      </w:r>
      <w:r>
        <w:rPr>
          <w:i w:val="false"/>
          <w:color w:val="000000"/>
          <w:lang w:bidi="pl-PL"/>
        </w:rPr>
        <w:t>245 Kodeksu postępowania cywilnego.</w:t>
      </w:r>
    </w:p>
    <w:p>
      <w:pPr>
        <w:pStyle w:val="Bodytext61"/>
        <w:shd w:fill="auto" w:val="clear"/>
        <w:spacing w:before="0" w:after="277"/>
        <w:jc w:val="both"/>
        <w:rPr>
          <w:i w:val="false"/>
          <w:i w:val="false"/>
          <w:color w:val="000000"/>
          <w:lang w:bidi="pl-PL"/>
        </w:rPr>
      </w:pPr>
      <w:r>
        <w:rPr>
          <w:i w:val="false"/>
          <w:color w:val="000000"/>
          <w:lang w:bidi="pl-PL"/>
        </w:rPr>
        <w:t>Powyższe oświadczenie składam świadomy(a)skutków karno-prawnych za podanie nieprawdy lub zatajenie prawdy (art. 233 i art. 271 § l i 3 Kodeksu karnego).</w:t>
      </w:r>
    </w:p>
    <w:p>
      <w:pPr>
        <w:pStyle w:val="Bodytext71"/>
        <w:shd w:fill="auto" w:val="clear"/>
        <w:spacing w:lineRule="exact" w:line="160" w:before="0" w:after="86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  <w:lang w:bidi="pl-PL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  <w:lang w:bidi="pl-PL"/>
        </w:rPr>
      </w:r>
    </w:p>
    <w:p>
      <w:pPr>
        <w:pStyle w:val="Bodytext71"/>
        <w:shd w:fill="auto" w:val="clear"/>
        <w:spacing w:lineRule="exact" w:line="160" w:before="0" w:after="86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  <w:lang w:bidi="pl-PL"/>
        </w:rPr>
        <w:t>ZOBOWIĄZANIE</w:t>
      </w:r>
    </w:p>
    <w:p>
      <w:pPr>
        <w:pStyle w:val="Bodytext21"/>
        <w:shd w:fill="auto" w:val="clear"/>
        <w:spacing w:lineRule="exact" w:line="266" w:before="0" w:after="0"/>
        <w:rPr>
          <w:rFonts w:ascii="Times New Roman" w:hAnsi="Times New Roman" w:cs="Times New Roman"/>
          <w:color w:val="000000"/>
          <w:sz w:val="20"/>
          <w:szCs w:val="20"/>
          <w:lang w:bidi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pl-PL"/>
        </w:rPr>
        <w:t>Ja niżej podpisany zobowiązuję się na wezwanie Pracodawcy do dostarczenia dokumentów wymienionych przez Pracodawcę w wezwaniu w celu potwierdzenia mojej sytuacji życiowej, rodzinnej i materialnej.</w:t>
      </w:r>
    </w:p>
    <w:p>
      <w:pPr>
        <w:pStyle w:val="Bodytext21"/>
        <w:shd w:fill="auto" w:val="clear"/>
        <w:spacing w:lineRule="exact" w:line="266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br/>
      </w:r>
      <w:r>
        <w:rPr/>
        <w:t xml:space="preserve"> …………………………………………………….                    </w:t>
        <w:tab/>
        <w:tab/>
        <w:tab/>
        <w:t xml:space="preserve">……………………………………………………………….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miejscowość, data)  </w:t>
        <w:tab/>
        <w:tab/>
        <w:tab/>
        <w:tab/>
        <w:tab/>
        <w:tab/>
        <w:tab/>
        <w:t>(podpis wnioskod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Oświadczam, że znana jest mi treść § 3 pkt. 6 Regulaminu ZFŚS na okoliczność złożenia oświadczenia niezgodnego z prawdą [§ 3 pkt 6: „ Osoba uprawniona, która złoży nieprawdziwe oświ</w:t>
      </w:r>
      <w:r>
        <w:rPr>
          <w:rFonts w:cs="Calibri"/>
          <w:i/>
          <w:sz w:val="20"/>
          <w:szCs w:val="20"/>
        </w:rPr>
        <w:fldChar w:fldCharType="begin"/>
      </w:r>
      <w:r>
        <w:rPr>
          <w:sz w:val="20"/>
          <w:i/>
          <w:szCs w:val="20"/>
          <w:rFonts w:cs="Calibri"/>
        </w:rPr>
        <w:instrText xml:space="preserve"> PAGE \* ARABIC </w:instrText>
      </w:r>
      <w:r>
        <w:rPr>
          <w:sz w:val="20"/>
          <w:i/>
          <w:szCs w:val="20"/>
          <w:rFonts w:cs="Calibri"/>
        </w:rPr>
        <w:fldChar w:fldCharType="separate"/>
      </w:r>
      <w:r>
        <w:rPr>
          <w:sz w:val="20"/>
          <w:i/>
          <w:szCs w:val="20"/>
          <w:rFonts w:cs="Calibri"/>
        </w:rPr>
        <w:t>11</w:t>
      </w:r>
      <w:r>
        <w:rPr>
          <w:sz w:val="20"/>
          <w:i/>
          <w:szCs w:val="20"/>
          <w:rFonts w:cs="Calibri"/>
        </w:rPr>
        <w:fldChar w:fldCharType="end"/>
      </w:r>
      <w:r>
        <w:rPr>
          <w:rFonts w:cs="Calibri"/>
          <w:i/>
          <w:sz w:val="20"/>
          <w:szCs w:val="20"/>
        </w:rPr>
        <w:t>adczenie o wysokości przychodu uprawniającego do dopłaty do Funduszu, przedłożyła sfałszowany dokument lub wykorzystała przyznaną pomoc na cele niezgodne z jej przeznaczeniem, traci prawo do korzystania z Funduszu w danym roku, a przyznane świadczenia podlegają zwrotowi w całości”]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Prawdziwość wyżej przedstawionych danych potwierdzam własnoręcznym podpisem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……………………………………</w:t>
      </w:r>
      <w:r>
        <w:rPr>
          <w:rFonts w:cs="Calibri"/>
          <w:sz w:val="24"/>
          <w:szCs w:val="24"/>
        </w:rPr>
        <w:t>.………………………………</w:t>
        <w:br/>
        <w:t xml:space="preserve">                                                                                                           (podpis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2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Urzędu Gminy Duszniki 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 dnia 9 lipca 2020 r.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6"/>
          <w:szCs w:val="26"/>
          <w:lang w:eastAsia="pl-PL"/>
        </w:rPr>
      </w:pPr>
      <w:r>
        <w:rPr>
          <w:rFonts w:cs="Calibri"/>
          <w:b/>
          <w:bCs/>
          <w:sz w:val="26"/>
          <w:szCs w:val="26"/>
          <w:lang w:eastAsia="pl-PL"/>
        </w:rPr>
        <w:t>P</w:t>
      </w:r>
      <w:r>
        <w:rPr>
          <w:rFonts w:cs="Calibri"/>
          <w:b/>
          <w:bCs/>
          <w:sz w:val="21"/>
          <w:szCs w:val="21"/>
          <w:lang w:eastAsia="pl-PL"/>
        </w:rPr>
        <w:t xml:space="preserve">RELIMINARZ WYDATKÓW  </w:t>
      </w:r>
      <w:r>
        <w:rPr>
          <w:rFonts w:cs="Calibri"/>
          <w:b/>
          <w:bCs/>
          <w:sz w:val="26"/>
          <w:szCs w:val="26"/>
          <w:lang w:eastAsia="pl-PL"/>
        </w:rPr>
        <w:t xml:space="preserve">Zakładowego Funduszu Świadczeń Socjalnych </w:t>
      </w:r>
      <w:r>
        <w:rPr>
          <w:rFonts w:cs="Calibri"/>
          <w:b/>
          <w:bCs/>
          <w:sz w:val="21"/>
          <w:szCs w:val="21"/>
          <w:lang w:eastAsia="pl-PL"/>
        </w:rPr>
        <w:t>na rok 20……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Calibri"/>
          <w:b/>
          <w:bCs/>
          <w:sz w:val="26"/>
          <w:szCs w:val="26"/>
          <w:lang w:eastAsia="pl-PL"/>
        </w:rPr>
        <w:t>Przychod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– </w:t>
      </w:r>
      <w:r>
        <w:rPr>
          <w:rFonts w:cs="Calibri"/>
          <w:sz w:val="26"/>
          <w:szCs w:val="26"/>
          <w:lang w:eastAsia="pl-PL"/>
        </w:rPr>
        <w:t>bilans otwarc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– </w:t>
      </w:r>
      <w:r>
        <w:rPr>
          <w:rFonts w:cs="Calibri"/>
          <w:sz w:val="26"/>
          <w:szCs w:val="26"/>
          <w:lang w:eastAsia="pl-PL"/>
        </w:rPr>
        <w:t>odpis podstawow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– </w:t>
      </w:r>
      <w:r>
        <w:rPr>
          <w:rFonts w:cs="Calibri"/>
          <w:sz w:val="26"/>
          <w:szCs w:val="26"/>
          <w:lang w:eastAsia="pl-PL"/>
        </w:rPr>
        <w:t>zwiększe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– </w:t>
      </w:r>
      <w:r>
        <w:rPr>
          <w:rFonts w:cs="Calibri"/>
          <w:sz w:val="26"/>
          <w:szCs w:val="26"/>
          <w:lang w:eastAsia="pl-PL"/>
        </w:rPr>
        <w:t>spłaty pożyczek mieszkan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6"/>
          <w:szCs w:val="26"/>
          <w:lang w:eastAsia="pl-PL"/>
        </w:rPr>
        <w:t>razem</w:t>
      </w:r>
      <w:r>
        <w:rPr>
          <w:rFonts w:cs="Calibri"/>
          <w:sz w:val="26"/>
          <w:szCs w:val="26"/>
          <w:lang w:eastAsia="pl-PL"/>
        </w:rPr>
        <w:t>: …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6"/>
          <w:szCs w:val="26"/>
          <w:lang w:eastAsia="pl-PL"/>
        </w:rPr>
      </w:pPr>
      <w:r>
        <w:rPr>
          <w:rFonts w:cs="Calibri"/>
          <w:b/>
          <w:bCs/>
          <w:sz w:val="26"/>
          <w:szCs w:val="26"/>
          <w:lang w:eastAsia="pl-PL"/>
        </w:rPr>
        <w:t>II Planowane wydat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• </w:t>
      </w:r>
      <w:r>
        <w:rPr>
          <w:rFonts w:cs="Calibri"/>
          <w:sz w:val="26"/>
          <w:szCs w:val="26"/>
          <w:lang w:eastAsia="pl-PL"/>
        </w:rPr>
        <w:t>pomoc na cele mieszkalne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• </w:t>
      </w:r>
      <w:r>
        <w:rPr>
          <w:rFonts w:cs="Calibri"/>
          <w:sz w:val="26"/>
          <w:szCs w:val="26"/>
          <w:lang w:eastAsia="pl-PL"/>
        </w:rPr>
        <w:t>dopłaty do wypoczynku dzieci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>• „</w:t>
      </w:r>
      <w:r>
        <w:rPr>
          <w:rFonts w:cs="Calibri"/>
          <w:sz w:val="26"/>
          <w:szCs w:val="26"/>
          <w:lang w:eastAsia="pl-PL"/>
        </w:rPr>
        <w:t>wczasy pod gruszą”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• </w:t>
      </w:r>
      <w:r>
        <w:rPr>
          <w:rFonts w:cs="Calibri"/>
          <w:sz w:val="26"/>
          <w:szCs w:val="26"/>
          <w:lang w:eastAsia="pl-PL"/>
        </w:rPr>
        <w:t>świadczenie w okresie Świąt Bożego Narodze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• </w:t>
      </w:r>
      <w:r>
        <w:rPr>
          <w:rFonts w:cs="Calibri"/>
          <w:sz w:val="26"/>
          <w:szCs w:val="26"/>
          <w:lang w:eastAsia="pl-PL"/>
        </w:rPr>
        <w:t>zapomogi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• </w:t>
      </w:r>
      <w:r>
        <w:rPr>
          <w:rFonts w:cs="Calibri"/>
          <w:sz w:val="26"/>
          <w:szCs w:val="26"/>
          <w:lang w:eastAsia="pl-PL"/>
        </w:rPr>
        <w:t>bony towarowe dla emerytów i rencistów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 xml:space="preserve">• </w:t>
      </w:r>
      <w:r>
        <w:rPr>
          <w:rFonts w:cs="Calibri"/>
          <w:sz w:val="26"/>
          <w:szCs w:val="26"/>
          <w:lang w:eastAsia="pl-PL"/>
        </w:rPr>
        <w:t>dopłaty do biletów na działalność kulturalno–sportową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6"/>
          <w:szCs w:val="26"/>
          <w:lang w:eastAsia="pl-PL"/>
        </w:rPr>
        <w:t xml:space="preserve">razem: </w:t>
      </w:r>
      <w:r>
        <w:rPr>
          <w:rFonts w:cs="Calibri"/>
          <w:sz w:val="26"/>
          <w:szCs w:val="26"/>
          <w:lang w:eastAsia="pl-PL"/>
        </w:rPr>
        <w:t>…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>…</w:t>
      </w:r>
      <w:r>
        <w:rPr>
          <w:rFonts w:cs="Calibri"/>
          <w:sz w:val="26"/>
          <w:szCs w:val="26"/>
          <w:lang w:eastAsia="pl-PL"/>
        </w:rPr>
        <w:t>......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>miejscowość, dat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>…</w:t>
      </w:r>
      <w:r>
        <w:rPr>
          <w:rFonts w:cs="Calibri"/>
          <w:sz w:val="26"/>
          <w:szCs w:val="26"/>
          <w:lang w:eastAsia="pl-PL"/>
        </w:rPr>
        <w:t>......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6"/>
          <w:szCs w:val="26"/>
          <w:lang w:eastAsia="pl-PL"/>
        </w:rPr>
        <w:t>imię, nazwisko i podpi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>przedstawiciela pracownik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>…</w:t>
      </w:r>
      <w:r>
        <w:rPr>
          <w:rFonts w:cs="Calibri"/>
          <w:sz w:val="26"/>
          <w:szCs w:val="26"/>
          <w:lang w:eastAsia="pl-PL"/>
        </w:rPr>
        <w:t>......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6"/>
          <w:szCs w:val="26"/>
          <w:lang w:eastAsia="pl-PL"/>
        </w:rPr>
      </w:pPr>
      <w:r>
        <w:rPr>
          <w:rFonts w:cs="Calibri"/>
          <w:sz w:val="26"/>
          <w:szCs w:val="26"/>
          <w:lang w:eastAsia="pl-PL"/>
        </w:rPr>
        <w:t>pieczęć i podpis pracodawcy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3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   Urzędu Gminy Duszniki </w:t>
        <w:br/>
        <w:t xml:space="preserve">                                                                                                                                                                          z dnia 9 lipca 2020 r.</w:t>
      </w:r>
    </w:p>
    <w:p>
      <w:pPr>
        <w:pStyle w:val="Normal"/>
        <w:rPr/>
      </w:pPr>
      <w:r>
        <w:rPr/>
        <w:t>……………………………</w:t>
      </w:r>
      <w:r>
        <w:rPr/>
        <w:t>..…...</w:t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>
          <w:sz w:val="16"/>
          <w:szCs w:val="16"/>
        </w:rPr>
        <w:t>/ nazwisko  i  imię /</w:t>
        <w:tab/>
        <w:tab/>
        <w:tab/>
        <w:tab/>
        <w:tab/>
        <w:tab/>
        <w:tab/>
        <w:tab/>
        <w:t>/ miejscowość i data /</w:t>
      </w:r>
    </w:p>
    <w:p>
      <w:pPr>
        <w:pStyle w:val="Normal"/>
        <w:rPr/>
      </w:pPr>
      <w:r>
        <w:rPr/>
        <w:t>……………………………</w:t>
      </w:r>
      <w:r>
        <w:rPr/>
        <w:t>..…...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</w:t>
      </w:r>
      <w:r>
        <w:rPr>
          <w:sz w:val="16"/>
          <w:szCs w:val="16"/>
        </w:rPr>
        <w:t>/ adres, telefon /</w:t>
      </w:r>
    </w:p>
    <w:p>
      <w:pPr>
        <w:pStyle w:val="Normal"/>
        <w:spacing w:before="0" w:after="120"/>
        <w:ind w:left="425" w:firstLine="45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rząd Gminy Duszniki</w:t>
        <w:br/>
        <w:tab/>
        <w:tab/>
        <w:tab/>
        <w:tab/>
        <w:tab/>
        <w:tab/>
        <w:tab/>
        <w:t>ul. Sportowa 1</w:t>
        <w:br/>
        <w:t xml:space="preserve">                                                                       64-550 Duszniki</w:t>
      </w:r>
    </w:p>
    <w:p>
      <w:pPr>
        <w:pStyle w:val="Normal"/>
        <w:spacing w:before="0" w:after="120"/>
        <w:ind w:left="425" w:firstLine="45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ab/>
        <w:t>Zwracam się z uprzejmą prośbą o wypłacenie zapomogi świątecznej z Zakładowego Funduszu Świadczeń Socjalnych w związku ze zwiększonymi wydatkami związanymi</w:t>
        <w:br/>
        <w:t>ze zbliżającymi się Świętami Bożego Narodzenia.</w:t>
      </w:r>
    </w:p>
    <w:p>
      <w:pPr>
        <w:pStyle w:val="Normal"/>
        <w:jc w:val="both"/>
        <w:rPr/>
      </w:pPr>
      <w:r>
        <w:rPr/>
        <w:br/>
        <w:t>Moim ostatnim miejscem pracy był  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5" w:right="141" w:hanging="0"/>
        <w:jc w:val="both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/ nazwa zakładu pracy/</w:t>
        <w:tab/>
        <w:tab/>
        <w:tab/>
        <w:tab/>
      </w:r>
    </w:p>
    <w:p>
      <w:pPr>
        <w:pStyle w:val="Normal"/>
        <w:spacing w:lineRule="auto" w:line="360" w:before="0" w:after="120"/>
        <w:ind w:left="425" w:right="14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ŚWIADCZENIE</w:t>
      </w:r>
    </w:p>
    <w:p>
      <w:pPr>
        <w:pStyle w:val="Normal"/>
        <w:autoSpaceDE w:val="false"/>
        <w:ind w:firstLine="708"/>
        <w:jc w:val="both"/>
        <w:rPr>
          <w:rFonts w:cs="Calibri"/>
          <w:bCs/>
        </w:rPr>
      </w:pPr>
      <w:r>
        <w:rPr>
          <w:rFonts w:cs="Calibri"/>
          <w:bCs/>
        </w:rPr>
        <w:t>Oświadczam, że wyrażam zgodę na gromadzenie i przetwarzanie informacji o sytuacji rodzinnej, życiowej i materialnej w imieniu własnym, mojej rodziny oraz osób tworzących wspólne gospodarstwo domowe dla celów Zakładowego Funduszu Świadczeń Socjalnych.</w:t>
      </w:r>
    </w:p>
    <w:p>
      <w:pPr>
        <w:pStyle w:val="Normal"/>
        <w:autoSpaceDE w:val="false"/>
        <w:ind w:left="4956" w:firstLine="708"/>
        <w:rPr>
          <w:rFonts w:cs="Calibri"/>
          <w:bCs/>
          <w:i/>
          <w:i/>
        </w:rPr>
      </w:pPr>
      <w:r>
        <w:rPr>
          <w:rFonts w:cs="Calibri"/>
          <w:bCs/>
          <w:i/>
        </w:rPr>
        <w:t>……………………………………………</w:t>
      </w:r>
      <w:r>
        <w:rPr>
          <w:rFonts w:cs="Calibri"/>
          <w:bCs/>
          <w:i/>
        </w:rPr>
        <w:t>.</w:t>
      </w:r>
    </w:p>
    <w:p>
      <w:pPr>
        <w:pStyle w:val="Normal"/>
        <w:autoSpaceDE w:val="false"/>
        <w:rPr/>
      </w:pPr>
      <w:r>
        <w:rPr>
          <w:rFonts w:cs="Calibri"/>
          <w:bCs/>
          <w:i/>
        </w:rPr>
        <w:t xml:space="preserve">                                                                                     </w:t>
      </w:r>
      <w:r>
        <w:rPr>
          <w:rFonts w:cs="Calibri"/>
          <w:bCs/>
          <w:i/>
        </w:rPr>
        <w:tab/>
        <w:tab/>
        <w:tab/>
        <w:t xml:space="preserve">         </w:t>
        <w:tab/>
        <w:t xml:space="preserve"> </w:t>
      </w:r>
      <w:r>
        <w:rPr>
          <w:rFonts w:cs="Calibri"/>
          <w:bCs/>
          <w:i/>
          <w:sz w:val="20"/>
          <w:szCs w:val="20"/>
        </w:rPr>
        <w:t xml:space="preserve">(podpis)                </w:t>
      </w:r>
    </w:p>
    <w:p>
      <w:pPr>
        <w:pStyle w:val="Normal"/>
        <w:autoSpaceDE w:val="false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i/>
        </w:rPr>
        <w:t>Informacja o sytuacji materialnej pracownika, jego rodziny oraz członków gospodarstwa domowego za rok 2018</w:t>
      </w:r>
    </w:p>
    <w:p>
      <w:pPr>
        <w:pStyle w:val="Normal"/>
        <w:autoSpaceDE w:val="false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autoSpaceDE w:val="false"/>
        <w:rPr>
          <w:rFonts w:cs="Calibri"/>
          <w:bCs/>
          <w:i/>
          <w:i/>
        </w:rPr>
      </w:pPr>
      <w:r>
        <w:rPr>
          <w:rFonts w:cs="Calibri"/>
          <w:bCs/>
          <w:i/>
        </w:rPr>
        <w:t>Niniejszym oświadczam, że w skład mojego gospodarstwa domowego wchodzi …………… osób.</w:t>
      </w:r>
    </w:p>
    <w:p>
      <w:pPr>
        <w:pStyle w:val="Normal"/>
        <w:autoSpaceDE w:val="false"/>
        <w:rPr/>
      </w:pPr>
      <w:r>
        <w:rPr>
          <w:rFonts w:cs="Calibri"/>
          <w:bCs/>
          <w:i/>
        </w:rPr>
        <w:t xml:space="preserve">W roku 2018  mój dochód </w:t>
      </w:r>
      <w:r>
        <w:rPr>
          <w:rFonts w:cs="Calibri"/>
          <w:bCs/>
          <w:i/>
          <w:u w:val="single"/>
        </w:rPr>
        <w:t>netto</w:t>
      </w:r>
      <w:r>
        <w:rPr>
          <w:rFonts w:cs="Calibri"/>
          <w:bCs/>
          <w:i/>
        </w:rPr>
        <w:t xml:space="preserve"> tj. po odjęciu składek na ubezpieczenia społeczne oraz podatków wyniósł………..………………….zł.</w:t>
      </w:r>
    </w:p>
    <w:p>
      <w:pPr>
        <w:pStyle w:val="Normal"/>
        <w:autoSpaceDE w:val="false"/>
        <w:rPr/>
      </w:pPr>
      <w:r>
        <w:rPr>
          <w:rFonts w:cs="Calibri"/>
          <w:bCs/>
          <w:i/>
        </w:rPr>
        <w:t xml:space="preserve">Dochody </w:t>
      </w:r>
      <w:r>
        <w:rPr>
          <w:rFonts w:cs="Calibri"/>
          <w:bCs/>
          <w:i/>
          <w:u w:val="single"/>
        </w:rPr>
        <w:t>netto</w:t>
      </w:r>
      <w:r>
        <w:rPr>
          <w:rFonts w:cs="Calibri"/>
          <w:bCs/>
          <w:i/>
        </w:rPr>
        <w:t xml:space="preserve"> pozostałych członków gospodarstwa domowego wyniosły łącznie ………………….………zł. </w:t>
      </w:r>
    </w:p>
    <w:p>
      <w:pPr>
        <w:pStyle w:val="Normal"/>
        <w:autoSpaceDE w:val="false"/>
        <w:jc w:val="both"/>
        <w:rPr>
          <w:rFonts w:cs="Calibri"/>
          <w:bCs/>
          <w:i/>
          <w:i/>
        </w:rPr>
      </w:pPr>
      <w:r>
        <w:rPr>
          <w:rFonts w:cs="Calibri"/>
          <w:bCs/>
          <w:i/>
        </w:rPr>
        <w:t>Ponadto ja i osoby wchodzące w skład mojego gospodarstwa domowego w roku 2018 otrzymywaliśmy inne świadczenia nie będące dochodem (nie uwzględnione w zeznaniu rocznym PIT): np. alimenty, stypendia (również otrzymywane przez niepełnoletnie dzieci), świadczenia z programu 500+, świadczenia rodzinne, zasiłki stałe i okresowe, dochody z najmu i/lub dzierżawy, dochody</w:t>
        <w:br/>
        <w:t>z gospodarstwa rolnego, dochody z działalności pozarolniczej, itd.</w:t>
      </w:r>
    </w:p>
    <w:p>
      <w:pPr>
        <w:pStyle w:val="Normal"/>
        <w:autoSpaceDE w:val="false"/>
        <w:ind w:left="3540" w:firstLine="708"/>
        <w:rPr>
          <w:rFonts w:cs="Calibri"/>
          <w:bCs/>
          <w:i/>
          <w:i/>
        </w:rPr>
      </w:pPr>
      <w:r>
        <w:rPr>
          <w:rFonts w:cs="Calibri"/>
          <w:bCs/>
          <w:i/>
        </w:rPr>
        <w:t xml:space="preserve">                 </w:t>
      </w:r>
      <w:r>
        <w:rPr>
          <w:rFonts w:cs="Calibri"/>
          <w:bCs/>
          <w:i/>
        </w:rPr>
        <w:t>w sumie……………………………………………………zł.</w:t>
      </w:r>
    </w:p>
    <w:p>
      <w:pPr>
        <w:pStyle w:val="Normal"/>
        <w:ind w:right="141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Oświadczam, że znana jest mi treść §3 pkt. 6 Regulaminu ZFŚS  na okoliczność złożenia oświadczenia niezgodnego z prawdą [§3 pkt. 6:  „Osoba uprawniona, która złożyła nieprawdziwe oświadczenie o wysokości przychodu uprawniającego</w:t>
        <w:br/>
        <w:t>do dopłaty z Funduszu, przedłożyła sfałszowany dokument lub wykorzystała przyznaną pomoc na cele niezgodne z jej przeznaczeniem, traci prawo do korzystania z Funduszu w danym roku, a przyznane świadczenia podlegają zwrotowi</w:t>
        <w:br/>
        <w:t>w całości.”].</w:t>
      </w:r>
    </w:p>
    <w:p>
      <w:pPr>
        <w:pStyle w:val="Normal"/>
        <w:ind w:right="141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Prawdziwość wyżej przedstawionych danych potwierdzam własnoręcznym podpisem.</w:t>
      </w:r>
    </w:p>
    <w:p>
      <w:pPr>
        <w:pStyle w:val="Normal"/>
        <w:autoSpaceDE w:val="false"/>
        <w:spacing w:before="0" w:after="0"/>
        <w:rPr>
          <w:rFonts w:cs="Calibri"/>
          <w:bCs/>
          <w:i/>
          <w:i/>
        </w:rPr>
      </w:pPr>
      <w:r>
        <w:rPr>
          <w:rFonts w:cs="Calibri"/>
          <w:bCs/>
          <w:i/>
        </w:rPr>
        <w:t xml:space="preserve">                                                                      </w:t>
      </w:r>
      <w:r>
        <w:rPr>
          <w:rFonts w:cs="Calibri"/>
          <w:bCs/>
          <w:i/>
        </w:rPr>
        <w:tab/>
        <w:tab/>
        <w:tab/>
        <w:t xml:space="preserve">       </w:t>
      </w:r>
      <w:bookmarkStart w:id="0" w:name="_Hlk530131233"/>
      <w:r>
        <w:rPr>
          <w:rFonts w:cs="Calibri"/>
          <w:bCs/>
          <w:i/>
        </w:rPr>
        <w:t>……………………………………………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Cs/>
          <w:i/>
        </w:rPr>
        <w:t xml:space="preserve">                                                                                     </w:t>
      </w:r>
      <w:r>
        <w:rPr>
          <w:rFonts w:cs="Calibri"/>
          <w:bCs/>
          <w:i/>
        </w:rPr>
        <w:tab/>
        <w:tab/>
        <w:tab/>
        <w:t xml:space="preserve">          </w:t>
      </w:r>
      <w:r>
        <w:rPr>
          <w:rFonts w:cs="Calibri"/>
          <w:bCs/>
          <w:i/>
          <w:sz w:val="20"/>
          <w:szCs w:val="20"/>
        </w:rPr>
        <w:t xml:space="preserve">(podpis)               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cs="Calibri"/>
          <w:bCs/>
          <w:i/>
          <w:i/>
          <w:sz w:val="28"/>
          <w:szCs w:val="28"/>
        </w:rPr>
      </w:pPr>
      <w:r>
        <w:rPr>
          <w:rFonts w:cs="Calibri"/>
          <w:bCs/>
          <w:i/>
          <w:sz w:val="28"/>
          <w:szCs w:val="28"/>
        </w:rPr>
      </w:r>
      <w:bookmarkEnd w:id="0"/>
    </w:p>
    <w:p>
      <w:pPr>
        <w:pStyle w:val="Normal"/>
        <w:spacing w:lineRule="auto" w:line="240" w:before="0" w:after="0"/>
        <w:ind w:right="142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sz w:val="24"/>
          <w:szCs w:val="24"/>
        </w:rPr>
        <w:t>Wypłaty przyznanego świadczenia proszę dokonać w formie: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720" w:right="14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łaty gotówką      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720" w:right="14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lewem na konto osobiste:</w:t>
      </w:r>
    </w:p>
    <w:p>
      <w:pPr>
        <w:pStyle w:val="Akapitzlist"/>
        <w:spacing w:lineRule="auto" w:line="240"/>
        <w:ind w:left="708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………………………… ………………………………………………………………………...</w:t>
        <w:br/>
      </w:r>
      <w:r>
        <w:rPr>
          <w:sz w:val="20"/>
          <w:szCs w:val="20"/>
        </w:rPr>
        <w:t xml:space="preserve">   /nazwa banku/                                                                                             / numer konta/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ab/>
        <w:tab/>
        <w:tab/>
        <w:t xml:space="preserve">                 </w:t>
        <w:tab/>
        <w:tab/>
        <w:t xml:space="preserve">  ………………………….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  </w:t>
      </w:r>
      <w:r>
        <w:rPr>
          <w:sz w:val="20"/>
          <w:szCs w:val="20"/>
        </w:rPr>
        <w:t>/  podpis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8"/>
          <w:szCs w:val="28"/>
          <w:lang w:eastAsia="pl-PL"/>
        </w:rPr>
        <w:t>Stanowisko Komisji Socjalnej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Proponujemy przyznać/nie przyznać świadczenie w wysokości ...........zł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   …………………………    …………………………    ………………………   ……………………….</w:t>
        <w:br/>
      </w:r>
      <w:r>
        <w:rPr>
          <w:sz w:val="20"/>
          <w:szCs w:val="20"/>
        </w:rPr>
        <w:t xml:space="preserve">          /podpis/                           /podpis/                         /podpis/                           /podpis/                         /podpis/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  </w:t>
      </w:r>
    </w:p>
    <w:p>
      <w:pPr>
        <w:pStyle w:val="Normal"/>
        <w:pBdr>
          <w:bottom w:val="single" w:sz="6" w:space="1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trike/>
          <w:sz w:val="20"/>
          <w:szCs w:val="20"/>
          <w:u w:val="single"/>
        </w:rPr>
      </w:pPr>
      <w:r>
        <w:rPr>
          <w:i/>
          <w:strike/>
          <w:sz w:val="20"/>
          <w:szCs w:val="2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notacje pracod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znaję zapomogę świąteczną w wysokości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uszniki, dnia ……………………………….</w:t>
        <w:tab/>
        <w:tab/>
        <w:tab/>
        <w:tab/>
        <w:t>……………………………………………………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/ podpis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4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  Urzędu Gminy Duszniki 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 dnia 9 lipca 2020 r.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sady dofinansowania z funduszu wypoczynku pracowników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exact" w:line="223" w:before="0" w:after="0"/>
        <w:ind w:left="40" w:right="1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wo do uzyskania dofinansowania przysługuje pracownikom uprawnionym do świadczeń z Zakładowego Funduszu Świadczeń Socjalnych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lem dofinansowania jest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pieranie zorganizowanego wypoczynku urlopowego w postaci wczasów, obozów itp. / jeden raz w okresie dwóch lat/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pieranie indywidualnych lub grupowych form wypoczynku organizowanego we własnym zakresie / w tym: wczasy pod gruszą, wycieczki itp. – corocznie/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unkiem uzyskania dofinansowania jest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right="120" w:hanging="36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łożenie oświadczenia z określeniem wysokości dochodu netto pracownika jak  w załączniku nr 1 do Regulaminu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right="120" w:hanging="360"/>
        <w:rPr/>
      </w:pPr>
      <w:r>
        <w:rPr>
          <w:rFonts w:cs="Calibri"/>
          <w:sz w:val="24"/>
          <w:szCs w:val="24"/>
        </w:rPr>
        <w:t>złożenie wniosku o urlop w nieprzerwanym wymiarze obejmującym co najmniej 10 dni roboczych / dotyczy pkt.2 ust.2 załącznika/</w:t>
      </w:r>
    </w:p>
    <w:p>
      <w:pPr>
        <w:pStyle w:val="Normal"/>
        <w:spacing w:lineRule="auto" w:line="240" w:before="0" w:after="0"/>
        <w:ind w:left="1440" w:right="1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tala się następujące poziomy różnicujące wysokości dopłat do wczasów pod gruszą:</w:t>
      </w:r>
    </w:p>
    <w:p>
      <w:pPr>
        <w:pStyle w:val="Normal"/>
        <w:spacing w:lineRule="exact" w:line="223" w:before="0" w:after="0"/>
        <w:ind w:left="720" w:right="1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okość dofinansowania grupowych form wypoczynku ustalana jest indywidualnie na uzasadniony wniosek Komisji.</w:t>
      </w:r>
    </w:p>
    <w:p>
      <w:pPr>
        <w:pStyle w:val="Normal"/>
        <w:spacing w:lineRule="auto" w:line="240" w:before="0" w:after="0"/>
        <w:ind w:left="720" w:right="1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1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559"/>
        <w:gridCol w:w="1507"/>
        <w:gridCol w:w="132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pływy miesięczne na członka gospodarstwa domowego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 2.000,01</w:t>
              <w:br/>
              <w:t>do 2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 2.800,01</w:t>
            </w:r>
          </w:p>
          <w:p>
            <w:pPr>
              <w:pStyle w:val="Normal"/>
              <w:spacing w:lineRule="auto" w:line="276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3.6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 3.600,01</w:t>
            </w:r>
          </w:p>
          <w:p>
            <w:pPr>
              <w:pStyle w:val="Normal"/>
              <w:spacing w:lineRule="auto" w:line="276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4.40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wyżej 4.4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sokość wypłaconego dofinans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ind w:right="12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200,00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ind w:right="12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10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ind w:right="12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000,00 z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ind w:right="12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00,00 z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0"/>
              <w:ind w:right="12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00,00 zł</w:t>
            </w:r>
          </w:p>
        </w:tc>
      </w:tr>
    </w:tbl>
    <w:p>
      <w:pPr>
        <w:pStyle w:val="Normal"/>
        <w:spacing w:lineRule="auto" w:line="240" w:before="0" w:after="0"/>
        <w:ind w:right="1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</w:t>
      </w:r>
      <w:r>
        <w:rPr>
          <w:rFonts w:cs="Calibri"/>
          <w:sz w:val="24"/>
          <w:szCs w:val="24"/>
          <w:lang w:eastAsia="pl-PL"/>
        </w:rPr>
        <w:t>..                                   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imię i nazwisko)                                                                        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dane kontaktowe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Komisja Socjaln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Zakładowego Funduszu Świadczeń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Socjalnych w Urzędzie Gmin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w Dusznikach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PODANIE O PRZYZNANIE DOPŁATY DO WYPOCZYNKU PRACOWNIK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oszę o przyznanie dopłaty do mojego wypoczynku z Zakładowego Funduszu Świadczeń Socjaln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awo do korzystania z Funduszu przysługuje mi z tytułu: mojego zatrudnienia w zakładzie pracy od dnia .............................*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znam treść Regulaminu Zakładowego Funduszu Świadczeń Socjaln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twierdzam prawdziwość wyżej podanych informacji i dokumentów załączonych do podani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łączniki okazane do wglądu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………</w:t>
      </w:r>
      <w:r>
        <w:rPr>
          <w:rFonts w:cs="Calibri"/>
          <w:i/>
          <w:iCs/>
          <w:sz w:val="24"/>
          <w:szCs w:val="24"/>
          <w:lang w:eastAsia="pl-PL"/>
        </w:rPr>
        <w:t>..................................</w:t>
      </w:r>
    </w:p>
    <w:p>
      <w:pPr>
        <w:pStyle w:val="Normal"/>
        <w:spacing w:lineRule="exact" w:line="223" w:before="0" w:after="0"/>
        <w:ind w:left="40" w:right="120" w:hanging="0"/>
        <w:jc w:val="right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  <w:lang w:eastAsia="pl-PL"/>
        </w:rPr>
        <w:t>(podpis wnioskodawcy)</w:t>
      </w:r>
    </w:p>
    <w:p>
      <w:pPr>
        <w:pStyle w:val="Normal"/>
        <w:spacing w:lineRule="exact" w:line="223" w:before="0" w:after="0"/>
        <w:ind w:left="40" w:right="12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969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Stanowisko Komi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Socjal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Zatwierdzam stanowisk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Komisji Socjal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iCs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iCs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33" w:hanging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Podane załączniki okazano do wglądu*, stosowna notatka</w:t>
              <w:br/>
              <w:t xml:space="preserve"> została sporządzona*</w:t>
              <w:br/>
              <w:t>informacje są zgodne 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stanem faktycznym*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Proponujemy przyznać/nie przyzn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świadczenie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wysokości ...........z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6"/>
                <w:szCs w:val="26"/>
                <w:lang w:eastAsia="pl-PL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Przyznaję / nie przyznaję* świadczenie w wysokości …………….. zł 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z powodu 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rFonts w:cs="Calibri"/>
                <w:sz w:val="24"/>
                <w:szCs w:val="24"/>
                <w:lang w:eastAsia="pl-PL"/>
              </w:rPr>
              <w:t>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 xml:space="preserve">                        </w:t>
            </w: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(imię i nazwisko prac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5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  Urzędu Gminy Duszniki 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 dnia 9 lipca 2020 r.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exact" w:line="223" w:before="0" w:after="0"/>
        <w:ind w:left="40" w:right="120" w:hanging="0"/>
        <w:jc w:val="center"/>
        <w:rPr/>
      </w:pPr>
      <w:r>
        <w:rPr>
          <w:rFonts w:cs="Calibri"/>
          <w:b/>
          <w:sz w:val="24"/>
          <w:szCs w:val="24"/>
        </w:rPr>
        <w:t>Zasady dofinansowania z funduszu zorganizowanego wypoczynku dzieci i młodzieży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exact" w:line="223" w:before="0" w:after="0"/>
        <w:ind w:left="40" w:right="1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2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wo do uzyskania dofinansowania przysługuje osobom uprawnionym do świadczeń z Zakładowego Funduszu Świadczeń Socjal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finansowanie przysług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right="120" w:hanging="36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zieciom i młodzieży do ukończenia 18 roku życia/jeden raz w roku/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zostałym /jeden raz na dwa lata/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2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celu przyznania dofinansowania wymagane jest złożenie pisemnego wniosku zawierającego łącznie co najmniej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40" w:right="12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łożenie oświadczenia z określeniem wysokości dochodu netto pracownika jak  w załączniku nr 1 do Regulaminu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40" w:right="120" w:hanging="360"/>
        <w:jc w:val="both"/>
        <w:rPr/>
      </w:pPr>
      <w:r>
        <w:rPr>
          <w:rFonts w:cs="Calibri"/>
          <w:sz w:val="24"/>
          <w:szCs w:val="24"/>
        </w:rPr>
        <w:t>pisemne zaświadczenie organizatora wypoczynku o zakwalifikowaniu uprawnionego do udziału w wypoczynku lub dokument potwierdzający dokonanie zapłaty za uczestnictwo w wypoczynku.</w:t>
      </w:r>
    </w:p>
    <w:p>
      <w:pPr>
        <w:pStyle w:val="Normal"/>
        <w:numPr>
          <w:ilvl w:val="0"/>
          <w:numId w:val="1"/>
        </w:numPr>
        <w:spacing w:lineRule="auto" w:line="600" w:before="0" w:after="0"/>
        <w:ind w:left="720" w:right="120" w:hanging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yteria przyznawania i wysokość dofinansow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 dochodu gospodarstwa domowego</w:t>
              <w:br/>
              <w:t xml:space="preserve"> w przeliczeniu na osobę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wota dofinansowani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o 50% minimalnego wynagrodzenia za pracę obowiązującego w roku złożenia wniosku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100% minimalnego wynagrodzenia za pracę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70% minimalnego wynagrodzenia za pracę obowiązującego w roku złożenia wniosk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70% minimalnego wynagrodzenia za pracę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100% minimalnego wynagrodzenia za pracę obowiązującego w roku złożenia wniosk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50% minimalnego wynagrodzenia za pracę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 200% minimalnego wynagrodzenia za pracę obowiązującego w roku złożenia wniosk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przysługuj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</w:t>
      </w:r>
      <w:r>
        <w:rPr>
          <w:rFonts w:cs="Calibri"/>
          <w:sz w:val="24"/>
          <w:szCs w:val="24"/>
          <w:lang w:eastAsia="pl-PL"/>
        </w:rPr>
        <w:t>.                               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imię i nazwisko)                                                                        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dane kontaktowe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Komisja Socjaln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Zakładowego Funduszu Świadczeń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Socjalnych w Urzędzie Gmin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w Dusznikach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4"/>
          <w:lang w:eastAsia="pl-PL"/>
        </w:rPr>
        <w:t>PODANIE O PRZYZNANIE DOPŁATY DO WYPOCZYNKU DZIECI I MŁODZIEŻ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Proszę o przyznanie dopłaty do wypoczynku zorganizowanego dla niepełnoletnich dzieci </w:t>
        <w:br/>
        <w:t>z Zakładowego Funduszu Świadczeń Socjal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Oświadczam, że poniosłem wydatki na wypoczynek zorganizowany dla niepełnoletnich dzieci w kwocie ……………………………………..….. zł, na podstawie 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awo do korzystania z Funduszu przysługuje mi z tytułu: mojego zatrudnienia w zakładzie pracy od dnia ……............................*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znam treść Regulaminu Zakładowego Funduszu Świadczeń Socjaln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twierdzam prawdziwość wyżej podanych informacji i dokumentów załączonych do podani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łączniki okazane do wglądu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………</w:t>
      </w:r>
      <w:r>
        <w:rPr>
          <w:rFonts w:cs="Calibri"/>
          <w:i/>
          <w:iCs/>
          <w:sz w:val="24"/>
          <w:szCs w:val="24"/>
          <w:lang w:eastAsia="pl-PL"/>
        </w:rPr>
        <w:t>..................................</w:t>
      </w:r>
    </w:p>
    <w:p>
      <w:pPr>
        <w:pStyle w:val="Normal"/>
        <w:spacing w:lineRule="exact" w:line="223" w:before="0" w:after="0"/>
        <w:ind w:left="40" w:right="120" w:hanging="0"/>
        <w:jc w:val="right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  <w:lang w:eastAsia="pl-PL"/>
        </w:rPr>
        <w:t>(podpis wnioskodawcy)</w:t>
      </w:r>
    </w:p>
    <w:p>
      <w:pPr>
        <w:pStyle w:val="Normal"/>
        <w:spacing w:lineRule="exact" w:line="223" w:before="0" w:after="0"/>
        <w:ind w:left="40" w:right="12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969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Stanowisko Komi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Socjal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Zatwierdzam stanowisk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Komisji Socjal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iCs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iCs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33" w:hanging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Podane załączniki okazano do wglądu*, stosowna notatka</w:t>
              <w:br/>
              <w:t xml:space="preserve"> została sporządzona*</w:t>
              <w:br/>
              <w:t>informacje są zgodne 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stanem faktycznym*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Proponujemy przyznać/nie przyzn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świadczenie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wysokości ...........z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6"/>
                <w:szCs w:val="26"/>
                <w:lang w:eastAsia="pl-PL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Przyznaję / nie przyznaję * świadczenie w wysokości …………….. zł 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z powodu 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rFonts w:cs="Calibri"/>
                <w:sz w:val="24"/>
                <w:szCs w:val="24"/>
                <w:lang w:eastAsia="pl-PL"/>
              </w:rPr>
              <w:t>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 xml:space="preserve">                        </w:t>
            </w: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(imię i nazwisko prac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6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  Urzędu Gminy Duszniki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 dnia 9 lipca 2020 r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4"/>
          <w:lang w:eastAsia="pl-PL"/>
        </w:rPr>
        <w:t>Zasady udzielania z Funduszu pomocy finansowej bądź materialnej w związku z trudną sytuacją życiową lub chorobą wnioskodawców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1. Prawo do uzyskania dofinansowania przysługuje pracownikom uprawnionym do świadczeń z Funduszu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2. Pomoc przyznaje się w postac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finansowej bezzwrotnej lub zwrotnej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rzeczowej, na pokrycie części kosztów leczenia lub rehabilitacji, których nie można przeprowadzić bezpośrednio w placówkach publicznej służby zdrowia albo kosztu zakupu leków lub środków rehabilitacji, na zapomogi finansowe lub pomoc w naturze dla osób w szczególnie trudnej sytuacji życiowej, rodzinnej i materialnej z przyczyn losow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3. Kryteria przyznawania pomocy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  <w:lang w:eastAsia="pl-PL"/>
        </w:rPr>
        <w:t>koszty leczenia, rehabilitacji, zakupu leków i środki rehabilitacji muszą przekraczać możliwości finansowe gospodarstwa domowego osoby uprawnionej oraz osób bliskich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  <w:lang w:eastAsia="pl-PL"/>
        </w:rPr>
        <w:t>obiektywnie trudna sytuacja życiowa, rodzinna i materialna (dochód na jedną osobę pozostającą we wspólnym gospodarstwie domowym nie może przekraczać 60% obowiązującego w danym roku minimalnego wynagrodzenia za pracę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  <w:lang w:eastAsia="pl-PL"/>
        </w:rPr>
        <w:t xml:space="preserve">4. Prawo do pomocy przysługuje jeden raz na okres 12 miesięcy. W przypadkach szczególnych, umotywowanych ważnymi okolicznościami, prawo to przysługuje dwa razy </w:t>
        <w:br/>
        <w:t>w okresie 12 miesięc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5. W celu przyznania zapomogi wymagane jest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  <w:lang w:eastAsia="pl-PL"/>
        </w:rPr>
        <w:t>złożenie pisemnego wniosku o zapomogę wraz z uzasadnieniem, w tym przedstawieniem sytuacji rodzinnej (liczba osób będących na utrzymaniu, itp.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  <w:lang w:eastAsia="pl-PL"/>
        </w:rPr>
        <w:t xml:space="preserve">podanie informacji o źródłach dochodów bądź środków utrzymania </w:t>
        <w:br/>
        <w:t>z wyszczególnieniem uzyskanych kwot netto jak w załączniku nr 1 do Regulamin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przedłożenie do wglądu Komisji zaświadczenia lekarza rodzinnego o stanie zdrowia, oświadczenie wnioskodawcy o poniesionych bądź planowanych kosztach leczenia oraz o miejscu leczenia bądź rehabilitacji /w przypadku zapomogi na leczenie/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sz w:val="24"/>
          <w:szCs w:val="24"/>
          <w:lang w:eastAsia="pl-PL"/>
        </w:rPr>
        <w:t>6.Pomoc przyznawana jest uznaniowo w zależności od planowanych możliwości finansowych Funduszu po uwzględnieniu wszystkich okoliczności wynikających z wniosk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</w:t>
      </w:r>
      <w:r>
        <w:rPr>
          <w:rFonts w:cs="Calibri"/>
          <w:sz w:val="24"/>
          <w:szCs w:val="24"/>
          <w:lang w:eastAsia="pl-PL"/>
        </w:rPr>
        <w:t>.                               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imię i nazwisko)                                                                    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iCs/>
          <w:sz w:val="24"/>
          <w:szCs w:val="24"/>
          <w:lang w:eastAsia="pl-PL"/>
        </w:rPr>
        <w:t>(dane kontaktowe)</w:t>
      </w: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Komisja Socjaln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Zakładowego Funduszu Świadczeń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Socjalnych w Urzędzie Gmin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w Dusznikach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PODANIE O PRZYZNANIE ZAPOMOG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Proszę o przyznanie z Zakładowego Funduszu Świadczeń Socjalnych zapomogi w kwocie ......................... w związku z* : 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zapomogę przeznaczę wyłącznie na dofinansowanie, pomoc, itp. w kwocie .............................. na*: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 mieszkaniu*, domu* zamieszkują ze mną …........ osoby (liczba osób……………… oraz ich rok urodzenia……………………………….………………….), które prowadzą ze mną wspólne gospodarstwo domowe, niezameldowane gdzie indziej i nieposiadające własnego mieszkania lub domu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azwisko i imię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azwisko i imię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azwisko i imię …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Średnio miesięczny dochód na jednego członka gospodarstwa domowego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</w:t>
      </w:r>
      <w:r>
        <w:rPr>
          <w:rFonts w:cs="Calibri"/>
          <w:sz w:val="24"/>
          <w:szCs w:val="24"/>
          <w:lang w:eastAsia="pl-PL"/>
        </w:rPr>
        <w:t>.................................................... zł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awo do korzystania z Funduszu przysługuje mi z tytułu: mojego zatrudnienia w zakładzie pracy od dnia .... ……………………………….........*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znam treść Regulaminu Zakładowego Funduszu Świadczeń Socjaln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twierdzam prawdziwość wyżej podanych informacji i dokumentów załączonych do podani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łączniki okazane do wglądu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………</w:t>
      </w:r>
      <w:r>
        <w:rPr>
          <w:rFonts w:cs="Calibri"/>
          <w:i/>
          <w:iCs/>
          <w:sz w:val="24"/>
          <w:szCs w:val="24"/>
          <w:lang w:eastAsia="pl-PL"/>
        </w:rPr>
        <w:t>..................................</w:t>
      </w:r>
    </w:p>
    <w:p>
      <w:pPr>
        <w:pStyle w:val="Normal"/>
        <w:spacing w:lineRule="exact" w:line="223" w:before="0" w:after="0"/>
        <w:ind w:left="40" w:right="120" w:hanging="0"/>
        <w:jc w:val="right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  <w:lang w:eastAsia="pl-PL"/>
        </w:rPr>
        <w:t>(podpis wnioskodawcy)</w:t>
      </w:r>
    </w:p>
    <w:p>
      <w:pPr>
        <w:pStyle w:val="Normal"/>
        <w:spacing w:lineRule="exact" w:line="223" w:before="0" w:after="0"/>
        <w:ind w:left="40" w:right="12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969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Stanowisko Komi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Socjalnej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Zatwierdzam stanowisk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Komisji Socjalnej</w:t>
            </w:r>
          </w:p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Przyznaję / nie przyznaję * świadczenie w wysokości …………….. zł 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z powodu 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rFonts w:cs="Calibri"/>
                <w:sz w:val="24"/>
                <w:szCs w:val="24"/>
                <w:lang w:eastAsia="pl-PL"/>
              </w:rPr>
              <w:t>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iCs/>
                <w:sz w:val="28"/>
                <w:szCs w:val="28"/>
                <w:lang w:eastAsia="pl-PL"/>
              </w:rPr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 xml:space="preserve">                        </w:t>
            </w: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(imię i nazwisko pracodawcy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33" w:hanging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Podane załączniki okazano do wglądu*, stosowna notatka</w:t>
              <w:br/>
              <w:t xml:space="preserve"> została sporządzona*</w:t>
              <w:br/>
              <w:t>informacje są zgodne 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stanem faktycznym*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Proponujemy przyznać/nie przyzn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świadczenie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wysokości ...........z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6"/>
                <w:szCs w:val="26"/>
                <w:lang w:eastAsia="pl-PL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pl-P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alatino Linotype" w:hAnsi="Palatino Linotype" w:cs="Calibri"/>
                <w:iCs/>
                <w:sz w:val="24"/>
                <w:szCs w:val="24"/>
                <w:lang w:eastAsia="pl-PL"/>
              </w:rPr>
            </w:pPr>
            <w:r>
              <w:rPr>
                <w:rFonts w:cs="Calibri" w:ascii="Palatino Linotype" w:hAnsi="Palatino Linotype"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7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  Urzędu Gminy Duszniki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 dnia 9 lipca 2020 r.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Zasady przyznawania z funduszu pomocy zwrotnej lub bezzwrotnej na cele mieszkaniow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Prawo do uzyskania pomocy na cele mieszkaniowe przysługuje osobom uprawnionym do świadczeń z Fundusz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. Osoba ubiegająca się o pomoc na cele mieszkaniowe składa odpowiedni wniosek oraz </w:t>
      </w:r>
      <w:r>
        <w:rPr>
          <w:rFonts w:cs="Calibri"/>
          <w:b/>
          <w:bCs/>
          <w:sz w:val="24"/>
          <w:szCs w:val="24"/>
        </w:rPr>
        <w:t>okazuje do wglądu</w:t>
      </w:r>
      <w:r>
        <w:rPr>
          <w:rFonts w:cs="Calibri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pię dokumentu stwierdzającego tytuł prawny do zajmowanego lokalu lub domu (własność, najem, użyczenie), jeśli stara się o pożyczkę na remont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pię pozwolenia na budowę oraz kosztorysu w razie ubiegania się o pożyczkę na budowę domu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świadczenie ze spółdzielni mieszkaniowej lub towarzystwa budownictwa społecznego o przydziale lokalu, gdy chce przeznaczyć pożyczkę na uzupełnienie wkładu mieszkaniowego lub wkładu budowlanego.</w:t>
      </w:r>
    </w:p>
    <w:p>
      <w:pPr>
        <w:pStyle w:val="Teksttreci1"/>
        <w:shd w:fill="auto" w:val="clear"/>
        <w:tabs>
          <w:tab w:val="clear" w:pos="708"/>
          <w:tab w:val="left" w:pos="232" w:leader="none"/>
        </w:tabs>
        <w:spacing w:lineRule="auto" w:line="276" w:before="0" w:after="0"/>
        <w:ind w:left="-426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3. Uprawniony ubiegający się o uzyskanie pomocy z przeznaczeniem na cele mieszkaniowe</w:t>
        <w:br/>
        <w:t xml:space="preserve">                obowiązany jest: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20" w:right="-91" w:hanging="360"/>
        <w:jc w:val="left"/>
        <w:rPr/>
      </w:pPr>
      <w:r>
        <w:rPr>
          <w:rFonts w:cs="Calibri" w:ascii="Calibri" w:hAnsi="Calibri"/>
          <w:sz w:val="24"/>
          <w:szCs w:val="24"/>
        </w:rPr>
        <w:t>uwiarygodnić we wniosku potrzebę kupna, budowy, rozbudowy, modernizacji, remontu dotychczas zajmowanej substancji mieszkaniowej z punktu widzenia konieczności uzyskania poprawy warunków mieszkaniowych;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20" w:right="-91" w:hanging="360"/>
        <w:jc w:val="left"/>
        <w:rPr/>
      </w:pPr>
      <w:r>
        <w:rPr>
          <w:rFonts w:cs="Calibri" w:ascii="Calibri" w:hAnsi="Calibri"/>
          <w:sz w:val="24"/>
          <w:szCs w:val="24"/>
        </w:rPr>
        <w:t xml:space="preserve">złożyć oświadczenie w przedmiocie określenia dochodu gospodarstwa domowego </w:t>
        <w:br/>
        <w:t xml:space="preserve">w przeliczeniu na 1 osobę za rok kalendarzowy poprzedzający złożenie wniosku jak </w:t>
        <w:br/>
        <w:t>w załączniku nr 1 do Regulaminu.</w:t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Ustala się wzór wniosku o pożyczkę oraz umowy pożyczki z przeznaczeniem na cele mieszkaniowe jak niżej:</w:t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507" w:leader="none"/>
        </w:tabs>
        <w:spacing w:lineRule="auto" w:line="276" w:before="0" w:after="0"/>
        <w:ind w:left="360" w:right="-9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PODANIE O PRZYZNANIE POŻYCZKI NA CELE MIESZKANIOW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oszę o przyznanie  z Zakładowego Funduszu Świadczeń Socjalnych pożyczki w wysokości ................. zł na cele mieszkaniowe n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1. </w:t>
      </w:r>
      <w:r>
        <w:rPr>
          <w:rFonts w:cs="Calibri"/>
          <w:sz w:val="24"/>
          <w:szCs w:val="24"/>
          <w:lang w:eastAsia="pl-PL"/>
        </w:rPr>
        <w:t>zakup gruntu* lub zakup prawa wieczystego użytkowania gruntu* o powierzchni ................m</w:t>
      </w:r>
      <w:r>
        <w:rPr>
          <w:rFonts w:cs="Calibri"/>
          <w:sz w:val="24"/>
          <w:szCs w:val="24"/>
          <w:vertAlign w:val="superscript"/>
          <w:lang w:eastAsia="pl-PL"/>
        </w:rPr>
        <w:t>2</w:t>
      </w:r>
      <w:r>
        <w:rPr>
          <w:rFonts w:cs="Calibri"/>
          <w:sz w:val="24"/>
          <w:szCs w:val="24"/>
          <w:lang w:eastAsia="pl-PL"/>
        </w:rPr>
        <w:t>, pod budowę budynku mieszkalnego o powierzchni użytkowej ………........m</w:t>
      </w:r>
      <w:r>
        <w:rPr>
          <w:rFonts w:cs="Calibri"/>
          <w:sz w:val="24"/>
          <w:szCs w:val="24"/>
          <w:vertAlign w:val="superscript"/>
          <w:lang w:eastAsia="pl-PL"/>
        </w:rPr>
        <w:t>2</w:t>
      </w:r>
      <w:r>
        <w:rPr>
          <w:rFonts w:cs="Calibri"/>
          <w:sz w:val="24"/>
          <w:szCs w:val="24"/>
          <w:lang w:eastAsia="pl-PL"/>
        </w:rPr>
        <w:t>, położonego w ...........................................................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2. </w:t>
      </w:r>
      <w:r>
        <w:rPr>
          <w:rFonts w:cs="Calibri"/>
          <w:sz w:val="24"/>
          <w:szCs w:val="24"/>
          <w:lang w:eastAsia="pl-PL"/>
        </w:rPr>
        <w:t>kupno*, budowę*, rozbudowę* budynku mieszkalnego o powierzchni użytkowej …......m</w:t>
      </w:r>
      <w:r>
        <w:rPr>
          <w:rFonts w:cs="Calibri"/>
          <w:sz w:val="24"/>
          <w:szCs w:val="24"/>
          <w:vertAlign w:val="superscript"/>
          <w:lang w:eastAsia="pl-PL"/>
        </w:rPr>
        <w:t>2</w:t>
      </w:r>
      <w:r>
        <w:rPr>
          <w:rFonts w:cs="Calibri"/>
          <w:sz w:val="24"/>
          <w:szCs w:val="24"/>
          <w:lang w:eastAsia="pl-PL"/>
        </w:rPr>
        <w:t>, położonego w ........................................................., o powierzchni użytkowej części rozbudowywanej .........................m</w:t>
      </w:r>
      <w:r>
        <w:rPr>
          <w:rFonts w:cs="Calibri"/>
          <w:sz w:val="24"/>
          <w:szCs w:val="24"/>
          <w:vertAlign w:val="superscript"/>
          <w:lang w:eastAsia="pl-PL"/>
        </w:rPr>
        <w:t>2</w:t>
      </w:r>
      <w:r>
        <w:rPr>
          <w:rFonts w:cs="Calibri"/>
          <w:sz w:val="24"/>
          <w:szCs w:val="24"/>
          <w:lang w:eastAsia="pl-PL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3. </w:t>
      </w:r>
      <w:r>
        <w:rPr>
          <w:rFonts w:cs="Calibri"/>
          <w:sz w:val="24"/>
          <w:szCs w:val="24"/>
          <w:lang w:eastAsia="pl-PL"/>
        </w:rPr>
        <w:t xml:space="preserve">uzupełnienie wkładu budowlanego*, mieszkaniowego*, zakup*, wykup* mieszkania </w:t>
        <w:br/>
        <w:t>o powierzchni użytkowej …………....... m</w:t>
      </w:r>
      <w:r>
        <w:rPr>
          <w:rFonts w:cs="Calibri"/>
          <w:sz w:val="24"/>
          <w:szCs w:val="24"/>
          <w:vertAlign w:val="superscript"/>
          <w:lang w:eastAsia="pl-PL"/>
        </w:rPr>
        <w:t>2</w:t>
      </w:r>
      <w:r>
        <w:rPr>
          <w:rFonts w:cs="Calibri"/>
          <w:sz w:val="24"/>
          <w:szCs w:val="24"/>
          <w:lang w:eastAsia="pl-PL"/>
        </w:rPr>
        <w:t>, położonego  ........................................................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4. </w:t>
      </w:r>
      <w:r>
        <w:rPr>
          <w:rFonts w:cs="Calibri"/>
          <w:sz w:val="24"/>
          <w:szCs w:val="24"/>
          <w:lang w:eastAsia="pl-PL"/>
        </w:rPr>
        <w:t>adaptację ...........................................................</w:t>
      </w:r>
      <w:r>
        <w:rPr>
          <w:rFonts w:cs="Calibri"/>
          <w:i/>
          <w:iCs/>
          <w:sz w:val="24"/>
          <w:szCs w:val="24"/>
          <w:lang w:eastAsia="pl-PL"/>
        </w:rPr>
        <w:t>(określenie pomieszczenia)</w:t>
      </w:r>
      <w:r>
        <w:rPr>
          <w:rFonts w:cs="Calibri"/>
          <w:sz w:val="24"/>
          <w:szCs w:val="24"/>
          <w:lang w:eastAsia="pl-PL"/>
        </w:rPr>
        <w:t>, o powierzchn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użytkowej..................m</w:t>
      </w:r>
      <w:r>
        <w:rPr>
          <w:rFonts w:cs="Calibri"/>
          <w:sz w:val="24"/>
          <w:szCs w:val="24"/>
          <w:vertAlign w:val="superscript"/>
          <w:lang w:eastAsia="pl-PL"/>
        </w:rPr>
        <w:t>2</w:t>
      </w:r>
      <w:r>
        <w:rPr>
          <w:rFonts w:cs="Calibri"/>
          <w:sz w:val="24"/>
          <w:szCs w:val="24"/>
          <w:lang w:eastAsia="pl-PL"/>
        </w:rPr>
        <w:t>, na cele mieszkalne, położonego w .................................................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5. </w:t>
      </w:r>
      <w:r>
        <w:rPr>
          <w:rFonts w:cs="Calibri"/>
          <w:sz w:val="24"/>
          <w:szCs w:val="24"/>
          <w:lang w:eastAsia="pl-PL"/>
        </w:rPr>
        <w:t>remont*, modernizację*, domu mieszkalnego*, mieszkania* położo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 ....................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6. </w:t>
      </w:r>
      <w:r>
        <w:rPr>
          <w:rFonts w:cs="Calibri"/>
          <w:sz w:val="24"/>
          <w:szCs w:val="24"/>
          <w:lang w:eastAsia="pl-PL"/>
        </w:rPr>
        <w:t xml:space="preserve">pokrycie kaucji* .................................................................. </w:t>
      </w:r>
      <w:r>
        <w:rPr>
          <w:rFonts w:cs="Calibri"/>
          <w:i/>
          <w:iCs/>
          <w:sz w:val="24"/>
          <w:szCs w:val="24"/>
          <w:lang w:eastAsia="pl-PL"/>
        </w:rPr>
        <w:t xml:space="preserve">(wymienić inne opłaty, które mają być pokryte pożyczką) </w:t>
      </w:r>
      <w:r>
        <w:rPr>
          <w:rFonts w:cs="Calibri"/>
          <w:sz w:val="24"/>
          <w:szCs w:val="24"/>
          <w:lang w:eastAsia="pl-PL"/>
        </w:rPr>
        <w:t>wymaganych przy zmianie* mieszkania*, domu mieszkalnego* położonego w .................................................., o powierzchni użytkowej ……  ......m</w:t>
      </w:r>
      <w:r>
        <w:rPr>
          <w:rFonts w:cs="Calibri"/>
          <w:sz w:val="24"/>
          <w:szCs w:val="24"/>
          <w:vertAlign w:val="superscript"/>
          <w:lang w:eastAsia="pl-PL"/>
        </w:rPr>
        <w:t>2</w:t>
      </w:r>
      <w:r>
        <w:rPr>
          <w:rFonts w:cs="Calibri"/>
          <w:sz w:val="24"/>
          <w:szCs w:val="24"/>
          <w:lang w:eastAsia="pl-PL"/>
        </w:rPr>
        <w:t xml:space="preserve"> na położony w ........................................................., o powierzchni użytkowej ..………………..m</w:t>
      </w:r>
      <w:r>
        <w:rPr>
          <w:rFonts w:cs="Calibri"/>
          <w:sz w:val="24"/>
          <w:szCs w:val="24"/>
          <w:vertAlign w:val="superscript"/>
          <w:lang w:eastAsia="pl-PL"/>
        </w:rPr>
        <w:t>2</w:t>
      </w:r>
      <w:r>
        <w:rPr>
          <w:rFonts w:cs="Calibri"/>
          <w:sz w:val="24"/>
          <w:szCs w:val="24"/>
          <w:lang w:eastAsia="pl-PL"/>
        </w:rPr>
        <w:t>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7. </w:t>
      </w:r>
      <w:r>
        <w:rPr>
          <w:rFonts w:cs="Calibri"/>
          <w:sz w:val="24"/>
          <w:szCs w:val="24"/>
          <w:lang w:eastAsia="pl-PL"/>
        </w:rPr>
        <w:t xml:space="preserve">pomoc w spłacie kredytu*, pożyczki udzielonej na .................... </w:t>
      </w:r>
      <w:r>
        <w:rPr>
          <w:rFonts w:cs="Calibri"/>
          <w:i/>
          <w:iCs/>
          <w:sz w:val="24"/>
          <w:szCs w:val="24"/>
          <w:lang w:eastAsia="pl-PL"/>
        </w:rPr>
        <w:t xml:space="preserve">(określić na jaki cel przeznaczony był kredyt, pożyczka). </w:t>
      </w:r>
      <w:r>
        <w:rPr>
          <w:rFonts w:cs="Calibri"/>
          <w:sz w:val="24"/>
          <w:szCs w:val="24"/>
          <w:lang w:eastAsia="pl-PL"/>
        </w:rPr>
        <w:t xml:space="preserve">Obecnie kwota należności głównej wynosi ................. zł, a kwota odsetek – ................... zł. Pożyczkę zobowiązuję się spłacić w ............ równych ratach miesięczny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Oświadczam, że pożyczka zostanie wykorzystana wyłącznie na część budynku, mieszkania przeznaczoną na cele mieszkalne moje i osób pozostających ze mną we wspólnym gospodarstwie domowym. W przypadku sprzedania bądź oddania gruntu, domu, mieszkania w najem, dzierżawę, użytkowanie itp., niezwłocznie zawiadomię o tym zakład pracy, jeżeli nastąpi to w okresie spłaty pożyczki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Obecnie zajmuję mieszkanie*, dom* będące(y) własnością*/współwłasnością o powierzchni użytkowej ............. m2, składające się z .............. pokoi i nie posiadam*, posiadam* innego(e) mieszkania(e) bądź nieruchomość(i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W mieszkaniu*, domu* zamieszkują ze mną …............... osoby (liczba osób oraz ich rok urodzenia) pozostające ze mną we wspólnym gospodarstwie domowym, niezameldowane gdzie indziej i nie posiadające własnego (innego niż wskazane wyżej) mieszkania lub dom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Nazwisko i imię …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Średni miesięczny dochód netto na jed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członka gospodarstwa domoweg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                ……</w:t>
            </w:r>
            <w:r>
              <w:rPr>
                <w:rFonts w:cs="Calibri"/>
                <w:sz w:val="24"/>
                <w:szCs w:val="24"/>
                <w:lang w:eastAsia="pl-PL"/>
              </w:rPr>
              <w:t>..…............................ z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Oświadczam, że nie jestem obciążony zobowiązaniami, które uniemożliwiłyby mi spłatę pożyczki i utrzymanie członków gospodarstwa domoweg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a poręczycieli proponuję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1) </w:t>
      </w:r>
      <w:r>
        <w:rPr>
          <w:rFonts w:cs="Calibri"/>
          <w:sz w:val="24"/>
          <w:szCs w:val="24"/>
          <w:lang w:eastAsia="pl-PL"/>
        </w:rPr>
        <w:t>Pana(ią) 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2) </w:t>
      </w:r>
      <w:r>
        <w:rPr>
          <w:rFonts w:cs="Calibri"/>
          <w:sz w:val="24"/>
          <w:szCs w:val="24"/>
          <w:lang w:eastAsia="pl-PL"/>
        </w:rPr>
        <w:t>Pana(ią) 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awo do korzystania z Funduszu przysługuje mi z tytułu mojego zatrudnienia w zakładzie pracy od dnia ……………….........*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Oświadczam, że znam treść Zakładowego Regulaminu Świadczeń Socjal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Potwierdzam prawdziwość wyżej podanych informacji i dokumentów załączonych do podani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łączniki okazane do wglądu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…</w:t>
      </w:r>
      <w:r>
        <w:rPr>
          <w:rFonts w:cs="Calibri"/>
          <w:i/>
          <w:iCs/>
          <w:sz w:val="24"/>
          <w:szCs w:val="24"/>
          <w:lang w:eastAsia="pl-PL"/>
        </w:rPr>
        <w:t>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podpis wnioskodawcy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6"/>
          <w:szCs w:val="26"/>
          <w:lang w:eastAsia="pl-PL"/>
        </w:rPr>
      </w:pPr>
      <w:r>
        <w:rPr>
          <w:rFonts w:cs="Palatino Linotype" w:ascii="Palatino Linotype" w:hAnsi="Palatino Linotype"/>
          <w:sz w:val="26"/>
          <w:szCs w:val="26"/>
          <w:lang w:eastAsia="pl-PL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6"/>
          <w:szCs w:val="26"/>
          <w:lang w:eastAsia="pl-PL"/>
        </w:rPr>
      </w:pPr>
      <w:r>
        <w:rPr>
          <w:rFonts w:cs="Palatino Linotype" w:ascii="Palatino Linotype" w:hAnsi="Palatino Linotype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6"/>
          <w:szCs w:val="26"/>
          <w:lang w:eastAsia="pl-PL"/>
        </w:rPr>
      </w:pPr>
      <w:r>
        <w:rPr>
          <w:rFonts w:cs="Palatino Linotype" w:ascii="Palatino Linotype" w:hAnsi="Palatino Linotype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6"/>
          <w:szCs w:val="26"/>
          <w:lang w:eastAsia="pl-PL"/>
        </w:rPr>
      </w:pPr>
      <w:r>
        <w:rPr>
          <w:rFonts w:cs="Palatino Linotype" w:ascii="Palatino Linotype" w:hAnsi="Palatino Linotype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</w:t>
      </w:r>
      <w:r>
        <w:rPr>
          <w:rFonts w:cs="Calibri"/>
          <w:sz w:val="24"/>
          <w:szCs w:val="24"/>
          <w:lang w:eastAsia="pl-PL"/>
        </w:rPr>
        <w:t>.                               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imię i nazwisko)                                                                        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dane kontaktowe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969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Stanowisko Komi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Socjal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Zatwierdzam stanowisk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sz w:val="28"/>
                <w:szCs w:val="28"/>
                <w:lang w:eastAsia="pl-PL"/>
              </w:rPr>
              <w:t>Komisji Socjal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iCs/>
                <w:sz w:val="28"/>
                <w:szCs w:val="28"/>
                <w:lang w:eastAsia="pl-PL"/>
              </w:rPr>
            </w:pPr>
            <w:r>
              <w:rPr>
                <w:rFonts w:cs="Calibri"/>
                <w:b/>
                <w:iCs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33" w:hanging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Podane załączniki okazano do wglądu*, stosowna notatka</w:t>
              <w:br/>
              <w:t xml:space="preserve"> została sporządzona*</w:t>
              <w:br/>
              <w:t>informacje są zgodne 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stanem faktycznym*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  <w:iCs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Proponujemy przyznać/nie przyzna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świadczenie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wysokości ...........z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6"/>
                <w:szCs w:val="26"/>
                <w:lang w:eastAsia="pl-PL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Przyznaję / nie przyznaję * świadczenie w wysokości …………….. zł </w:t>
            </w:r>
          </w:p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>z powodu 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rFonts w:cs="Calibri"/>
                <w:sz w:val="24"/>
                <w:szCs w:val="24"/>
                <w:lang w:eastAsia="pl-PL"/>
              </w:rPr>
              <w:t>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 xml:space="preserve">                        </w:t>
            </w:r>
            <w:r>
              <w:rPr>
                <w:rFonts w:cs="Calibri"/>
                <w:i/>
                <w:iCs/>
                <w:sz w:val="18"/>
                <w:szCs w:val="18"/>
                <w:lang w:eastAsia="pl-PL"/>
              </w:rPr>
              <w:t>(imię i nazwisko prac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Cs/>
          <w:sz w:val="24"/>
          <w:szCs w:val="24"/>
          <w:lang w:eastAsia="pl-PL"/>
        </w:rPr>
      </w:pPr>
      <w:r>
        <w:rPr>
          <w:rFonts w:cs="Calibri"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Komisja Socjaln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Zakładowego Funduszu Świadczeń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Socjalnych w Urzędzie Gmin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w Dusznikach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PORĘCZENIE POŻYCZK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 xml:space="preserve">Ja, </w:t>
      </w:r>
      <w:r>
        <w:rPr>
          <w:rFonts w:cs="Calibri"/>
          <w:i/>
          <w:iCs/>
          <w:sz w:val="24"/>
          <w:szCs w:val="24"/>
          <w:lang w:eastAsia="pl-PL"/>
        </w:rPr>
        <w:t>………………………………………………………….…………,</w:t>
      </w:r>
      <w:r>
        <w:rPr>
          <w:rFonts w:cs="Calibri"/>
          <w:sz w:val="24"/>
          <w:szCs w:val="24"/>
          <w:lang w:eastAsia="pl-PL"/>
        </w:rPr>
        <w:t xml:space="preserve"> zobowiązuję się względem Urzędu Gminy</w:t>
        <w:br/>
        <w:t xml:space="preserve"> w Dusznikach jako wierzyciela dokonać jako współdłużnik solidarny spłaty pożyczki z Zakładowego Funduszu Świadczeń Socjalnych udzielonej Pożyczkobiorcy </w:t>
      </w:r>
      <w:r>
        <w:rPr>
          <w:rFonts w:cs="Calibri"/>
          <w:i/>
          <w:iCs/>
          <w:sz w:val="24"/>
          <w:szCs w:val="24"/>
          <w:lang w:eastAsia="pl-PL"/>
        </w:rPr>
        <w:t>……………………………………………….………………………..</w:t>
      </w:r>
      <w:r>
        <w:rPr>
          <w:rFonts w:cs="Calibri"/>
          <w:sz w:val="24"/>
          <w:szCs w:val="24"/>
          <w:lang w:eastAsia="pl-PL"/>
        </w:rPr>
        <w:t xml:space="preserve">na podstawie umowy pożyczki z dnia ……………………………..…na </w:t>
      </w:r>
      <w:r>
        <w:rPr>
          <w:rFonts w:cs="Calibri"/>
          <w:i/>
          <w:iCs/>
          <w:sz w:val="24"/>
          <w:szCs w:val="24"/>
          <w:lang w:eastAsia="pl-PL"/>
        </w:rPr>
        <w:t xml:space="preserve">(cel zgodnie z Umową pożyczki)  </w:t>
      </w:r>
      <w:r>
        <w:rPr>
          <w:rFonts w:cs="Calibri"/>
          <w:sz w:val="24"/>
          <w:szCs w:val="24"/>
          <w:lang w:eastAsia="pl-PL"/>
        </w:rPr>
        <w:t>…………………………………………..d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ysokości……………… zł (słownie:……..............................................), stanowiącej należność główną plus odsetki, jeżeli Pożyczkobiorca nie wywiąże się z umowy – nie zwróci kwoty pożyczki wraz z odsetkam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świadczam, że znam treść wyżej wymienionej umowy pożyczk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</w:t>
      </w:r>
      <w:r>
        <w:rPr>
          <w:rFonts w:cs="Calibri"/>
          <w:sz w:val="24"/>
          <w:szCs w:val="24"/>
          <w:lang w:eastAsia="pl-PL"/>
        </w:rPr>
        <w:t>......……………………..…………………………                             …......……………………………………………</w:t>
        <w:br/>
      </w:r>
      <w:r>
        <w:rPr>
          <w:rFonts w:cs="Calibri"/>
          <w:sz w:val="20"/>
          <w:szCs w:val="20"/>
          <w:lang w:eastAsia="pl-PL"/>
        </w:rPr>
        <w:t xml:space="preserve"> data i podpis osoby przyjmującej poręczenie                                              data i podpis poręczyciela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6"/>
          <w:szCs w:val="26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Calibri"/>
          <w:i/>
          <w:i/>
          <w:iCs/>
          <w:sz w:val="24"/>
          <w:szCs w:val="24"/>
          <w:lang w:eastAsia="pl-PL"/>
        </w:rPr>
      </w:pPr>
      <w:r>
        <w:rPr>
          <w:rFonts w:cs="Calibri" w:ascii="Palatino Linotype" w:hAnsi="Palatino Linotype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UMOWA POŻYCZKI Z ZAKŁADOWEGO FUNDUSZU ŚWIADCZEŃ SOCJALNYCH N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CELE MIESZKANIOW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W dniu ...........................</w:t>
      </w:r>
      <w:r>
        <w:rPr>
          <w:rFonts w:cs="Calibri"/>
          <w:i/>
          <w:iCs/>
          <w:sz w:val="24"/>
          <w:szCs w:val="24"/>
          <w:lang w:eastAsia="pl-PL"/>
        </w:rPr>
        <w:t xml:space="preserve">(data) </w:t>
      </w:r>
      <w:r>
        <w:rPr>
          <w:rFonts w:cs="Calibri"/>
          <w:sz w:val="24"/>
          <w:szCs w:val="24"/>
          <w:lang w:eastAsia="pl-PL"/>
        </w:rPr>
        <w:t>pomiędzy Urzędem Gminy w Dusznikach zwanego dalej „pożyczkodawcą”, w imieniu którego działaj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i/>
          <w:iCs/>
          <w:sz w:val="24"/>
          <w:szCs w:val="24"/>
          <w:lang w:eastAsia="pl-PL"/>
        </w:rPr>
        <w:t xml:space="preserve">1. </w:t>
      </w:r>
      <w:r>
        <w:rPr>
          <w:rFonts w:cs="Calibri"/>
          <w:i/>
          <w:iCs/>
          <w:sz w:val="24"/>
          <w:szCs w:val="24"/>
          <w:lang w:eastAsia="pl-P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 xml:space="preserve">                               </w:t>
      </w:r>
      <w:r>
        <w:rPr>
          <w:rFonts w:cs="Calibri"/>
          <w:i/>
          <w:iCs/>
          <w:sz w:val="24"/>
          <w:szCs w:val="24"/>
          <w:lang w:eastAsia="pl-PL"/>
        </w:rPr>
        <w:t>(</w:t>
      </w:r>
      <w:r>
        <w:rPr>
          <w:rFonts w:cs="Calibri"/>
          <w:i/>
          <w:iCs/>
          <w:sz w:val="18"/>
          <w:szCs w:val="18"/>
          <w:lang w:eastAsia="pl-PL"/>
        </w:rPr>
        <w:t>imię i nazwisko osoby reprezentującej pracodawcę w rozumieniu art. 31 KP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2. </w:t>
      </w:r>
      <w:r>
        <w:rPr>
          <w:rFonts w:cs="Calibri"/>
          <w:i/>
          <w:iCs/>
          <w:sz w:val="24"/>
          <w:szCs w:val="24"/>
          <w:lang w:eastAsia="pl-PL"/>
        </w:rPr>
        <w:t>............................................................................................................................... ,</w:t>
        <w:br/>
      </w:r>
      <w:r>
        <w:rPr>
          <w:rFonts w:cs="Calibri"/>
          <w:i/>
          <w:iCs/>
          <w:sz w:val="18"/>
          <w:szCs w:val="18"/>
          <w:lang w:eastAsia="pl-PL"/>
        </w:rPr>
        <w:t xml:space="preserve">                                          (imię i nazwisko osoby reprezentującej pracodawcę w rozumieniu art. 31 KP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a Panią/Panem ..........................................................................................................</w:t>
        <w:br/>
      </w:r>
      <w:r>
        <w:rPr>
          <w:rFonts w:cs="Calibri"/>
          <w:i/>
          <w:iCs/>
          <w:sz w:val="18"/>
          <w:szCs w:val="18"/>
          <w:lang w:eastAsia="pl-PL"/>
        </w:rPr>
        <w:t xml:space="preserve">                                                               (imię i nazwisko pracownika)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zwanym dalej „pożyczkobiorcą”, zamieszkałym w </w:t>
      </w:r>
      <w:r>
        <w:rPr>
          <w:rFonts w:cs="Calibri"/>
          <w:i/>
          <w:iCs/>
          <w:sz w:val="24"/>
          <w:szCs w:val="24"/>
          <w:lang w:eastAsia="pl-PL"/>
        </w:rPr>
        <w:t xml:space="preserve">(adres  pracownika) ……………………………………………………………. </w:t>
      </w:r>
      <w:r>
        <w:rPr>
          <w:rFonts w:cs="Calibri"/>
          <w:sz w:val="24"/>
          <w:szCs w:val="24"/>
          <w:lang w:eastAsia="pl-PL"/>
        </w:rPr>
        <w:t xml:space="preserve">zatrudnionym w Urzędzie Gminy w Dusznikach, </w:t>
      </w: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została zawarta Umowa o następującej treści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 xml:space="preserve">Decyzją Wójta Gminy Duszniki ……………………………………………………………………………………….. </w:t>
        <w:br/>
        <w:t xml:space="preserve">                                       </w:t>
      </w:r>
      <w:r>
        <w:rPr>
          <w:rFonts w:cs="Calibri"/>
          <w:i/>
          <w:iCs/>
          <w:sz w:val="18"/>
          <w:szCs w:val="18"/>
          <w:lang w:eastAsia="pl-PL"/>
        </w:rPr>
        <w:t>(imię i nazwisko osoby reprezentującej pracodawcę w rozumieniu art. 31 KP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podjętą po zasięgnięciu opinii Komisji Socjalnej, została Pani/Panu przyznana ze środków Zakładowego Funduszu Świadczeń Socjalnych pożyczka w wysokości .................... zł (słow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złotych:.................................................................zł), oprocentowana wg stopy ..% w stosunku rocznym z przeznaczeniem na 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1) Przyznana pożyczka podlega spłacie w całości przez okres .................................... miesię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2) Rozpoczęcie spłaty pożyczki nastąpi od dnia ……………………...........</w:t>
      </w:r>
      <w:r>
        <w:rPr>
          <w:rFonts w:cs="Calibri"/>
          <w:i/>
          <w:iCs/>
          <w:sz w:val="24"/>
          <w:szCs w:val="24"/>
          <w:lang w:eastAsia="pl-PL"/>
        </w:rPr>
        <w:t xml:space="preserve">(data) </w:t>
      </w:r>
      <w:r>
        <w:rPr>
          <w:rFonts w:cs="Calibri"/>
          <w:sz w:val="24"/>
          <w:szCs w:val="24"/>
          <w:lang w:eastAsia="pl-PL"/>
        </w:rPr>
        <w:t>w równych rat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miesięcznych: .............. rat po .................... zł (słownie złotych:........................................... zł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ostatnia rata .................. zł (słownie złotych:......................................................................... zł)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1) Pożyczkobiorca upoważnia pożyczkodawcę do potrącania należnych rat pożyczki wraz </w:t>
        <w:br/>
        <w:t>z odsetkami zgodnie z § 2 niniejszej Umowy, z przysługującego mu wynagrodzenia za pracę, nagród, premii, innych składników wynagrodzenia oraz zasiłków, jeśli zakład pracy jest płatnikiem zasiłków, poczynając od dnia ..................................20……... r.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2) Pożyczkobiorcy będący rencistami lub emerytami są zobowiązani do comiesięcznej wpłaty wysokości raty ustalonej w § 2 do pożyczkodawcy w terminie do 15 dnia każdego miesiąca, poczynając od dnia .............................................. 20……... r.*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1) Poręczycielami niniejszej Umowy są dwie osoby, będące pracownikami pożyczkodawcy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Poręczycielami s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1. 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iCs/>
          <w:sz w:val="18"/>
          <w:szCs w:val="18"/>
          <w:lang w:eastAsia="pl-PL"/>
        </w:rPr>
        <w:t xml:space="preserve">                                    </w:t>
      </w:r>
      <w:r>
        <w:rPr>
          <w:rFonts w:cs="Calibri"/>
          <w:i/>
          <w:iCs/>
          <w:sz w:val="18"/>
          <w:szCs w:val="18"/>
          <w:lang w:eastAsia="pl-PL"/>
        </w:rPr>
        <w:t>(imię i nazwisko/adres zamieszkani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. ...........................................................................................</w:t>
        <w:br/>
        <w:t xml:space="preserve">                             </w:t>
      </w:r>
      <w:r>
        <w:rPr>
          <w:rFonts w:cs="Calibri"/>
          <w:i/>
          <w:iCs/>
          <w:sz w:val="18"/>
          <w:szCs w:val="18"/>
          <w:lang w:eastAsia="pl-PL"/>
        </w:rPr>
        <w:t>(imię i nazwisko/adres zamieszkania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Niespłacona kwota pożyczki, łącznie z odsetkami, staje się natychmiast wymagalna</w:t>
        <w:br/>
        <w:t xml:space="preserve"> w przypadka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a) rozwiązania umowy o pracę bez wypowiedzenia z winy pożyczkobiorcy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b) wypowiedzenia umowy o pracę przez pożyczkobiorcę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c) wygaśnięcia umowy o pracę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d) rozwiązania umowy o pracę za wypowiedzeniem przez pożyczkodawcę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e) rozwiązania stosunku pracy w drodze porozumienia stron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Zmiana warunków określonych w niniejszej umowie wymaga formy pisemnej pod rygorem nieważności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>W sprawach nieuregulowanych niniejszą umową mają zastosowanie przepisy kodeksu cywilnego oraz postanowienia Regulaminu Zakładowego Funduszu Świadczeń Socjalnych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Umowa niniejsza została sporządzona w trzech jednobrzmiących egzemplarzach, z których dwa otrzymuje pożyczkodawca, a trzeci pożyczkobiorc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Pożyczkodawca:                                                                                             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(</w:t>
      </w:r>
      <w:r>
        <w:rPr>
          <w:rFonts w:cs="Calibri"/>
          <w:sz w:val="18"/>
          <w:szCs w:val="18"/>
          <w:lang w:eastAsia="pl-PL"/>
        </w:rPr>
        <w:t xml:space="preserve">pieczęć i podpis osoby reprezentującej pracodawcę w rozumieniu art. </w:t>
      </w:r>
      <w:r>
        <w:rPr>
          <w:rFonts w:cs="Calibri"/>
          <w:i/>
          <w:iCs/>
          <w:sz w:val="18"/>
          <w:szCs w:val="18"/>
          <w:lang w:eastAsia="pl-PL"/>
        </w:rPr>
        <w:t xml:space="preserve">31 </w:t>
      </w:r>
      <w:r>
        <w:rPr>
          <w:rFonts w:cs="Calibri"/>
          <w:sz w:val="18"/>
          <w:szCs w:val="18"/>
          <w:lang w:eastAsia="pl-PL"/>
        </w:rPr>
        <w:t>KP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18"/>
          <w:szCs w:val="18"/>
          <w:lang w:eastAsia="pl-PL"/>
        </w:rPr>
        <w:t xml:space="preserve">(pieczęć i podpis osoby reprezentującej pracodawcę w rozumieniu art. </w:t>
      </w:r>
      <w:r>
        <w:rPr>
          <w:rFonts w:cs="Calibri"/>
          <w:i/>
          <w:iCs/>
          <w:sz w:val="18"/>
          <w:szCs w:val="18"/>
          <w:lang w:eastAsia="pl-PL"/>
        </w:rPr>
        <w:t xml:space="preserve">31 </w:t>
      </w:r>
      <w:r>
        <w:rPr>
          <w:rFonts w:cs="Calibri"/>
          <w:sz w:val="18"/>
          <w:szCs w:val="18"/>
          <w:lang w:eastAsia="pl-PL"/>
        </w:rPr>
        <w:t>KP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życzkobiorca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(imię i nazwisko/podpis pracownik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8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  Urzędu Gminy Duszniki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 dnia 9 lipca 2020 r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6"/>
          <w:szCs w:val="26"/>
          <w:lang w:eastAsia="pl-PL"/>
        </w:rPr>
      </w:pPr>
      <w:r>
        <w:rPr>
          <w:rFonts w:cs="Palatino Linotype" w:ascii="Palatino Linotype" w:hAnsi="Palatino Linotype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</w:t>
      </w:r>
      <w:r>
        <w:rPr>
          <w:rFonts w:cs="Calibri"/>
          <w:sz w:val="24"/>
          <w:szCs w:val="24"/>
          <w:lang w:eastAsia="pl-PL"/>
        </w:rPr>
        <w:t>.                               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imię i nazwisko)                                                                        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dane kontaktowe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Komisja Socjaln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Zakładowego Funduszu Świadczeń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Socjalnych w Urzędzie Gmin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w Dusznikach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PODANIE O ZAWIESZENIE SPŁATY POŻYCZKI UDZIELONEJ NA CELE MIESZKANIOWE Z ZFŚS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oszę o zawieszenie spłaty pożyczki udzielonej na cele mieszkaniowe z Zakładowego Funduszu Świadczeń Socjalnych na okres …………….. lat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danie moje wynika z 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.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(np. trudnej sytuacji finansowej spowodowanej utratą pracy przez współmałżonka)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Oświadczam, że znam treść  Regulaminu Zakładowego Funduszu Świadczeń Socjalnych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twierdzam prawdziwość wyżej podanych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łączniki okazane do wglądu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2) ...............................</w:t>
      </w:r>
      <w:r>
        <w:rPr>
          <w:rFonts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………</w:t>
      </w:r>
      <w:r>
        <w:rPr>
          <w:rFonts w:cs="Calibri"/>
          <w:i/>
          <w:iCs/>
          <w:sz w:val="24"/>
          <w:szCs w:val="24"/>
          <w:lang w:eastAsia="pl-PL"/>
        </w:rPr>
        <w:t>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 xml:space="preserve"> </w:t>
      </w:r>
      <w:r>
        <w:rPr>
          <w:rFonts w:cs="Calibri"/>
          <w:i/>
          <w:iCs/>
          <w:sz w:val="24"/>
          <w:szCs w:val="24"/>
          <w:lang w:eastAsia="pl-PL"/>
        </w:rPr>
        <w:t>(podpis wnioskodawcy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exact" w:line="200" w:before="0" w:after="0"/>
        <w:ind w:left="4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ałącznik nr 9</w:t>
      </w:r>
    </w:p>
    <w:p>
      <w:pPr>
        <w:pStyle w:val="Normal"/>
        <w:spacing w:lineRule="exact" w:line="223" w:before="0" w:after="0"/>
        <w:ind w:left="40" w:right="120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do Regulaminu ZFŚS </w:t>
        <w:br/>
        <w:t xml:space="preserve">                                                                                                                                                                              Urzędu Gminy Duszniki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z dnia 9 lipca 2020 r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sz w:val="26"/>
          <w:szCs w:val="26"/>
          <w:lang w:eastAsia="pl-PL"/>
        </w:rPr>
      </w:pPr>
      <w:r>
        <w:rPr>
          <w:rFonts w:cs="Palatino Linotype" w:ascii="Palatino Linotype" w:hAnsi="Palatino Linotype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</w:t>
      </w:r>
      <w:r>
        <w:rPr>
          <w:rFonts w:cs="Calibri"/>
          <w:sz w:val="24"/>
          <w:szCs w:val="24"/>
          <w:lang w:eastAsia="pl-PL"/>
        </w:rPr>
        <w:t>.                               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imię i nazwisko)                                                                        (miejscowość, data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</w:t>
      </w:r>
      <w:r>
        <w:rPr>
          <w:rFonts w:cs="Calibri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dane kontaktowe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Komisja Socjaln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Zakładowego Funduszu Świadczeń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Socjalnych w Urzędzie Gmin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                                                            </w:t>
      </w:r>
      <w:r>
        <w:rPr>
          <w:rFonts w:cs="Calibri"/>
          <w:sz w:val="24"/>
          <w:szCs w:val="24"/>
          <w:lang w:eastAsia="pl-PL"/>
        </w:rPr>
        <w:t>w Dusznikach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PODANIE O UMORZENIE POŻYCZKI UDZIELONEJ NA CELE MIESZKANIOWE Z ZFŚS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oszę o umorzenie pożyczki udzielonej na cele mieszkaniowe z Zakładowego Funduszu Świadczeń Socjalnych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danie moje wyni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Calibri"/>
          <w:sz w:val="24"/>
          <w:szCs w:val="24"/>
          <w:lang w:eastAsia="pl-PL"/>
        </w:rPr>
        <w:t>.……………………..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(np. trudnej sytuacji finansowej spowodowanej utratą pracy przez współmałżonka)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Oświadczam, że znam treść Regulaminu Zakładowego Funduszu Świadczeń Socjalnych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Potwierdzam prawdziwość wyżej podanych informacji i dokumentów załączonych do wglądu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ałączniki okazane do wglądu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i/>
          <w:iCs/>
          <w:sz w:val="24"/>
          <w:szCs w:val="24"/>
          <w:lang w:eastAsia="pl-PL"/>
        </w:rPr>
        <w:t xml:space="preserve">       ………</w:t>
      </w:r>
      <w:r>
        <w:rPr>
          <w:rFonts w:cs="Calibri"/>
          <w:i/>
          <w:iCs/>
          <w:sz w:val="24"/>
          <w:szCs w:val="24"/>
          <w:lang w:eastAsia="pl-PL"/>
        </w:rPr>
        <w:t>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podpis wnioskodawcy)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Nagwek11">
    <w:name w:val="Nagłówek #1"/>
    <w:qFormat/>
    <w:rPr/>
  </w:style>
  <w:style w:type="character" w:styleId="Nagwek2">
    <w:name w:val="Nagłówek #2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Bodytext7">
    <w:name w:val="Body text (7)_"/>
    <w:qFormat/>
    <w:rPr>
      <w:rFonts w:cs="Calibri"/>
      <w:i/>
      <w:i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pacing w:lineRule="exact" w:line="238" w:before="0" w:after="180"/>
      <w:ind w:hanging="4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ek21">
    <w:name w:val="Nagłówek #2"/>
    <w:basedOn w:val="Normal"/>
    <w:qFormat/>
    <w:pPr>
      <w:shd w:fill="FFFFFF" w:val="clear"/>
      <w:spacing w:lineRule="exact" w:line="238" w:before="180" w:after="0"/>
      <w:jc w:val="both"/>
      <w:outlineLvl w:val="1"/>
    </w:pPr>
    <w:rPr>
      <w:rFonts w:ascii="Arial" w:hAnsi="Arial" w:eastAsia="Arial" w:cs="Arial"/>
      <w:sz w:val="21"/>
      <w:szCs w:val="21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81" w:before="6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cs="Calibri"/>
      <w:sz w:val="21"/>
      <w:szCs w:val="21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180" w:after="180"/>
    </w:pPr>
    <w:rPr>
      <w:rFonts w:cs="Calibri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52:00Z</dcterms:created>
  <dc:creator>Danuta Dolemba</dc:creator>
  <dc:description/>
  <cp:keywords/>
  <dc:language>en-US</dc:language>
  <cp:lastModifiedBy>Danuta Dolemba</cp:lastModifiedBy>
  <cp:lastPrinted>2020-07-08T13:55:00Z</cp:lastPrinted>
  <dcterms:modified xsi:type="dcterms:W3CDTF">2020-07-13T06:52:00Z</dcterms:modified>
  <cp:revision>2</cp:revision>
  <dc:subject/>
  <dc:title/>
</cp:coreProperties>
</file>