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46/20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Dusznik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2 czerwca 2020 r.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zmieniające zarządzenie w sprawie powołania operatorów informatycznej obsługi obwodowych komisji wyborczych oraz wskazania Gminnej Komisji kandydata na pełnomocnika do spraw informatyki w referendum gminnym w sprawie odwołania Wójta Gminy Duszniki przed upływem kadencji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Na podstawie art. 156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1 ustawy z dnia 5 stycznia 2011 r.- Kodeks wyborczy (Dz. U. z 2019 r. poz.684 z późn.zm.), oraz w związku z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7 uchwały Państwowej Komisji Wyborczej z dnia 13 sierpnia 2018 r. w sprawie warunków oraz sposobu pomocniczego wykorzystania techniki elektronicznej w wyborach do rad gmin, rad powiatów, sejmików województw i rad dzielnic m. st. Warszawy oraz wyborach wójtów, burmistrzów i prezydentów miast, zarządzam, co następuje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 W § 1 ust. 1 zarządzenia Nr 26/20 Wójta Gminy Duszniki z dnia 17 marca 2020 r. w sprawie powołania operatorów informatycznej obsługi obwodowych komisji wyborczych oraz wskazania Gminnej Komisji kandydata na pełnomocnika do spraw informatyki w referendum gminnym w sprawie odwołania Wójta Gminy Duszniki przed upływem kadencji wprowadza się następującą zmianę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§ 1.1. w Obwodowej Komisji ds. referendum nr 3 w Podrzewiu powołuje się na operatora informatycznej obsługi Pana Jarosława Schwarz”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sz w:val="24"/>
          <w:szCs w:val="24"/>
        </w:rPr>
        <w:t xml:space="preserve">§ 3. </w:t>
      </w:r>
      <w:r>
        <w:rPr>
          <w:rFonts w:eastAsia="Times New Roman" w:cs="Calibri"/>
          <w:sz w:val="24"/>
          <w:szCs w:val="24"/>
          <w:lang w:eastAsia="pl-PL"/>
        </w:rPr>
        <w:t>Wykonanie zarządzenia powierza się Sekretarzowi Gminy.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§ 4. Zarządzenie wchodzi w życie z dniem podjęcia.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22:00Z</dcterms:created>
  <dc:creator>Danuta Dolemba</dc:creator>
  <dc:description/>
  <dc:language>en-US</dc:language>
  <cp:lastModifiedBy>Danuta Dolemba</cp:lastModifiedBy>
  <cp:lastPrinted>2020-06-02T10:27:00Z</cp:lastPrinted>
  <dcterms:modified xsi:type="dcterms:W3CDTF">2020-06-02T10:22:00Z</dcterms:modified>
  <cp:revision>2</cp:revision>
  <dc:subject/>
  <dc:title/>
</cp:coreProperties>
</file>