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ZARZĄDZENIE Nr 43/2020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2 maja 2020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w sprawie powołania Komisji Socjalnej oraz wprowadzenia Regulaminu Komisji Socjalnej </w:t>
        <w:br/>
        <w:t>w Urzędzie  Gminy Duszniki</w:t>
      </w:r>
    </w:p>
    <w:p>
      <w:pPr>
        <w:pStyle w:val="Normal"/>
        <w:jc w:val="both"/>
        <w:rPr/>
      </w:pPr>
      <w:r>
        <w:rPr/>
        <w:t>Na podstawie art. 33 ust. 3 ustawy z dnia 8 marca 1990 roku o samorządzie gminnym (t. j. Dz. U. z 2020 poz. 713) oraz art. 10 ustawy z dnia 4 marca 1994 roku o zakładowym funduszu świadczeń socjalnych (t.j. Dz. U. z 2019 r. poz. 1352 z późn. zm.)  zarządzam, co następuje:</w:t>
      </w:r>
    </w:p>
    <w:p>
      <w:pPr>
        <w:pStyle w:val="Normal"/>
        <w:jc w:val="both"/>
        <w:rPr/>
      </w:pPr>
      <w:r>
        <w:rPr>
          <w:rFonts w:cs="Calibri"/>
          <w:b/>
        </w:rPr>
        <w:t>§</w:t>
      </w:r>
      <w:r>
        <w:rPr>
          <w:b/>
        </w:rPr>
        <w:t xml:space="preserve"> 1</w:t>
      </w:r>
      <w:r>
        <w:rPr/>
        <w:t>. Powołuję Komisję Socjalną w Urzędzie Gminy Duszniki w składzie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Tomasz Śpiączka – przedstawiciel Komunalnego Zakładu Budżetowego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Dorota Walicka - przedstawiciel Biblioteki Publicznej i Centrum Animacji Kultury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Lucyna Janusz – przedstawiciel Gminnego Ośrodka Pomocy Społecznej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Magdalena Targosz – przedstawiciel Urzędu Gmin y Duszniki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Danuta Dolemba-Parzybut</w:t>
        <w:softHyphen/>
        <w:t xml:space="preserve"> -  przedstawiciel Wójta Gminy Duszniki</w:t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prowadzam do stosowania w Urzędzie Gminy Duszniki, Regulamin Komisji Socjalnej, stanowiący załącznik do niniejszego zarządzenia. </w:t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Regulamin Komisji Socjalnej określa uprawnienia i tryb działania Komisji Socjalnej. </w:t>
      </w:r>
    </w:p>
    <w:p>
      <w:pPr>
        <w:pStyle w:val="Normal"/>
        <w:rPr/>
      </w:pPr>
      <w:r>
        <w:rPr>
          <w:b/>
        </w:rPr>
        <w:t>§ 4</w:t>
      </w:r>
      <w:r>
        <w:rPr/>
        <w:t xml:space="preserve">. Zarządzenie wchodzi w życie z dniem podpisania. </w:t>
      </w:r>
    </w:p>
    <w:p>
      <w:pPr>
        <w:pStyle w:val="Normal"/>
        <w:rPr/>
      </w:pPr>
      <w:r>
        <w:rPr>
          <w:b/>
        </w:rPr>
        <w:t>§ 5.</w:t>
      </w:r>
      <w:r>
        <w:rPr/>
        <w:t xml:space="preserve"> Wykonanie zarządzenia powierza się Przewodniczącemu Komisji Socjal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do Zarządzenia Nr 43/2020 </w:t>
        <w:br/>
        <w:t xml:space="preserve"> Wójta Gminy Duszniki</w:t>
        <w:br/>
        <w:t xml:space="preserve"> z dnia 22 maja  2020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MIN KOMISJI SOCJALNEJ</w:t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sz w:val="24"/>
          <w:szCs w:val="24"/>
        </w:rPr>
        <w:t>§ 1.1.</w:t>
      </w:r>
      <w:r>
        <w:rPr>
          <w:sz w:val="24"/>
          <w:szCs w:val="24"/>
        </w:rPr>
        <w:t xml:space="preserve"> Mając na względzie właściwe gospodarowanie środkami Zakładowego Funduszu Świadczeń Socjalną, powołuję Komisję Socjalną zwaną dalej „Komisją”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>
          <w:sz w:val="24"/>
          <w:szCs w:val="24"/>
        </w:rPr>
        <w:t xml:space="preserve">Komisję Socjalną powołuje pracodawca.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kład Komisji wchodzi 5 osób, będących przedstawicielami wszystkich  stron umowy o wspólnej działalności socjalnej oraz przedstawiciel Wójta Gminy Duszniki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ierwsze zebranie Komisji Socjalnej zwołuje pracodawca.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ą Komisji kieruje jej przewodniczący wybierany spośród osób wchodzących </w:t>
        <w:br/>
        <w:t xml:space="preserve">w skład Komisji, która działa w oparciu o przepisy niniejszego regulaminu oraz przepisy Regulaminu Zakładowego Funduszu Świadczeń Socjalnych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360" w:firstLine="66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omisja ze swego grona wybiera przewodniczącego, zastępcę przewodniczącego</w:t>
        <w:br/>
        <w:t xml:space="preserve">       i sekretarza komisji, którego zadaniem jest sporządzanie protokołów z posiedzenia</w:t>
        <w:br/>
        <w:t xml:space="preserve">       Komisji.</w:t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sz w:val="24"/>
          <w:szCs w:val="24"/>
        </w:rPr>
        <w:t>§ 2 1.</w:t>
      </w:r>
      <w:r>
        <w:rPr>
          <w:sz w:val="24"/>
          <w:szCs w:val="24"/>
        </w:rPr>
        <w:t xml:space="preserve"> Przewodniczący Komisji zwołuje obrady Komisji w razie potrzeby, nie rzadziej jednak niż raz w miesiącu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ace Komisji są prowadzone, jeżeli w posiedzeniu bierze udział, co najmniej 2/3 jej skład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4"/>
          <w:szCs w:val="24"/>
        </w:rPr>
        <w:t xml:space="preserve">Obrady Komisji są protokołowane. Do protokołu dołącza się wykaz osób, którym zaopiniowano pozytywnie wniosek o przyznanie świadczenia z określeniem wysokości i rodzaju świadczenia oraz wykaz osób z zaopiniowanym negatywnie wnioskiem </w:t>
        <w:br/>
        <w:t>o przyznanie świadczenia.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W przypadku opinii negatywnej we wniosku powinno zostać wpisane uzasadnienie.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otokole powinna być zawarta informacja o łącznych kwotach przeznaczonych na realizacją przyznanych świadczeń.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Do zadań Komisji należy: 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sz w:val="24"/>
          <w:szCs w:val="24"/>
        </w:rPr>
        <w:t xml:space="preserve">opracowanie rocznego planu rzeczowo – finansowego wraz z preliminarzem wydatków oraz tabelą dopłat z funduszu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opracowanie projektu wykorzystania środków funduszu świadczeń socjalnych </w:t>
      </w:r>
    </w:p>
    <w:p>
      <w:pPr>
        <w:pStyle w:val="Normal"/>
        <w:spacing w:lineRule="auto" w:line="276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zyznanego limitu, przeznaczonych na organizację imprez oraz na udzielanie świadczeń indywidualnych dla pracowników;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opiniowanie wniosków o udzielanie świadczeń socjalnych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bieżąca analiza poniesionych wydatków;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>
          <w:sz w:val="24"/>
          <w:szCs w:val="24"/>
        </w:rPr>
        <w:t xml:space="preserve">wnioskowanie w sprawie ewentualnych zmian w podziale środków funduszu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przedkładanie pracodawcy do zatwierdzenia ustaleń i wniosków o przyznanie świadczeń socjalnych; 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porządzanie rocznych sprawozdań z działalności socjalnej w terminie do 31 stycznia następnego roku kalendarzowego.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Calibri"/>
          <w:bCs/>
          <w:sz w:val="24"/>
          <w:szCs w:val="24"/>
        </w:rPr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Tryb załatwiania wniosków o przyznanie świadczeń z zakładowego funduszu świadczeń socjalnych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nioski są składane u sekretarza komisji, który rejestruje wniosek, sprawdza prawidłowość  i kompletność wpisów na wniosku, ustala staż pracy, dochód netto na członka rodziny, dokumenty potwierdzające dochód lub brak dochodu członków rodziny, sprawdza prawidłowość wyliczenia dochodu przypadającego na członka rodziny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wniosku o dofinansowanie korzystania z turnusu rehabilitacyjnego osób zatrudnionych konieczne jest sprawdzenie ważności orzeczenia o niepełnosprawności oraz zebranie informacji o uzyskaniu ewentualnego dofinansowania z Powiatowego Centrum Pomocy Rodzinie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ki o udzielanie bezzwrotnej zapomogi losowej muszą być udokumentowane </w:t>
        <w:br/>
        <w:t>w sposób umożliwiający potwierdzenie wystąpienia sytuacji losowej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ekretarz komisji wpisuje na wniosku informacje dotyczące dotychczasowego korzystania z pomocy materialnej (data, kwota udzielonego świadczenia, cel)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e wnioski opiniowane są w trakcie najbliższych obrad Komisji. Po zaopiniowaniu przez Komisję wniosek wraz z protokołem w ciągu 7 dni przedkładany jest pracodawcy do zatwierdzenia;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dawca w oparciu o wniosek Komisji, w terminie do 7 dni, podejmuje decyzję 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sz w:val="24"/>
          <w:szCs w:val="24"/>
        </w:rPr>
        <w:t xml:space="preserve">o przyznaniu świadczenia; 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ekretarz komisji, po otrzymaniu decyzji pracodawcy, w terminie 3 dni, przekazuje wykaz osób, którym przyznano świadczenia do Referatu Finansowego w celu ich wykonania;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sekretarz komisji po otrzymaniu powyższej decyzji, w terminie  7 dni, zawiadamia </w:t>
        <w:br/>
        <w:t>o przyznanych środkach wnioskodawcę.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Tryb załatwiania wniosków o przyznanie pożyczki na cele mieszkaniowe: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wnioski o przyznanie pożyczki na cele mieszkaniowe przyjmowane i rozpatrywane są w trybie określonym w § 4 punkt 1,7,8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komisja bierze pod uwagę możliwości spłat pożyczki i określa ilość rat miesięcznych. Okres spłaty, nie powinien przekraczać umowy o pracę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arunki udzielenia i spłaty pożyczki na cele mieszkaniowe określa umowa zawarta</w:t>
        <w:br/>
        <w:t xml:space="preserve"> z pożyczkobiorcą. Pracodawca wyznacza osobę odpowiedzialną za sporządzenie umów pomiędzy Urzędem a pożyczkobiorcą. Umowa sporządzana jest w terminie </w:t>
        <w:br/>
        <w:t xml:space="preserve">7 dni od wydania decyzji pracodawcy, w trzech egzemplarzach (dwa dla Urzędu </w:t>
        <w:br/>
        <w:t xml:space="preserve">w którym jest zatrudniony pożyczkobiorca i jedna dla pożyczkobiorcy);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ekretarz komisji nadaje umowie kolejny numer i przekazuje ją, w ciągu trzech dni, do podpisu pracodawcy, a następnie przedkłada do podpisu pożyczkobiorcy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zemplarze podpisanej umowy wraz z harmonogramem spłat, sekretarz komisji przekazuje niezwłocznie po jednym dla każdej ze stron. Trzeci egzemplarz przekazuje, w terminie 3 dni, do referatu Finansowego, na stanowisko </w:t>
      </w:r>
      <w:r>
        <w:rPr>
          <w:rFonts w:cs="Calibri"/>
          <w:bCs/>
          <w:sz w:val="24"/>
          <w:szCs w:val="24"/>
        </w:rPr>
        <w:t>ds. kadrowo- płacowych</w:t>
        <w:br/>
        <w:t xml:space="preserve"> i księgowości;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6. 1.</w:t>
      </w:r>
      <w:r>
        <w:rPr>
          <w:sz w:val="24"/>
          <w:szCs w:val="24"/>
        </w:rPr>
        <w:t xml:space="preserve"> Komisja socjalna stosuje przepisy ustawy o zakładowym funduszu świadczeń socjalnych oraz przepisy Regulaminu Zakładowego Funduszu Świadczeń Socjalnych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złonkowie Komisji są zobowiązani do przestrzegania przepisów wynikających</w:t>
        <w:br/>
        <w:t xml:space="preserve"> z ustawy o ochronie danych osobowych.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Komisja kieruje się zasadami bezstronności i sprawiedliwości oraz gospodarności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ja ma prawo do korzystania z pomocy i porad Skarbnika Gminy, a także do zasięgania porad prawnych Radcy Prawnego Urzędu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Komisja Socjalna działa w godzinach służbowych, z zachowaniem prawa d</w:t>
      </w:r>
      <w:r>
        <w:rPr/>
        <w:t>o wynagrodzenie.</w:t>
      </w: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00:00Z</dcterms:created>
  <dc:creator>Monika Parzybut</dc:creator>
  <dc:description/>
  <dc:language>en-US</dc:language>
  <cp:lastModifiedBy>Danuta Dolemba</cp:lastModifiedBy>
  <cp:lastPrinted>2020-05-28T07:59:00Z</cp:lastPrinted>
  <dcterms:modified xsi:type="dcterms:W3CDTF">2020-05-28T06:00:00Z</dcterms:modified>
  <cp:revision>2</cp:revision>
  <dc:subject/>
  <dc:title/>
</cp:coreProperties>
</file>