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35 /20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Dusznik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20 kwietnia 2020 r.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sprawie wykazu miejsc przeznaczonych na bezpłatne umieszczanie urzędowych obwieszczeń wyborczych i plakatów komitetów wyborcz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Na podstawie art.114 ustawy z dnia 5 stycznia 2011 r. – Kodeks wyborczy ( Dz. U. z 2019 r. poz.684 z późn.zm.), art.30 ust.1 ustawy z dnia 8 marca 1990 r. o samorządzie gminnym (Dz.U. z 2019 r. poz.506 z późn.zm.), w związku z postanowieniem Marszałka Sejmu Rzeczpospolitej Polskiej z dnia 5 lutego 2020 r. w sprawie zarządzenia wyborów Prezydenta Rzeczpospolitej Polskiej ( Dz.U. z 2020 r. poz., 184) zarządzam, co następuje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1. Wyznaczam niżej wymienione miejsca na terenie Gminy Duszniki przeznaczone na bezpłatne umieszczanie urzędowych obwieszczę wyborczych i plakatów wszystkich komitetów wyborczych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 miejscowości Duszniki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słup ogłoszeniowy ( przy urzędzie Gminy Duszniki, ul. Sportowa)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słup ogłoszeniowy ( przy kościele, ul. Jana Pawła II)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sołecka tablica ogłoszeń ( informacja u sołtysa, ul. Jana Pawła II)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raz miejsce w odległości nie większej niż 3 m od tablicy ogłoszeń pod warunkiem niespowodowania utrudnień w komunikacji (stojaki na plakaty we własnym zakresie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 sołectwach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Brzoza-Grodziszczko, Ceradz Dolny, Chełminko, Grzebienisko, Kunowo, Mieściska, Sarbia, Młynkowo, Niewierz, Podrzewie, Sędzinko-Zalesie, Sędziny, Sękowo, Wierzeja, Wilczyna, Wilkowo i Zakrzewko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sołeckie tablice ogłoszeń (informacja u sołtysów) oraz miejsca w odległości nie większej niż </w:t>
        <w:br/>
        <w:t>3 m od tablicy ogłoszeń pod warunkiem niespowodowania utrudnień w komunikacji (stojaki na plakaty we własnym zakresie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2. Wykonanie zarządzenia powierzam Sekretarzowi Gminy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3. Wykaz miejsc, o których mowa w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1 podlega podaniu do publicznej wiadomości w drodze informacji Wójta Gminy poprzez wywieszenie na tablicy ogłoszeń w budynku Urzędu Gminy Duszniki przy ul. Sportowej 1 oraz na słupach i tablicach ogłoszeniowych wskazanych w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1, </w:t>
        <w:br/>
        <w:t>a także poprzez zamieszczenie jego treści w Biuletynie Informacji Publicznej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4. Zarządzenie wchodzi w życie z dniem podjęci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W Ó J  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/-/ Roman Boguś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28:00Z</dcterms:created>
  <dc:creator>Danuta Dolemba</dc:creator>
  <dc:description/>
  <cp:keywords/>
  <dc:language>en-US</dc:language>
  <cp:lastModifiedBy>Danuta Dolemba</cp:lastModifiedBy>
  <cp:lastPrinted>2020-04-21T08:25:00Z</cp:lastPrinted>
  <dcterms:modified xsi:type="dcterms:W3CDTF">2020-04-21T06:28:00Z</dcterms:modified>
  <cp:revision>2</cp:revision>
  <dc:subject/>
  <dc:title/>
</cp:coreProperties>
</file>