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ZARZĄDZENIE NR 27/20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dnia 19 marca  2020 rok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prawie ogłoszenia i przeprowadzenia otwartego konkursu ofert na realizację w 2020 roku zadań z zakresu zdrowia publiczneg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Na podstawie art. 7 ust. 1 pkt 5 ustawy z dnia 8 marca 1990 r. o samorządzie gminnym (Dz.U. </w:t>
        <w:br/>
        <w:t xml:space="preserve">z 2019 r. poz. 506 z późn.zm.) oraz art. 2, 14 ust. 1 i art. 15 ustawy z dnia 11 września </w:t>
        <w:br/>
        <w:t>2015 r. o zdrowiu publicznym (Dz. U. z 2019 r. poz. 2365) oraz uchwały Nr XVII/123/19 Rady Gminy Duszniki z dnia 22 października 2019 r. w sprawie Gminnego Programu Profilaktyki i Rozwiązywania Problemów Alkoholowych na rok 2020, zarządzam, co następuj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>§ 1. 1.</w:t>
      </w:r>
      <w:r>
        <w:rPr>
          <w:rFonts w:cs="Calibri" w:ascii="Calibri" w:hAnsi="Calibri"/>
        </w:rPr>
        <w:t>Ogłaszam otwarty konkurs ofert na wsparcie realizacji zadań z zakresu zdrowia publicznego dla organizacji pozarządowych na 2020 rok w zakresie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mowanie wśród mieszkańców gminy właściwych form spędzania czasu wolnego poprzez organizację krajoznawczo-turystycznego lub rehabilitacyjnego wypoczynku  wraz z elementami programu profilaktyczneg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ganizacja wyjazdowego wypoczynku letniego do atrakcyjnej turystycznie miejscowości wraz z realizacją programu profilaktyki alkoholowej w trakcie wypoczynku letniego dzieci i młodzieży.</w:t>
      </w:r>
    </w:p>
    <w:p>
      <w:pPr>
        <w:pStyle w:val="Normal"/>
        <w:spacing w:lineRule="auto" w:line="276"/>
        <w:ind w:left="64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ą realizacji  zadań jest Gminny Programu Profilaktyki i Rozwiązywania Problemów Alkoholowych na rok 2018 przyjęty</w:t>
      </w:r>
      <w:r>
        <w:rPr/>
        <w:t xml:space="preserve"> </w:t>
      </w:r>
      <w:r>
        <w:rPr>
          <w:rFonts w:cs="Calibri" w:ascii="Calibri" w:hAnsi="Calibri"/>
        </w:rPr>
        <w:t>Uchwałą Nr XVII/123/19 Rady Gminy Duszniki z dnia 22 października 2019 r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ść ogłoszenia stanowi Załącznik nr 1 do niniejszego Zarządzenia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2. </w:t>
      </w:r>
      <w:r>
        <w:rPr>
          <w:rFonts w:cs="Calibri" w:ascii="Calibri" w:hAnsi="Calibri"/>
          <w:bCs/>
        </w:rPr>
        <w:t>Wzór formularza oferty stanowi załącznik nr 2 do niniejszego zarządzen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3. </w:t>
      </w:r>
      <w:r>
        <w:rPr>
          <w:rFonts w:cs="Calibri" w:ascii="Calibri" w:hAnsi="Calibri"/>
        </w:rPr>
        <w:t>Wzór formularza sprawozdania stanowi załącznik nr 3 do niniejszego zarządzenia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§ 4.</w:t>
      </w:r>
      <w:r>
        <w:rPr>
          <w:rFonts w:cs="Calibri" w:ascii="Calibri" w:hAnsi="Calibri"/>
        </w:rPr>
        <w:t>Zarządzenie wchodzi w życie z dniem podpisan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45:00Z</dcterms:created>
  <dc:creator>Danuta Dolemba</dc:creator>
  <dc:description/>
  <dc:language>en-US</dc:language>
  <cp:lastModifiedBy>Danuta Dolemba</cp:lastModifiedBy>
  <dcterms:modified xsi:type="dcterms:W3CDTF">2020-03-19T08:45:00Z</dcterms:modified>
  <cp:revision>2</cp:revision>
  <dc:subject/>
  <dc:title/>
</cp:coreProperties>
</file>