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26/20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Dusznik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17 marca 2020 r.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w sprawie powołania operatorów informatycznej obsługi obwodowych komisji wyborczych oraz wskazania Gminnej Komisji kandydata na pełnomocnika do spraw informatyki </w:t>
        <w:br/>
        <w:t xml:space="preserve">w referendum gminnym w sprawie odwołania Wójta Gminy Duszniki przed upływem kadencji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56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1 ustawy z dnia 5 stycznia 2011 r.- Kodeks wyborczy (Dz. U. z 2019 r. poz.684 z późn.zm.), oraz w związku z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7 uchwały Państwowej Komisji Wyborczej z dnia 13 sierpnia 2018 r. w sprawie warunków oraz sposobu pomocniczego wykorzystania techniki elektronicznej w wyborach do rad gmin, rad powiatów, sejmików województw i rad dzielnic m. st. Warszawy oraz wyborach wójtów, burmistrzów i prezydentów miast, zarządzam, co następuje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1. W celu zapewnienia obsługi informatycznej obwodowych komisji ds. referendum gminnego w sprawie odwołania Wójta Gminy Duszniki przed upływem kadencji zarządzonych na dzień 19 kwietnia 2020 r. powołuję operatorów informatycznej obsługi obwodowych komisji na terenie gminy Duszniki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1)Łukasz Rzepa – Obwodowa Komisja ds. referendum nr 1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2)Lidia Świtała - Obwodowa Komisja ds. referendum nr 2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3)Piotr Przewoźny - Obwodowa Komisja ds. referendum nr 3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4)Damian Baran - Obwodowa Komisja ds. referendum nr 4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5)Sandra Juśkiewicz - Obwodowa Komisja ds. referendum nr 5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. Wskazuję Panią Emilie Gogołkiewicz-Kołecką – pracownika Urzędu Gminy Duszniki na pełnomocnika do spraw informatyki w referendum gminnym w sprawie odwołania Wójta Gminy Duszniki przed upływem kadencji zarządzonych na dzień 19 kwietnia 2020 r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sz w:val="24"/>
          <w:szCs w:val="24"/>
        </w:rPr>
        <w:t xml:space="preserve">§ 3. </w:t>
      </w:r>
      <w:r>
        <w:rPr>
          <w:rFonts w:eastAsia="Times New Roman" w:cs="Calibri"/>
          <w:sz w:val="24"/>
          <w:szCs w:val="24"/>
          <w:lang w:eastAsia="pl-PL"/>
        </w:rPr>
        <w:t>Wykonanie zarządzenia powierza się Sekretarzowi Gminy.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§ 4. Zarządzenie wchodzi w życie z dniem podjęcia.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pl-PL"/>
        </w:rPr>
        <w:t>WÓJ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pl-PL"/>
        </w:rPr>
        <w:t>/-/ Roman Boguś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43:00Z</dcterms:created>
  <dc:creator>Agata Budych</dc:creator>
  <dc:description/>
  <cp:keywords/>
  <dc:language>en-US</dc:language>
  <cp:lastModifiedBy>Danuta Dolemba</cp:lastModifiedBy>
  <cp:lastPrinted>2020-03-17T14:28:00Z</cp:lastPrinted>
  <dcterms:modified xsi:type="dcterms:W3CDTF">2020-03-18T11:43:00Z</dcterms:modified>
  <cp:revision>2</cp:revision>
  <dc:subject/>
  <dc:title/>
</cp:coreProperties>
</file>