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</w:rPr>
        <w:t>Zarządzenie nr 25/20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Wójta Gminy Duszniki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z dnia 17 marca 2020 r.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w sprawie wykazu miejsc przeznaczonych na bezpłatne umieszczanie urzędowych obwieszczeń, plakatów i haseł referendalnych w związku z referendum gminnym</w:t>
      </w:r>
      <w:r>
        <w:rPr>
          <w:b/>
        </w:rPr>
        <w:t xml:space="preserve"> </w:t>
      </w:r>
      <w:r>
        <w:rPr/>
        <w:t>w sprawie odwołania Wójta Gminy Duszniki przed upływem kadencji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Na podstawie art. 114 i art. 110 ustawy z dnia 5 stycznia 2011 r.- Kodeks wyborczy (Dz. U. z 2019 r. poz.684 z późn.zm.), art. 30 ust. 1 ustawy z dnia 8 marca 1990 r. o samorządzie gminnym ( Dz.U. z 2019 r. poz. 506 z późn.zm.) w związku z postanowieniem Komisarza Wyborczego w Poznaniu II z dnia 28 lutego 2020 r. w sprawie przeprowadzenia referendum gminnego w sprawie odwołania Wójta Gminy Duszniki przed upływem kadencji, zarządza się, co następuje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§</w:t>
      </w:r>
      <w:r>
        <w:rPr/>
        <w:t xml:space="preserve"> 1. Wyznaczam niżej wymienione miejsca na terenie Gminy Duszniki przeznaczone na bezpłatne umieszczanie urzędowych obwieszczę referendalnych, plakatów i haseł referendalnych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w miejscowości Duszniki:</w:t>
      </w:r>
    </w:p>
    <w:p>
      <w:pPr>
        <w:pStyle w:val="Normal"/>
        <w:spacing w:lineRule="auto" w:line="240" w:before="0" w:after="0"/>
        <w:jc w:val="both"/>
        <w:rPr/>
      </w:pPr>
      <w:r>
        <w:rPr/>
        <w:t>- słup ogłoszeniowy ( przy urzędzie Gminy Duszniki, ul. Sportowa),</w:t>
      </w:r>
    </w:p>
    <w:p>
      <w:pPr>
        <w:pStyle w:val="Normal"/>
        <w:spacing w:lineRule="auto" w:line="240" w:before="0" w:after="0"/>
        <w:jc w:val="both"/>
        <w:rPr/>
      </w:pPr>
      <w:r>
        <w:rPr/>
        <w:t>- słup ogłoszeniowy ( przy kościele, ul. Jana Pawła II),</w:t>
      </w:r>
    </w:p>
    <w:p>
      <w:pPr>
        <w:pStyle w:val="Normal"/>
        <w:spacing w:lineRule="auto" w:line="240" w:before="0" w:after="0"/>
        <w:jc w:val="both"/>
        <w:rPr/>
      </w:pPr>
      <w:r>
        <w:rPr/>
        <w:t>- sołecka tablica ogłoszeń ( informacja u sołtysa, ul. Jana Pawła II),</w:t>
      </w:r>
    </w:p>
    <w:p>
      <w:pPr>
        <w:pStyle w:val="Normal"/>
        <w:spacing w:lineRule="auto" w:line="240" w:before="0" w:after="0"/>
        <w:jc w:val="both"/>
        <w:rPr/>
      </w:pPr>
      <w:r>
        <w:rPr/>
        <w:t>oraz miejsce w odległości nie większej niż 3 m od tablicy ogłoszeń pod warunkiem niespowodowania utrudnień w komunikacji (stojaki na plakaty we własnym zakresie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w sołectwach:</w:t>
      </w:r>
    </w:p>
    <w:p>
      <w:pPr>
        <w:pStyle w:val="Normal"/>
        <w:spacing w:lineRule="auto" w:line="240" w:before="0" w:after="0"/>
        <w:jc w:val="both"/>
        <w:rPr/>
      </w:pPr>
      <w:r>
        <w:rPr/>
        <w:t>Brzoza-Grodziszczko, Ceradz Dolny, Chełminko, Grzebienisko, Kunowo, Mieściska, Sarbia, Młynkowo, Niewierz, Podrzewie, Sędzinko-Zalesie, Sędziny, Sękowo, Wierzeja, Wilczyna, Wilkowo i Zakrzewko,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sołeckie tablice ogłoszeń (informacja u sołtysów) oraz miejsca w odległości nie większej niż </w:t>
        <w:br/>
        <w:t>3 m od tablicy ogłoszeń pod warunkiem niespowodowania utrudnień w komunikacji (stojaki na plakaty we własnym zakresie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§</w:t>
      </w:r>
      <w:r>
        <w:rPr/>
        <w:t xml:space="preserve"> 2. Wykaz miejsc, o których mowa w </w:t>
      </w:r>
      <w:r>
        <w:rPr>
          <w:rFonts w:cs="Calibri"/>
        </w:rPr>
        <w:t>§</w:t>
      </w:r>
      <w:r>
        <w:rPr/>
        <w:t xml:space="preserve"> 1 podlega podaniu do publicznej wiadomości w drodze informacji Wójta Gminy poprzez wywieszenie na tablicy ogłoszeń w budynku Urzędu Gminy Duszniki przy ul. Sportowej 1 oraz na słupach i tablicach ogłoszeniowych wskazanych w </w:t>
      </w:r>
      <w:r>
        <w:rPr>
          <w:rFonts w:cs="Calibri"/>
        </w:rPr>
        <w:t>§</w:t>
      </w:r>
      <w:r>
        <w:rPr/>
        <w:t xml:space="preserve"> 1, a także poprzez zamieszczenie jego treści w Biuletynie Informacji Publicznej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§</w:t>
      </w:r>
      <w:r>
        <w:rPr/>
        <w:t xml:space="preserve"> 3. Zarządzenie wchodzi w życie z dniem podjęcia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>WÓJT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/-/ Roman Boguś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7:37:00Z</dcterms:created>
  <dc:creator>Danuta Dolemba</dc:creator>
  <dc:description/>
  <cp:keywords/>
  <dc:language>en-US</dc:language>
  <cp:lastModifiedBy>Danuta Dolemba</cp:lastModifiedBy>
  <cp:lastPrinted>2020-03-17T14:26:00Z</cp:lastPrinted>
  <dcterms:modified xsi:type="dcterms:W3CDTF">2020-03-18T07:37:00Z</dcterms:modified>
  <cp:revision>2</cp:revision>
  <dc:subject/>
  <dc:title/>
</cp:coreProperties>
</file>