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23/2020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WÓJTA GMINY DUSZNIKI</w:t>
      </w:r>
    </w:p>
    <w:p>
      <w:pPr>
        <w:pStyle w:val="Normal"/>
        <w:jc w:val="center"/>
        <w:rPr/>
      </w:pPr>
      <w:r>
        <w:rPr/>
        <w:t>z dnia 6 marca 202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ogłoszenia konkursu na kandydata, na stanowisko Dyrektora Szkoły Podstawowej im. Powstańców Wielkopolskich w Dusznik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26 ust. 1 i art. 30 ust. 2 pkt 5 ustawy z dnia 8 marca 1990 r.                         o samorządzie gminnym (Dz. U. z 2019 r. poz. 506 z późn. zm.) oraz art. 63 ust. 3 ustawy                   z dnia 14 grudnia 2016 r. – Prawo oświatowe (Dz. U. z 2019 r. poz. 1148 z późn. zm.) zarządzam, co następuje:</w:t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głaszam konkurs na kandydata na stanowisko Dyrektora Szkoły Podstawowej                      im. Powstańców Wielkopolskich w Dusznikach, ul. Broniewskiego 3, 64-550 Duszniki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§  2.  </w:t>
      </w:r>
      <w:r>
        <w:rPr/>
        <w:t xml:space="preserve">Treść ogłoszenia o konkursie stanowi załącznik nr 1 do niniejszego zarządzenia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§ 3. </w:t>
      </w:r>
      <w:r>
        <w:rPr/>
        <w:t>Informację o ogłoszeniu konkursu zamieszcza się na stronie internetowej i tablicy ogłoszeń w Urzędzie Gminy w Dusznikach oraz we wszystkich  placówkach oświatowych                 na terenie gminy Duszniki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 xml:space="preserve">§  4.  </w:t>
      </w:r>
      <w:r>
        <w:rPr/>
        <w:t>Konkurs przeprowadzi Komisja Konkursowa powołana odrębnym zarządzeniem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b/>
        </w:rPr>
        <w:t>§ 5.</w:t>
      </w:r>
      <w:r>
        <w:rPr/>
        <w:t xml:space="preserve"> Wykonanie uchwały powierza się Kierownikowi Gminnego Zespołu Oświatowego                    w Dusznikach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§  6.  </w:t>
      </w:r>
      <w:r>
        <w:rPr/>
        <w:t>Zarządzenie wchodzi w życie z dniem podpis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8:00Z</dcterms:created>
  <dc:creator>Maria Zaglaniczna</dc:creator>
  <dc:description/>
  <dc:language>en-US</dc:language>
  <cp:lastModifiedBy>Danuta Dolemba</cp:lastModifiedBy>
  <dcterms:modified xsi:type="dcterms:W3CDTF">2020-03-13T09:28:00Z</dcterms:modified>
  <cp:revision>2</cp:revision>
  <dc:subject/>
  <dc:title/>
</cp:coreProperties>
</file>