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ZARZĄDZENIE NR 115/20</w:t>
        <w:br/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0 grudnia 2020 r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 powołania komisji konkursowej do rozpatrzenia ofert na realizację zadań publicznych Gminy Duszniki w roku 2021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5 ust. 2 a  ustawy z dnia 24 kwietnia 2003 r. o działalności pożytku publicznego i o wolontariacie Dz. U. z 2020 r. poz. 1057) oraz uchwały Rady Gminy Duszniki,</w:t>
        <w:br/>
        <w:t xml:space="preserve">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roku; w sprawie przyjęcia programu współpracy</w:t>
        <w:br/>
        <w:t xml:space="preserve"> z organizacjami pozarządowymi oraz podmiotami prowadzącymi działalność pożytku publicznego w Gminie Duszniki na rok 2021, zarządzam, co następuje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§ 1</w:t>
      </w:r>
      <w:r>
        <w:rPr>
          <w:rFonts w:cs="Calibri" w:ascii="Calibri" w:hAnsi="Calibri"/>
        </w:rPr>
        <w:t>. Powołuje się komisję konkursową do rozpatrywania ofert na realizację zadań publicznych w 2021 roku w składzi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Justyna Kaczmarczyk- Przewodnicząca komisji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Magdalena Targosz- Członek komisji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Danuta Dolemba -Parzybut- Członek komis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2. </w:t>
      </w:r>
      <w:r>
        <w:rPr>
          <w:rFonts w:cs="Calibri" w:ascii="Calibri" w:hAnsi="Calibri"/>
        </w:rPr>
        <w:t>Zarządzenie wchodzi w życie z dniem podpisa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02:00Z</dcterms:created>
  <dc:creator>Danuta Dolemba</dc:creator>
  <dc:description/>
  <cp:keywords/>
  <dc:language>en-US</dc:language>
  <cp:lastModifiedBy>Danuta Dolemba</cp:lastModifiedBy>
  <cp:lastPrinted>2020-12-10T07:54:00Z</cp:lastPrinted>
  <dcterms:modified xsi:type="dcterms:W3CDTF">2020-12-18T06:02:00Z</dcterms:modified>
  <cp:revision>2</cp:revision>
  <dc:subject/>
  <dc:title/>
</cp:coreProperties>
</file>