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56" w:firstLine="708"/>
        <w:rPr>
          <w:b/>
          <w:b/>
        </w:rPr>
      </w:pPr>
      <w:r>
        <w:rPr>
          <w:rFonts w:cs="Calibri"/>
          <w:b/>
        </w:rPr>
        <w:t xml:space="preserve">            </w:t>
      </w:r>
      <w:r>
        <w:rPr>
          <w:b/>
        </w:rPr>
        <w:tab/>
        <w:t xml:space="preserve">          Załącznik nr 1</w:t>
      </w:r>
    </w:p>
    <w:p>
      <w:pPr>
        <w:pStyle w:val="Bezodstpw"/>
        <w:ind w:left="6372" w:hanging="0"/>
        <w:jc w:val="center"/>
        <w:rPr>
          <w:b/>
          <w:b/>
        </w:rPr>
      </w:pPr>
      <w:r>
        <w:rPr>
          <w:rFonts w:cs="Calibri"/>
          <w:b/>
        </w:rPr>
        <w:t xml:space="preserve">         </w:t>
      </w:r>
      <w:r>
        <w:rPr>
          <w:b/>
        </w:rPr>
        <w:t xml:space="preserve">do Uchwały Nr IV/20/18 </w:t>
      </w:r>
    </w:p>
    <w:p>
      <w:pPr>
        <w:pStyle w:val="Bezodstpw"/>
        <w:ind w:left="5664" w:firstLine="708"/>
        <w:jc w:val="center"/>
        <w:rPr>
          <w:b/>
          <w:b/>
        </w:rPr>
      </w:pPr>
      <w:r>
        <w:rPr>
          <w:rFonts w:cs="Calibri"/>
          <w:b/>
        </w:rPr>
        <w:t xml:space="preserve">      </w:t>
      </w:r>
      <w:r>
        <w:rPr>
          <w:b/>
        </w:rPr>
        <w:t>z dnia 20 grudnia 2018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Plan pracy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Komisji Rolnictwa i Budżetu</w:t>
        <w:br/>
        <w:t>na rok 2019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tyka posie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ycz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iza ściągalności opłat za podatki, wodę i ścieki oraz opłat za odbiór odpadów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iedzenie wspólne z Komisją Ochrony Środowiska i Porządku Publiczneg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potkanie z przedstawicielami Zarządu Dróg Powiat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potkanie Wielkopolskiego Zarządu Dróg Wojewódzki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potkanie Zarządu Spółek Wodny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z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formacja w sprawie zadań inwestycyjnych przyjętych w budżecie na </w:t>
              <w:br/>
              <w:t>rok 20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wiec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za wykonania budżetu na rok 20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ówienie spraw przed sesją absolutoryjną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erwi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otkanie z przedstawicielami Agencji Restrukturyzacji i Modernizacji Rolnictwa w Szamotułach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pi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za sytuacji w rolnictwie wybór starosty i starościny dożynek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erpi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RWA URLOPOW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zes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za wykonania budżetu za I połowę 2019 rok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ździer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iedzenie poświęcone analizie realizacji zadań inwestycyjnych zaplanowanych na rok 2019. Projekty unijne i fundusz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op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 pracy Komisji na rok 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dz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za i opiniowanie projektu budżetu na rok 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35:00Z</dcterms:created>
  <dc:creator>Monika Młynarek</dc:creator>
  <dc:description/>
  <dc:language>en-US</dc:language>
  <cp:lastModifiedBy>Danuta Dolemba</cp:lastModifiedBy>
  <cp:lastPrinted>2018-12-11T11:42:00Z</cp:lastPrinted>
  <dcterms:modified xsi:type="dcterms:W3CDTF">2019-07-22T09:35:00Z</dcterms:modified>
  <cp:revision>2</cp:revision>
  <dc:subject/>
  <dc:title/>
</cp:coreProperties>
</file>