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WYKAZ  PROWADZONYCH  REJESTRÓW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Referat Spraw Obywatelskich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wyborców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Rejestr dowodów osobistych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Rejestr dotyczący meldunków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Rejestr wydanych zezwoleń na sprzedaż napojów alkoholowych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Rejestr zezwoleń na wykonywanie regularnych przewozów osób w krajowym transporcie drogowym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Rejestr archiwum zakładowego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Rejestr innych obiektów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 Urząd Stanu Cywilnego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aktów stanu cywilneg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Rejestry prowadzone przez Referat Rozwoju Gospodarczego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działalności regulowanej w zakresie odbierania odpadów komunalnych od właścicieli nieruchomoś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Rejestr decyzji dotyczących podziału nieruchomoś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Rejestr decyzji dotyczących ustalania opłat adiacenckich z tytułu podziału nieruchomoś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Rejestr użytkowników wieczystych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Rejestr nabywanych  nieruchomoś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Rejestr decyzji dotyczących nieruchomości przekazanych w trwały zarząd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Rejestr decyzji o warunkach zabudowy i zagospodarowania terenu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Rejestr decyzji o ustaleniu lokalizacji  celu publicznego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Rejestr miejscowych planów zagospodarowania przestrzennego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 Biuro Zamówień Publicznych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umów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Rejestr zamówień publicznych(powyżej 14 tys. euro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Referat Finansow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podatników podatku od nieruchomoś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Rejestr podatników podatku rolnego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Rejestr podatników podatku od środków transportowych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Rejestr podatników podatku leśnego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Rejestr łącznego zobowiązania pieniężnego(rolny, leśny) od nieruchomości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Rejestr poręczeń i gwarancj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 Biuro Obsługi Rad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jednostek pomocniczych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Rejestr jednostek organizacyjnych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Rejestr Gminnych Instytucji Kultury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Rejestr uchwa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 Sekretari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Rejestr skarg i wniosków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Rejestr zarządzeń Wójta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Rejestr pełnomocnictw i upoważnień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Rejestr upoważnień do wydawania decyzji administracyjnych w imieniu Wójta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Rejestr pełnomocnictw udzielonych przez wójta kierownikom jednostek organizacyjnych Gminy nieposiadających osobowości prawnej i upoważnień do składania oświadczeń woli w imieniu Gminy w zakresie zarządu mieniem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jestry prowadzone przez  stanowisko do spraw</w:t>
        <w:br/>
        <w:t xml:space="preserve"> ZARZĄDZANIA BEZPIECZEŃSTWEM i OCHRONY INFORMACJI NIEJAWNYCH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Rejestr osób objętych rejestracja do kwalifikacji wojskowej- mężczyźn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Rejestr osób objętych rejestracja do kwalifikacji wojskowej- kobie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47:00Z</dcterms:created>
  <dc:creator>Tomasz Ćwiąk</dc:creator>
  <dc:description/>
  <cp:keywords/>
  <dc:language>en-US</dc:language>
  <cp:lastModifiedBy>Danuta Dolemba</cp:lastModifiedBy>
  <dcterms:modified xsi:type="dcterms:W3CDTF">2019-10-28T07:47:00Z</dcterms:modified>
  <cp:revision>2</cp:revision>
  <dc:subject/>
  <dc:title/>
</cp:coreProperties>
</file>