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YCIĄG Z REGULAMINU ORGANIZACYJNEGO DOTYCZĄCY ROZPATRYWANIA </w:t>
        <w:br/>
        <w:t>SKARG I WNIOSKÓW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===================================================================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rządzenie Nr 58/19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ójta Gminy Duszniki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z dnia 24 maja 2019 r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w sprawie wprowadzenia Regulaminu Organizacyjnego Urzędu Gminy  Duszniki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Na podstawie art. 33 ust. 1 i 2 ustawy z dnia 8 marca 1990 r. o samorządzie gminnym (Dz. U. z 2018 r., poz. 994 z późn. zm.) zarządzam, co następuje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2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Cs w:val="24"/>
        </w:rPr>
        <w:t>Obsługę interesantów w sprawie skarg i wniosków prowadzi Referat Organizacyjny i Spraw Obywatels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Sprawy zakwalifikowane jako skargi i wnioski Referat Organizacyjny i Spraw Obywatelski ewidencjonuje w rejestrze skarg i wniosków oraz przekazuje do załatwienia kierownikom komórek organizacyjnych zgodnie z właściwości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łaściwe referaty rozpatrują skargi i wnioski, o których mowa w pkt.1 oraz przygotowują na nie odpowiedzi, które podpisuje Wójt, po akceptacji Sekretarza Gmin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3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360"/>
        <w:ind w:firstLine="284"/>
        <w:rPr/>
      </w:pPr>
      <w:r>
        <w:rPr>
          <w:rFonts w:cs="Calibri" w:ascii="Calibri" w:hAnsi="Calibri"/>
          <w:szCs w:val="24"/>
        </w:rPr>
        <w:t>1.Kierownicy referatów odpowiedzialni są z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chstronne wyjaśnianie i terminowe załatwianie skarg i wniosków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e przekazanie do Referatu Organizacyjnego i Spraw Obywatelskich wyjaśnień oraz dokumentacji, niezbędnych do oceny sposobu rozpatrzenia skarg i wniosków załatwianych przez właściwy referat.</w:t>
      </w:r>
    </w:p>
    <w:p>
      <w:pPr>
        <w:pStyle w:val="Normal"/>
        <w:spacing w:lineRule="auto" w:line="360"/>
        <w:ind w:left="540" w:hanging="180"/>
        <w:jc w:val="both"/>
        <w:rPr/>
      </w:pPr>
      <w:r>
        <w:rPr>
          <w:rFonts w:cs="Calibri" w:ascii="Calibri" w:hAnsi="Calibri"/>
          <w:sz w:val="24"/>
          <w:szCs w:val="24"/>
        </w:rPr>
        <w:t>2.Po zakończeniu postępowania dotyczącego skarg i wniosków kierownicy referatów i osoby zatrudnione na samodzielnych stanowiskach przedkładają do Referatu Organizacyjnego i Spraw Obywatelskich dokumentację (w oryginale) w celu umieszczenia jej w rejestrze skarg i wnios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40:00Z</dcterms:created>
  <dc:creator>Danuta Dolemba</dc:creator>
  <dc:description/>
  <cp:keywords/>
  <dc:language>en-US</dc:language>
  <cp:lastModifiedBy>Danuta Dolemba</cp:lastModifiedBy>
  <dcterms:modified xsi:type="dcterms:W3CDTF">2020-12-30T09:42:00Z</dcterms:modified>
  <cp:revision>1</cp:revision>
  <dc:subject/>
  <dc:title/>
</cp:coreProperties>
</file>