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KUNOW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dniu 27 lutego 2019 r. odbyły się wybory sołtysa i rady sołeckiej sołectwa Kunowo. Uprawnionych do głosowania było 155 mieszkańców na wybory przybyło 22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 wybrany obecny sołtys Pan Marek Królik, </w:t>
      </w:r>
      <w:r>
        <w:rPr>
          <w:rFonts w:cs="Times New Roman" w:ascii="Times New Roman" w:hAnsi="Times New Roman"/>
          <w:sz w:val="28"/>
          <w:szCs w:val="28"/>
        </w:rPr>
        <w:t>który uzyskała 22 głosy poparcia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Henryk Klime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Michał Króli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Sławomir Stasi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Marek Klime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Marcin Lemańsk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21:07:00Z</dcterms:created>
  <dc:creator>Danuta Dolemba</dc:creator>
  <dc:description/>
  <dc:language>en-US</dc:language>
  <cp:lastModifiedBy>PC</cp:lastModifiedBy>
  <dcterms:modified xsi:type="dcterms:W3CDTF">2019-02-27T21:07:00Z</dcterms:modified>
  <cp:revision>2</cp:revision>
  <dc:subject/>
  <dc:title/>
</cp:coreProperties>
</file>