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WIERZEJ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15 lutego 2019 r. odbyły się wybory sołtysa i rady sołeckiej sołectwa Wierzeja. Uprawnionych do głosowania było 154 mieszkańców sołectwa, </w:t>
        <w:br/>
        <w:t xml:space="preserve">w zebraniu udział wzięło 51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>Sołtysem na nową kadencję została Pani Agnieszka Błażowska</w:t>
      </w:r>
      <w:r>
        <w:rPr>
          <w:rFonts w:cs="Times New Roman" w:ascii="Times New Roman" w:hAnsi="Times New Roman"/>
          <w:sz w:val="28"/>
          <w:szCs w:val="28"/>
        </w:rPr>
        <w:t>, która otrzymała 50 głosów „za” oraz jeden głos przeciwny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Łukasz Czajka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Leszek Majd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Radosław Krawiec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Czesława Wawrzynia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07:00Z</dcterms:created>
  <dc:creator>Danuta Dolemba</dc:creator>
  <dc:description/>
  <cp:keywords/>
  <dc:language>en-US</dc:language>
  <cp:lastModifiedBy>Danuta Dolemba</cp:lastModifiedBy>
  <dcterms:modified xsi:type="dcterms:W3CDTF">2019-02-19T11:07:00Z</dcterms:modified>
  <cp:revision>2</cp:revision>
  <dc:subject/>
  <dc:title/>
</cp:coreProperties>
</file>