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BORY SOŁECKIE SĘDZIN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W dniu 13 lutego 2019 r. odbyły się wybory sołtysa i rady sołeckiej sołectwa Sędzinko. Na 341 uprawnionych do udziału w wyborach uczestniczyło 51 mieszkańców sołectwa. Sołtysem na kolejna kadencję pozostała dotychczasowa </w:t>
      </w:r>
      <w:r>
        <w:rPr>
          <w:rFonts w:cs="Times New Roman" w:ascii="Times New Roman" w:hAnsi="Times New Roman"/>
          <w:color w:val="FF0000"/>
          <w:sz w:val="28"/>
          <w:szCs w:val="28"/>
        </w:rPr>
        <w:t>sołtys Pani Katarzyna Stasińska</w:t>
      </w:r>
      <w:r>
        <w:rPr>
          <w:rFonts w:cs="Times New Roman" w:ascii="Times New Roman" w:hAnsi="Times New Roman"/>
          <w:sz w:val="28"/>
          <w:szCs w:val="28"/>
        </w:rPr>
        <w:t>, która uzyskała 50 głosów „za” oraz jeden przeciwny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DA SOŁECKA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n Waldemar Borowczyk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ni Honorata Pawlak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n Tomasz Śledź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ni Ewelina Laskowiak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n Amadeusz Wiciak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0:49:00Z</dcterms:created>
  <dc:creator>Danuta Dolemba</dc:creator>
  <dc:description/>
  <cp:keywords/>
  <dc:language>en-US</dc:language>
  <cp:lastModifiedBy>Danuta Dolemba</cp:lastModifiedBy>
  <dcterms:modified xsi:type="dcterms:W3CDTF">2019-02-19T10:50:00Z</dcterms:modified>
  <cp:revision>1</cp:revision>
  <dc:subject/>
  <dc:title/>
</cp:coreProperties>
</file>