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PODRZEW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8 lutego 2019 r. odbyły się wybory sołtysa i rady sołeckiej sołectwa Podrzewie. Uprawnionych do głosowania mieszkańców było 717 na wybory przybyło 174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>Sołtysem na nową kadencję została wybrana Pani Joanna Zimna</w:t>
      </w:r>
      <w:r>
        <w:rPr>
          <w:rFonts w:cs="Times New Roman" w:ascii="Times New Roman" w:hAnsi="Times New Roman"/>
          <w:sz w:val="28"/>
          <w:szCs w:val="28"/>
        </w:rPr>
        <w:t xml:space="preserve"> uzyskała 98 głosów poparcia. Drugi z kandydatów Pan Zygmunt Bistuła uzyskał 72 głosów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Beata Jerzykowsk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Janusz Faberski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Sebastian Felkel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Bogdan Kija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Katarzyna Krawczy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3:00Z</dcterms:created>
  <dc:creator>Danuta Dolemba</dc:creator>
  <dc:description/>
  <cp:keywords/>
  <dc:language>en-US</dc:language>
  <cp:lastModifiedBy>Danuta Dolemba</cp:lastModifiedBy>
  <dcterms:modified xsi:type="dcterms:W3CDTF">2019-02-19T10:53:00Z</dcterms:modified>
  <cp:revision>1</cp:revision>
  <dc:subject/>
  <dc:title/>
</cp:coreProperties>
</file>