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PROTOKÓŁ </w:t>
        <w:br/>
        <w:t xml:space="preserve">wspólnego posiedzenia komisji Rady Gminy Duszniki </w:t>
        <w:br/>
        <w:t xml:space="preserve">z dnia 11 grudnia 2019 r. </w:t>
        <w:br/>
        <w:t>w sprawie omówienia projektu uchwały budżetowej na 2020 rok</w:t>
      </w:r>
    </w:p>
    <w:p>
      <w:pPr>
        <w:pStyle w:val="Normal"/>
        <w:jc w:val="both"/>
        <w:rPr/>
      </w:pPr>
      <w:r>
        <w:rPr>
          <w:sz w:val="24"/>
          <w:szCs w:val="24"/>
        </w:rPr>
        <w:t>O godz. 8</w:t>
      </w:r>
      <w:r>
        <w:rPr>
          <w:sz w:val="24"/>
          <w:szCs w:val="24"/>
          <w:vertAlign w:val="superscript"/>
        </w:rPr>
        <w:t xml:space="preserve">06 </w:t>
      </w:r>
      <w:r>
        <w:rPr>
          <w:sz w:val="24"/>
          <w:szCs w:val="24"/>
        </w:rPr>
        <w:t xml:space="preserve">Przewodniczący Rady otworzył wspólne posiedzenie komisji poświęcone omówieniu projektu uchwały budżetowej na 2020 rok Gminy Duszniki oraz ustaleniu projektu Wieloletniej Prognozy Finansowej Gminy Duszniki na lata 2020-2027. </w:t>
      </w:r>
    </w:p>
    <w:p>
      <w:pPr>
        <w:pStyle w:val="Normal"/>
        <w:jc w:val="both"/>
        <w:rPr>
          <w:sz w:val="24"/>
          <w:szCs w:val="24"/>
        </w:rPr>
      </w:pPr>
      <w:r>
        <w:rPr>
          <w:sz w:val="24"/>
          <w:szCs w:val="24"/>
        </w:rPr>
        <w:t>Przewodniczący powitał radnych, Wójta Gminy, wicewójta, skarbnika gminy(lista obecności stanowi załącznik nr 1 do protokołu).</w:t>
      </w:r>
    </w:p>
    <w:p>
      <w:pPr>
        <w:pStyle w:val="Normal"/>
        <w:jc w:val="both"/>
        <w:rPr/>
      </w:pPr>
      <w:r>
        <w:rPr>
          <w:sz w:val="24"/>
          <w:szCs w:val="24"/>
        </w:rPr>
        <w:t xml:space="preserve">Wójt Gminy poinformował zebranych, że projekt budżetu Gminy Duszniki na 2020 rok został przygotowany, nie był to jednak łatwy budżet do opracowania. Wójt stwierdził, że zapewne radnym znane są doniesienia medialne na temat tego, co dzieje się w samorządach, co jest związane z sytuacją makroekonomiczną. Obcięta została subwencja o 425.000,00 zł </w:t>
        <w:br/>
        <w:t xml:space="preserve">o 290.000, 00 tys. zł jest mniejsza subwencja oświatowa i o 130.000,00 zł subwencja ogólna. Powyższe ograniczenia spowodowały, że możliwości inwestycyjne stają się zawężone. </w:t>
        <w:br/>
        <w:t>W każdym budżecie najcięższym elementem są koszty płacowe, a od 2020 roku wzrasta również minimalne wynagrodzenie i po drodze są podwyżki w oświacie. To wszystko powoduje, że ten budżet jest nieco innym budżetem. Budżet został opracowany w taki sposób, aby nie był dotkliwy dla mieszkańców, nie zostały podwyższone podatki. Deficyt wynosi 1.769.245,00 zł. Sytuacja gminy jest dobra, projekt został skonstruowany po stronie wydatków w ten sposób, aby zaspokoić potrzeby, które zgłaszały referaty, radni oraz mieszkańcy na zebraniach sołeckich.</w:t>
      </w:r>
    </w:p>
    <w:p>
      <w:pPr>
        <w:pStyle w:val="Normal"/>
        <w:jc w:val="both"/>
        <w:rPr/>
      </w:pPr>
      <w:r>
        <w:rPr>
          <w:sz w:val="24"/>
          <w:szCs w:val="24"/>
        </w:rPr>
        <w:t xml:space="preserve">Następnie skarbnik gminy poinformowała, że wysokość dochodów została ustalona </w:t>
        <w:br/>
        <w:t xml:space="preserve">z uwzględnieniem wartości, które podaje Ministerstwo Finansów oraz Wojewoda Wielkopolski w formie dotacji na zadania zlecone. Dochody budżetu na rok 2020 ustalono </w:t>
        <w:br/>
        <w:t>w wysokości 41.707.025,00 zł. Z czego dochody bieżące ustalono w kwocie 41.239.485,00 zł, dochody majątkowe w kwocie 467.540,00 zł.</w:t>
      </w:r>
    </w:p>
    <w:p>
      <w:pPr>
        <w:pStyle w:val="Normal"/>
        <w:jc w:val="both"/>
        <w:rPr/>
      </w:pPr>
      <w:r>
        <w:rPr>
          <w:sz w:val="24"/>
          <w:szCs w:val="24"/>
        </w:rPr>
        <w:t>Następnie skarbnik gminy omówiła dochody wykazane w zał. Nr 1 według działów, rozdziałów i paragrafów.</w:t>
      </w:r>
    </w:p>
    <w:p>
      <w:pPr>
        <w:pStyle w:val="Normal"/>
        <w:jc w:val="both"/>
        <w:rPr>
          <w:sz w:val="24"/>
          <w:szCs w:val="24"/>
        </w:rPr>
      </w:pPr>
      <w:r>
        <w:rPr>
          <w:sz w:val="24"/>
          <w:szCs w:val="24"/>
        </w:rPr>
        <w:t xml:space="preserve">Radny Tomasz Ćwian skierował do wójta gminy pytanie, dlaczego oszacowanie dochodów </w:t>
        <w:br/>
        <w:t>w kulturze fizycznej dział 926 zostało przyjęte tylko na poziomie 30.000,00 zł. Gdy w latach poprzednich było to na poziomie 60-100.000,00 zł. Odpowiedzi radnemu udzielił wójt gminy informując, że kwota została ustalona na takim poziomie ze względów ostrożnościowych. Radny dopytywał, jaki jest wpływ w tym roku, że szacuje się o 50% mniej.</w:t>
      </w:r>
    </w:p>
    <w:p>
      <w:pPr>
        <w:pStyle w:val="Normal"/>
        <w:jc w:val="both"/>
        <w:rPr/>
      </w:pPr>
      <w:r>
        <w:rPr>
          <w:sz w:val="24"/>
          <w:szCs w:val="24"/>
        </w:rPr>
        <w:t xml:space="preserve">Radna Kamila Zimna dopytywała ze sprzedaży, jakiego majątku przyjęto w budżecie kwotę 75.000,00 zł. Odpowiedzi udzielił wójt gminy informując, że na tym etapie jest to założenie finansowe. Skarbnik gminy uzupełniła, że dotyczy to sprzedaży działek i lokali mieszkalnych. </w:t>
      </w:r>
    </w:p>
    <w:p>
      <w:pPr>
        <w:pStyle w:val="Normal"/>
        <w:jc w:val="both"/>
        <w:rPr/>
      </w:pPr>
      <w:r>
        <w:rPr>
          <w:sz w:val="24"/>
          <w:szCs w:val="24"/>
        </w:rPr>
        <w:t xml:space="preserve">Radna Justyna Bachorz zapytała, jakich lokali dotyczy sprzedaż w miejscowości Podrzewie. Wyjaśnień udzielił pracownik referatu rozwoju gospodarczego informując, że z wnioskiem </w:t>
        <w:br/>
        <w:t>o wkup wstąpił obecny najemca lokalu. Wartość szacunkowa wnosi 24.651,00 zł, metraż 35 m</w:t>
      </w:r>
      <w:r>
        <w:rPr>
          <w:sz w:val="24"/>
          <w:szCs w:val="24"/>
          <w:vertAlign w:val="superscript"/>
        </w:rPr>
        <w:t xml:space="preserve">2 </w:t>
      </w:r>
      <w:r>
        <w:rPr>
          <w:sz w:val="24"/>
          <w:szCs w:val="24"/>
        </w:rPr>
        <w:t>przy sprzedaży zastosowanie będą miały bonifikaty. Pracownik poinformował, że jest to budynek stary i nie posiada wysokiego standardu.</w:t>
      </w:r>
    </w:p>
    <w:p>
      <w:pPr>
        <w:pStyle w:val="Normal"/>
        <w:jc w:val="both"/>
        <w:rPr/>
      </w:pPr>
      <w:r>
        <w:rPr>
          <w:sz w:val="24"/>
          <w:szCs w:val="24"/>
        </w:rPr>
        <w:t>Skarbnik gminy omówiła załącznik Nr 2 dotyczący wydatków budżetu, według rozdziałów</w:t>
        <w:br/>
        <w:t xml:space="preserve"> i paragrafów. W trakcie omawiana zaplanowanej dotacji dla Powiatu Szamotulskiego </w:t>
        <w:br/>
        <w:t xml:space="preserve">w sprawie dofinansowania połączeń PKS radni dyskutowali o sytuacji mieszkańców gminy </w:t>
        <w:br/>
        <w:t>i trudności z dotarciem do siedziby powiatu oraz innych większych miejscowości. W trakcie dyskusji radna Kamila Zimna ponownie podjęła temat skorzystania z połączeń z miastem Buk, aby umożliwić dojazd do Poznania pociągiem.</w:t>
      </w:r>
    </w:p>
    <w:p>
      <w:pPr>
        <w:pStyle w:val="Normal"/>
        <w:jc w:val="both"/>
        <w:rPr/>
      </w:pPr>
      <w:r>
        <w:rPr>
          <w:sz w:val="24"/>
          <w:szCs w:val="24"/>
        </w:rPr>
        <w:t>Omawiając wydatki skarbnik gminy poinformowała, że wydatki zamkną się kwotą 43.476.270,00 zł. O godz. 9</w:t>
      </w:r>
      <w:r>
        <w:rPr>
          <w:sz w:val="24"/>
          <w:szCs w:val="24"/>
          <w:vertAlign w:val="superscript"/>
        </w:rPr>
        <w:t xml:space="preserve">22 </w:t>
      </w:r>
      <w:r>
        <w:rPr>
          <w:sz w:val="24"/>
          <w:szCs w:val="24"/>
        </w:rPr>
        <w:t>na posiedzenie przybył radny Andrzej Danielczak.</w:t>
      </w:r>
    </w:p>
    <w:p>
      <w:pPr>
        <w:pStyle w:val="Normal"/>
        <w:rPr/>
      </w:pPr>
      <w:r>
        <w:rPr>
          <w:sz w:val="24"/>
          <w:szCs w:val="24"/>
        </w:rPr>
        <w:t>Od godz. 9</w:t>
      </w:r>
      <w:r>
        <w:rPr>
          <w:sz w:val="24"/>
          <w:szCs w:val="24"/>
          <w:vertAlign w:val="superscript"/>
        </w:rPr>
        <w:t xml:space="preserve">35 </w:t>
      </w:r>
      <w:r>
        <w:rPr>
          <w:sz w:val="24"/>
          <w:szCs w:val="24"/>
        </w:rPr>
        <w:t>do 9</w:t>
      </w:r>
      <w:r>
        <w:rPr>
          <w:sz w:val="24"/>
          <w:szCs w:val="24"/>
          <w:vertAlign w:val="superscript"/>
        </w:rPr>
        <w:t>52</w:t>
      </w:r>
      <w:r>
        <w:rPr>
          <w:sz w:val="24"/>
          <w:szCs w:val="24"/>
        </w:rPr>
        <w:t xml:space="preserve"> trwała przerwa w posiedzeniu wspólnym komisji.</w:t>
      </w:r>
    </w:p>
    <w:p>
      <w:pPr>
        <w:pStyle w:val="Normal"/>
        <w:jc w:val="both"/>
        <w:rPr>
          <w:sz w:val="24"/>
          <w:szCs w:val="24"/>
        </w:rPr>
      </w:pPr>
      <w:r>
        <w:rPr>
          <w:sz w:val="24"/>
          <w:szCs w:val="24"/>
        </w:rPr>
        <w:t>Posiedzenie po przerwie rozpoczęto od zadawania pytań do omówionych wydatków.</w:t>
      </w:r>
    </w:p>
    <w:p>
      <w:pPr>
        <w:pStyle w:val="Normal"/>
        <w:jc w:val="both"/>
        <w:rPr/>
      </w:pPr>
      <w:r>
        <w:rPr>
          <w:sz w:val="24"/>
          <w:szCs w:val="24"/>
        </w:rPr>
        <w:t xml:space="preserve">Radna Kamila Zimna poprosiła o wyjaśnienie, co zwiera zapis na wydatkach gminy zakup usług pozostałych w kwocie 378.000,00 zł. Wyjaśnień udzieliła skarbnik gminy informując, że są to opłaty komunalne za śmieci, wysyłkę listów, licencje. Radna dopytywała dalej </w:t>
        <w:br/>
        <w:t>o paragraf gospodarka komunalna, czy to są wydatki Komunalnego Zakładu Budżetowego. Skarbnik gminy wyjaśniła, że jest to system odbioru odpadów, oczyszczanie, planowanie zieleni. Dalszych pytań do wydatków nie było.</w:t>
      </w:r>
    </w:p>
    <w:p>
      <w:pPr>
        <w:pStyle w:val="Normal"/>
        <w:jc w:val="both"/>
        <w:rPr/>
      </w:pPr>
      <w:r>
        <w:rPr>
          <w:sz w:val="24"/>
          <w:szCs w:val="24"/>
        </w:rPr>
        <w:t>Skarbnik gmin przedstawiła radnym następnie załącznik Nr 4 oraz zał. Nr 5 informując, że zadania inwestycyjne zamkną się w kwocie 2.725.108,00 zł.</w:t>
      </w:r>
    </w:p>
    <w:p>
      <w:pPr>
        <w:pStyle w:val="Normal"/>
        <w:jc w:val="both"/>
        <w:rPr/>
      </w:pPr>
      <w:r>
        <w:rPr>
          <w:sz w:val="24"/>
          <w:szCs w:val="24"/>
        </w:rPr>
        <w:t xml:space="preserve">Radna Kamila Zimna poruszyła temat zaplanowania środków dla policji na zakup samochodów, pytając dlaczego dokładamy do zakupu skoro inne gmin dostają nowe samochody </w:t>
        <w:br/>
        <w:t xml:space="preserve">a my dokładamy 80.000,00 zł. W odpowiedzi wójt odczytał pismo, jakie otrzymał od komendanta Powiatowego Policji. Radny Tomasz Ćwian zwrócił uwagę, że w 2016 roku zakupiono 50/50 samochód, już wtedy wnioskował, aby jednocześnie zwiększyć środki </w:t>
        <w:br/>
        <w:t>i od razu wtedy zakupić terenowy samochód. Odpowiedzi udzielił wójt gminy informując, że zakupów dokonuje Komenda Główna Policji po zapewnieniu partycypacji części kosztów przez gminę. Radny kontynuował temat, aby zakupić samochód dla OPS. W trakcie dyskusji na temat zakupu nowego samochodu dla jednostki OSP z Duszniki lub Podrzewia poruszono temat remontu i budowy remizy, aby było gdzie te samochody przechować. Radny Tomasz Ćwian</w:t>
        <w:br/>
        <w:t xml:space="preserve"> w dalszej części swojej wypowiedzi przekonywał, że zamiast zakupu rękawic czy gaśnic lepiej przeznaczyć te  środki na zakup chociaż jednego nowego wozu bojowego.</w:t>
      </w:r>
    </w:p>
    <w:p>
      <w:pPr>
        <w:pStyle w:val="Normal"/>
        <w:jc w:val="both"/>
        <w:rPr/>
      </w:pPr>
      <w:r>
        <w:rPr>
          <w:sz w:val="24"/>
          <w:szCs w:val="24"/>
        </w:rPr>
        <w:t>Radny Adam Nowak zapytał o inwestycję dotyczącą przebudowy ul. Leśnej w Niewierzu</w:t>
        <w:br/>
        <w:t xml:space="preserve"> i ul. Kościelnej w Dusznikach. Zwrócił uwagę, że na mapie Gminy Duszniki nie ma naniesionej ul. Kościelnej, ilu mieszkańców tam zamieszkuje, jest to duża inwestycja, czy jest celowość dla tak małej liczby mieszkańców. Wyjaśnień udzielił wójt informując, że jest to droga oraz parking dla mieszkańców. Radni zwracali uwagę aby kontynuować inwestycje zaplanowane wcześniej.</w:t>
      </w:r>
    </w:p>
    <w:p>
      <w:pPr>
        <w:pStyle w:val="Normal"/>
        <w:jc w:val="both"/>
        <w:rPr/>
      </w:pPr>
      <w:r>
        <w:rPr>
          <w:sz w:val="24"/>
          <w:szCs w:val="24"/>
        </w:rPr>
        <w:t xml:space="preserve">Radna Kamila Zimna zadała pytanie, czy ktoś z mieszkańców zwrócił się o realizację tej inwestycji. Radny Marek Liszkowski poinformował, że są prośby mieszkańców aby pochylić się nad ul. Kościelną.  </w:t>
      </w:r>
    </w:p>
    <w:p>
      <w:pPr>
        <w:pStyle w:val="Normal"/>
        <w:jc w:val="both"/>
        <w:rPr/>
      </w:pPr>
      <w:r>
        <w:rPr>
          <w:sz w:val="24"/>
          <w:szCs w:val="24"/>
        </w:rPr>
        <w:t xml:space="preserve">Radna Kamila Zimna zwróciła uwagę na potrzebę naprawy nawierzchni drogi przy kościele </w:t>
        <w:br/>
        <w:t xml:space="preserve">w Sędzinach. Zaproponowała, aby kontynuować prace na ulicach, które mają projekty. Radny Grzegorz Pawlak zwrócił uwagę na potrzebę wymiany boiska w Sędzinku przy szkole, ale </w:t>
        <w:br/>
        <w:t>w budżecie przyszłorocznym nawet nie ma projektu. Wójt potwierdził, że myśli się o tej inwestycji.</w:t>
      </w:r>
    </w:p>
    <w:p>
      <w:pPr>
        <w:pStyle w:val="Normal"/>
        <w:jc w:val="both"/>
        <w:rPr>
          <w:sz w:val="24"/>
          <w:szCs w:val="24"/>
        </w:rPr>
      </w:pPr>
      <w:r>
        <w:rPr>
          <w:sz w:val="24"/>
          <w:szCs w:val="24"/>
        </w:rPr>
        <w:t xml:space="preserve">Radny Tomasz Ćwian zwrócił się do przewodniczącej komisji Oświaty, Kultury, Kultury Fizycznej i Zdrowia, że najmniej dofinansowana jest szkoła w Sędzinku.  </w:t>
      </w:r>
    </w:p>
    <w:p>
      <w:pPr>
        <w:pStyle w:val="Normal"/>
        <w:jc w:val="both"/>
        <w:rPr>
          <w:sz w:val="24"/>
          <w:szCs w:val="24"/>
        </w:rPr>
      </w:pPr>
      <w:r>
        <w:rPr>
          <w:sz w:val="24"/>
          <w:szCs w:val="24"/>
        </w:rPr>
        <w:t>Radna Justyna Bachorz stwierdziła, że 300.000,00 zł przeznacza się na drogi powiatowe, czy coś zrobimy z dwoma najgorszymi drogami powiatowymi na terenie gminy, piąty rok mówimy o tych samych drogach Mieściska- Kunowo -Sarbia. Odpowiedzi radnej udzielił wójt gmin, że gmina występuje do powiatu o remont tych dwóch dróg.</w:t>
      </w:r>
    </w:p>
    <w:p>
      <w:pPr>
        <w:pStyle w:val="Normal"/>
        <w:jc w:val="both"/>
        <w:rPr/>
      </w:pPr>
      <w:r>
        <w:rPr>
          <w:sz w:val="24"/>
          <w:szCs w:val="24"/>
        </w:rPr>
        <w:t xml:space="preserve">Radny Paweł Henicz we wniosku skierowanym do budżetu umieścił oświetlenie Duszniki-Niewierz, ponieważ inwestycji tej nie ma w projekcie budżetu to ma nadzieję, że chociaż zostanie wykonany projekt oświetlenia w budżecie przyszłorocznym. </w:t>
        <w:br/>
        <w:t xml:space="preserve">Radna Kamila Zimna zapytała ile ważne są projekty drogowe i poprosiła o zestawienie projektów, które mamy wykonane na drogi w naszej gminie. </w:t>
      </w:r>
    </w:p>
    <w:p>
      <w:pPr>
        <w:pStyle w:val="Normal"/>
        <w:jc w:val="both"/>
        <w:rPr/>
      </w:pPr>
      <w:r>
        <w:rPr>
          <w:sz w:val="24"/>
          <w:szCs w:val="24"/>
        </w:rPr>
        <w:t>Radny Ryszard Pacholak stwierdził, że trzy lata temu z funduszu sołeckiego, wieś zdecydowała o projekcie jednej lampy przy ul. Szkolnej. Nie został wykonany, a mieszkańcy oczekują na tą lampę a teraz dopiero po trzech latach jest w budżecie projekt.</w:t>
      </w:r>
    </w:p>
    <w:p>
      <w:pPr>
        <w:pStyle w:val="Normal"/>
        <w:jc w:val="both"/>
        <w:rPr>
          <w:sz w:val="24"/>
          <w:szCs w:val="24"/>
        </w:rPr>
      </w:pPr>
      <w:r>
        <w:rPr>
          <w:sz w:val="24"/>
          <w:szCs w:val="24"/>
        </w:rPr>
        <w:t>Radna Kamila Zimna zaapelowała aby najpierw poszukać środków zewnętrznych na projekty drogowe a później realizować inwestycje.</w:t>
      </w:r>
    </w:p>
    <w:p>
      <w:pPr>
        <w:pStyle w:val="Normal"/>
        <w:jc w:val="both"/>
        <w:rPr>
          <w:sz w:val="24"/>
          <w:szCs w:val="24"/>
        </w:rPr>
      </w:pPr>
      <w:r>
        <w:rPr>
          <w:sz w:val="24"/>
          <w:szCs w:val="24"/>
        </w:rPr>
        <w:t xml:space="preserve">Radny Tomasz Ćwian w imieniu mieszkańców Zakrzewka, stwierdził że mieszkańcy przekazali cały fundusz sołecki na zakup sklepu na siedzibę dla sołectwa. Wójt poinformował, że prezes Gminnej Spółdzielni przedstawił ofertę sprzedaży na 20.000,00 zł. Gmina wystąpiła </w:t>
        <w:br/>
        <w:t>o dokumentację obiektu, ale do tej pory nie ma odpowiedzi.</w:t>
      </w:r>
    </w:p>
    <w:p>
      <w:pPr>
        <w:pStyle w:val="Normal"/>
        <w:jc w:val="both"/>
        <w:rPr/>
      </w:pPr>
      <w:r>
        <w:rPr>
          <w:sz w:val="24"/>
          <w:szCs w:val="24"/>
        </w:rPr>
        <w:t xml:space="preserve">Radny Tomasz Ćwian skierował do wójta gminy pytania dotyczące ogłoszonych naborów, </w:t>
        <w:br/>
        <w:t xml:space="preserve">o których wcześniej nie byli informowani radni. Wójt poinformował, że sprawy kadrowe są </w:t>
        <w:br/>
        <w:t>w kompetencji wójta i ogłoszone nabory mają na celu poprawę wykonywania zadań przez urząd.</w:t>
      </w:r>
    </w:p>
    <w:p>
      <w:pPr>
        <w:pStyle w:val="Normal"/>
        <w:jc w:val="both"/>
        <w:rPr/>
      </w:pPr>
      <w:r>
        <w:rPr>
          <w:sz w:val="24"/>
          <w:szCs w:val="24"/>
        </w:rPr>
        <w:t>Radny Paweł Henicz zapytał gdzie będą wykonywane inwestycje dotyczące budowy sieci kanalizacyjnej i wodociągowej, na które zaplanowano w budżecie 200.000,00 zł. Wójt poinformował, że udzieli odpowiedzi na piśmie.</w:t>
      </w:r>
    </w:p>
    <w:p>
      <w:pPr>
        <w:pStyle w:val="Normal"/>
        <w:jc w:val="both"/>
        <w:rPr/>
      </w:pPr>
      <w:r>
        <w:rPr>
          <w:sz w:val="24"/>
          <w:szCs w:val="24"/>
        </w:rPr>
        <w:t>Radna Marzena Frąckowiak zwróciła uwagę, że propozycja do budżetu, którą zgłaszała dotyczyć miała ul. Wierzbowej wraz z osiedlem, a w projekcie budżetu zostało pominięte osiedle.</w:t>
      </w:r>
    </w:p>
    <w:p>
      <w:pPr>
        <w:pStyle w:val="Normal"/>
        <w:rPr/>
      </w:pPr>
      <w:r>
        <w:rPr>
          <w:sz w:val="24"/>
          <w:szCs w:val="24"/>
        </w:rPr>
        <w:t>Od godz. 10</w:t>
      </w:r>
      <w:r>
        <w:rPr>
          <w:sz w:val="24"/>
          <w:szCs w:val="24"/>
          <w:vertAlign w:val="superscript"/>
        </w:rPr>
        <w:t xml:space="preserve">58 </w:t>
      </w:r>
      <w:r>
        <w:rPr>
          <w:sz w:val="24"/>
          <w:szCs w:val="24"/>
        </w:rPr>
        <w:t>do 11</w:t>
      </w:r>
      <w:r>
        <w:rPr>
          <w:sz w:val="24"/>
          <w:szCs w:val="24"/>
          <w:vertAlign w:val="superscript"/>
        </w:rPr>
        <w:t>22</w:t>
      </w:r>
      <w:r>
        <w:rPr>
          <w:sz w:val="24"/>
          <w:szCs w:val="24"/>
        </w:rPr>
        <w:t xml:space="preserve"> przerwa.</w:t>
      </w:r>
    </w:p>
    <w:p>
      <w:pPr>
        <w:pStyle w:val="Normal"/>
        <w:jc w:val="both"/>
        <w:rPr>
          <w:sz w:val="24"/>
          <w:szCs w:val="24"/>
        </w:rPr>
      </w:pPr>
      <w:r>
        <w:rPr>
          <w:sz w:val="24"/>
          <w:szCs w:val="24"/>
        </w:rPr>
        <w:t>Po przerwie skarbnik gminy omówiła zał. Nr 8, 9 i 10. Wieloletnia prognoza finansowa obejmuje 2020 rok i musi być spójna z uchwałą budżetową. Jednocześnie poinformowała, że nastąpiła zmiana zasad ustalania wskaźnika dopuszczalnych spłat rat kredytów.</w:t>
      </w:r>
    </w:p>
    <w:p>
      <w:pPr>
        <w:pStyle w:val="Normal"/>
        <w:jc w:val="both"/>
        <w:rPr/>
      </w:pPr>
      <w:r>
        <w:rPr>
          <w:sz w:val="24"/>
          <w:szCs w:val="24"/>
        </w:rPr>
        <w:t xml:space="preserve">Radna Kamila Zimna podsumowała budżet na 2020 rok stwierdzając, że inwestycji </w:t>
        <w:br/>
        <w:t>w budżecie nie ma, mitingu lekkoatletycznego też nie ma a w zamian jest parking przy kościele.</w:t>
      </w:r>
    </w:p>
    <w:p>
      <w:pPr>
        <w:pStyle w:val="Normal"/>
        <w:jc w:val="both"/>
        <w:rPr>
          <w:sz w:val="24"/>
          <w:szCs w:val="24"/>
        </w:rPr>
      </w:pPr>
      <w:r>
        <w:rPr>
          <w:sz w:val="24"/>
          <w:szCs w:val="24"/>
        </w:rPr>
        <w:t>Wójt dodał, że w sprawie mitingu lekkoatletycznego jest skłonny wystąpić o dofinansowanie, ale na bazie twardych deklaracji sponsorów, a nie, że gmina bierze na siebie główny ciężar.</w:t>
      </w:r>
    </w:p>
    <w:p>
      <w:pPr>
        <w:pStyle w:val="Normal"/>
        <w:jc w:val="both"/>
        <w:rPr>
          <w:sz w:val="24"/>
          <w:szCs w:val="24"/>
        </w:rPr>
      </w:pPr>
      <w:r>
        <w:rPr>
          <w:sz w:val="24"/>
          <w:szCs w:val="24"/>
        </w:rPr>
        <w:t>Następnie radna dopytywała o plan imprez kulturalnych, czy nie ulegnie większej zmianie. Wójt potwierdził, że główne imprezy zostaną.</w:t>
      </w:r>
    </w:p>
    <w:p>
      <w:pPr>
        <w:pStyle w:val="Normal"/>
        <w:jc w:val="both"/>
        <w:rPr/>
      </w:pPr>
      <w:r>
        <w:rPr>
          <w:sz w:val="24"/>
          <w:szCs w:val="24"/>
        </w:rPr>
        <w:t>Kolejnym punktem posiedzenia było opracowanie planu pracy rady na 2020 rok. Radni składali propozycje, w trakcie dyskusji radny Tomasz Ćwian zapytał czy analiza sprawozdania wójta z wykonania budżetu musi być analizowana przez radę. Przewodniczący rady zaproponował, aby w miesiącu czerwcu zrealizować przygotowanie do wypoczynku,</w:t>
        <w:br/>
        <w:t xml:space="preserve"> a w lipcu inwestycje. Radny Adam Nowak zaproponował aby zaprosić kogoś z ENEI w celu przedstawienia sytuacji energetycznej sieci, czy będą remonty, czy też będą realizowane jakieś inwestycje na terenie gminy. Po dyskusji radni przyjęli, że propozycje dotyczące tematów podanych w zestawieniu pozostaną a w miesiącu czerwcu temat będzie dotyczył kontroli świetlic, placów zabaw, boisk pod kątem Zielonych Wakacji, natomiast w lipcu realizacja inwestycji za I półrocze 2020 roku.</w:t>
      </w:r>
    </w:p>
    <w:p>
      <w:pPr>
        <w:pStyle w:val="Normal"/>
        <w:jc w:val="both"/>
        <w:rPr>
          <w:sz w:val="24"/>
          <w:szCs w:val="24"/>
        </w:rPr>
      </w:pPr>
      <w:r>
        <w:rPr>
          <w:sz w:val="24"/>
          <w:szCs w:val="24"/>
        </w:rPr>
        <w:t>Skarbnik gminy odczytała pismo stowarzyszenia Gmin i Powiatów Wielkopolski dotyczące przyjęcia stanowiska w sprawie sytuacji finansów jednostek samorządu terytorialnego. Radni wyrazili zgodę na podjęcie takiego oświadczenia</w:t>
      </w:r>
    </w:p>
    <w:p>
      <w:pPr>
        <w:pStyle w:val="Normal"/>
        <w:jc w:val="both"/>
        <w:rPr/>
      </w:pPr>
      <w:r>
        <w:rPr>
          <w:sz w:val="24"/>
          <w:szCs w:val="24"/>
        </w:rPr>
        <w:t>W części posiedzenia dotyczącej wolnych głosów i wniosków radny Grzegorz Pawlak poinformował, że fundusz ochrony środowiska ogłosił nabór wniosków na usuwanie foli rolniczych, zaproponował ab przystąpić do tego projektu.</w:t>
      </w:r>
    </w:p>
    <w:p>
      <w:pPr>
        <w:pStyle w:val="Normal"/>
        <w:jc w:val="both"/>
        <w:rPr>
          <w:sz w:val="24"/>
          <w:szCs w:val="24"/>
        </w:rPr>
      </w:pPr>
      <w:r>
        <w:rPr>
          <w:sz w:val="24"/>
          <w:szCs w:val="24"/>
        </w:rPr>
        <w:t>Radny Tomasz Ćwian skierował do wójta gminy pytanie, że mieszkańcy ul. Łąkowej zgłosili się o przycięcie drzew, a w ostatnim okresie przy kościele obcięto tak mocno lipy to, dlaczego wokół lamp nie podcięto bardziej. Wójt poinformował, że przyjrzy się temu.</w:t>
      </w:r>
    </w:p>
    <w:p>
      <w:pPr>
        <w:pStyle w:val="Normal"/>
        <w:rPr/>
      </w:pPr>
      <w:r>
        <w:rPr>
          <w:sz w:val="24"/>
          <w:szCs w:val="24"/>
        </w:rPr>
        <w:t>O godz. 12</w:t>
      </w:r>
      <w:r>
        <w:rPr>
          <w:sz w:val="24"/>
          <w:szCs w:val="24"/>
          <w:vertAlign w:val="superscript"/>
        </w:rPr>
        <w:t xml:space="preserve">08 </w:t>
      </w:r>
      <w:r>
        <w:rPr>
          <w:sz w:val="24"/>
          <w:szCs w:val="24"/>
        </w:rPr>
        <w:t>Przewodniczący Rady zakończył wspólne posiedzenie komisji.</w:t>
      </w:r>
    </w:p>
    <w:p>
      <w:pPr>
        <w:pStyle w:val="Normal"/>
        <w:rPr>
          <w:sz w:val="24"/>
          <w:szCs w:val="24"/>
        </w:rPr>
      </w:pPr>
      <w:r>
        <w:rPr>
          <w:sz w:val="24"/>
          <w:szCs w:val="24"/>
        </w:rPr>
      </w:r>
    </w:p>
    <w:p>
      <w:pPr>
        <w:pStyle w:val="Normal"/>
        <w:rPr/>
      </w:pPr>
      <w:r>
        <w:rPr>
          <w:rFonts w:cs="Calibri"/>
          <w:sz w:val="24"/>
          <w:szCs w:val="24"/>
        </w:rPr>
        <w:t xml:space="preserve">                                                                                                                  </w:t>
      </w:r>
      <w:r>
        <w:rPr>
          <w:sz w:val="24"/>
          <w:szCs w:val="24"/>
        </w:rPr>
        <w:t xml:space="preserve">Przewodniczył </w:t>
        <w:br/>
        <w:t xml:space="preserve">                                                                                                            Przewodniczący Rady</w:t>
        <w:br/>
        <w:t xml:space="preserve">                                                                                                         /-/ radny Marek Liszkowski</w:t>
      </w:r>
    </w:p>
    <w:p>
      <w:pPr>
        <w:pStyle w:val="Normal"/>
        <w:rPr>
          <w:sz w:val="24"/>
          <w:szCs w:val="24"/>
        </w:rPr>
      </w:pPr>
      <w:r>
        <w:rPr>
          <w:sz w:val="24"/>
          <w:szCs w:val="24"/>
        </w:rPr>
      </w:r>
    </w:p>
    <w:p>
      <w:pPr>
        <w:pStyle w:val="Normal"/>
        <w:widowControl/>
        <w:bidi w:val="0"/>
        <w:spacing w:lineRule="auto" w:line="254" w:before="0" w:after="160"/>
        <w:rPr/>
      </w:pPr>
      <w:r>
        <w:rPr>
          <w:rFonts w:cs="Calibri"/>
          <w:sz w:val="24"/>
          <w:szCs w:val="24"/>
        </w:rPr>
        <w:t xml:space="preserve">    </w:t>
      </w:r>
      <w:r>
        <w:rPr>
          <w:sz w:val="24"/>
          <w:szCs w:val="24"/>
        </w:rPr>
        <w:t>Protokołowała:</w:t>
        <w:br/>
        <w:t>D. Dolemba-Parzybu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dymkaZnak">
    <w:name w:val="Tekst dymka Znak"/>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6:51:00Z</dcterms:created>
  <dc:creator>Danuta Dolemba</dc:creator>
  <dc:description/>
  <cp:keywords/>
  <dc:language>en-US</dc:language>
  <cp:lastModifiedBy>Danuta Dolemba</cp:lastModifiedBy>
  <cp:lastPrinted>2019-12-27T07:39:00Z</cp:lastPrinted>
  <dcterms:modified xsi:type="dcterms:W3CDTF">2019-12-30T06:51:00Z</dcterms:modified>
  <cp:revision>2</cp:revision>
  <dc:subject/>
  <dc:title/>
</cp:coreProperties>
</file>