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Uchwała Nr XVI/112/19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0 października 2019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przekazania pisma mieszkańca Gminy Duszniki do komisji Skarg, Wniosków </w:t>
        <w:br/>
        <w:t>i Petycji Rady Gminy Duszni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b ustawy z dnia 8 marca 1990 r. o samorządzie gminnym (t. j. Dz. U. 2019 r. poz. 506 z późn. zm.), oraz § 102 ust. 2  i § 103 ust. 3  uchwały nr LVI/385/18 Rady Gminy Duszniki  z dnia 25 września 2018 r. w sprawie Statutu Gminy Duszniki (Dz. Urz. Woj. Wielk. z 2018 r. poz. 7339), uchwala się co następuje: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Pismo mieszkańca Gminy Duszniki przekazuje się do Komisji Skarg, Wniosków i Petycji, w celu przeanalizowania sprawy i przedstawieniu Radzie sprawozdania.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Przewodniczącej Komisji Skarg, Wniosków i Petycji Rady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§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Dnia 24 września 2019 r. do Rady Gminy Duszniki wpłynęło pismo mieszkańca Gminy Duszniki zawierające wniosek o </w:t>
      </w:r>
      <w:r>
        <w:rPr>
          <w:rFonts w:cs="Times New Roman" w:ascii="Times New Roman" w:hAnsi="Times New Roman"/>
          <w:sz w:val="24"/>
          <w:szCs w:val="24"/>
        </w:rPr>
        <w:t>wprowadzenie do budżetu projektu przeprowadzenia mityngu lekkoatletycznego .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przeanalizowania sprawy i przedstawieniu Radzie sprawozdania wraz z odpowiednim projektem uchwały (§ 103 Statutu Gminy Duszniki) przekazuje się powyższe pismo Komisji Skarg, Wniosków i Petycji  Rady Gminy Dusznik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6:13:00Z</dcterms:created>
  <dc:creator>Danuta Dolemba</dc:creator>
  <dc:description/>
  <cp:keywords/>
  <dc:language>en-US</dc:language>
  <cp:lastModifiedBy>Danuta Dolemba</cp:lastModifiedBy>
  <cp:lastPrinted>2019-10-14T01:11:00Z</cp:lastPrinted>
  <dcterms:modified xsi:type="dcterms:W3CDTF">2019-10-14T16:13:00Z</dcterms:modified>
  <cp:revision>2</cp:revision>
  <dc:subject/>
  <dc:title/>
</cp:coreProperties>
</file>