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chwała Nr XVIIII/  /19    P R O J E K T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2 listopad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ekazania pisma mieszkańców ul. Bocznej w Grzebienisku do komisji Skarg, Wniosków 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. z 2018 r. poz. 7339),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Pismo mieszkańców ul. Bocznej w Grzebienisku przekazuje się do komisji Skarg, Wniosków i Petycji, w celu przeanalizowania sprawy i przedstawieniu Radzie sprawozdania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25 października 2019 r. do Rady Gminy Duszniki wpłynęło pismo mieszkańców ul. Bocznej w Grzebienisku o remont nawierzchni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przeanalizowania sprawy i przedstawieniu Radzie sprawozdania wraz z odpowiednim projektem uchwały (§ 103 Statutu Gminy Duszniki) przekazuje się powyższe pismo Komisji Skarg, Wniosków i Petycji  Rady Gminy Duszni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53:00Z</dcterms:created>
  <dc:creator>Danuta Dolemba</dc:creator>
  <dc:description/>
  <cp:keywords/>
  <dc:language>en-US</dc:language>
  <cp:lastModifiedBy>Danuta Dolemba</cp:lastModifiedBy>
  <dcterms:modified xsi:type="dcterms:W3CDTF">2019-11-04T14:58:00Z</dcterms:modified>
  <cp:revision>1</cp:revision>
  <dc:subject/>
  <dc:title/>
</cp:coreProperties>
</file>