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VI/115/19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wniosku mieszkanki Gminy Duszniki do komisji Skarg, Wniosków i Petycji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k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nki Gminy Duszniki przekazuje się do Komisji Skarg, Wniosków i Petycji, w 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8 października 2019 r. do Rady Gminy Duszniki wpłynęło pismo mieszkaki Gminy Duszniki zawierające wniosek o zainstalowanie monitoringu szkolnego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8:00Z</dcterms:created>
  <dc:creator>Danuta Dolemba</dc:creator>
  <dc:description/>
  <cp:keywords/>
  <dc:language>en-US</dc:language>
  <cp:lastModifiedBy>Danuta Dolemba</cp:lastModifiedBy>
  <cp:lastPrinted>2019-10-14T01:17:00Z</cp:lastPrinted>
  <dcterms:modified xsi:type="dcterms:W3CDTF">2019-10-13T23:23:00Z</dcterms:modified>
  <cp:revision>4</cp:revision>
  <dc:subject/>
  <dc:title/>
</cp:coreProperties>
</file>