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VI/114/19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0 październik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kazania skargi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dstawie art. 18 b ust. 1 ustawy z dnia 8 marca 1990 r. o samorządzie gminnym (Dz. U. 2019 r. poz. 506 z późn. zm.), oraz 229 pkt 3 ustawy z dnia 14 czerwca 1960 r. Kodeks postępowania administracyjnego (Dz. U. 2018 r. poz. 2096 z późn.zm.), w związku z § 103 ust. 2 uchwały Nr LVI/385/18 Rady Gminy Duszniki z dnia 25 września 2018 r w sprawie Statutu Gminy Duszniki (Dz. Urz. Woj. Wiel. poz. 7339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kargę na działanie dyrektora Szkoły Podstawowej w Dusznikach przekazuje się do komisji Skarg, Wniosków i Petycji Rady Gminy, celu przeanalizowania sprawy </w:t>
        <w:br/>
        <w:t>i przedstawieniu Radzie sprawozdania o odniesieniu się do wymienionych przez Skarżącą zarzutów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Dnia 7 października 2019 r. do Rady Gminy Duszniki wpłynęła skarga na działanie dyrektora szkoły podstawowej w Dusznikach, zawierająca zarzut nieprzestrzegania przepisów w zakresie bezpieczeństwa i higieny pracy pracowników, uczniów, organizacji pracy szkoły, w tym sposobu kierowania pracownikam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>Zgodnie z art. 229 pkt 3 Kodeksu postępowania administracyjnego organem właściwym do rozpatrzenia skargi dotyczącej zadań lub działalności wójta (z wyjątkiem spraw  należących do zadań zleconych z zakresu administracji rządowej) jest rada gminy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5:00Z</dcterms:created>
  <dc:creator>Danuta Dolemba</dc:creator>
  <dc:description/>
  <cp:keywords/>
  <dc:language>en-US</dc:language>
  <cp:lastModifiedBy>Danuta Dolemba</cp:lastModifiedBy>
  <cp:lastPrinted>2019-10-14T01:15:00Z</cp:lastPrinted>
  <dcterms:modified xsi:type="dcterms:W3CDTF">2019-10-13T23:16:00Z</dcterms:modified>
  <cp:revision>6</cp:revision>
  <dc:subject/>
  <dc:title/>
</cp:coreProperties>
</file>