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hwała Nr XVI/111/19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 dnia 10 październik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jc w:val="both"/>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5 wrześni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ab/>
        <w:t>Na podstawie art. 18 ust. 2 pkt 15 ustawy z dnia 8 marca 1990 r. o samorządzie gminnym (t. j. Dz. U. z 2019 poz. 506 z późn. zm.) oraz art. 229 pkt 3 i art. 238 ustawy z dnia 14 czerwca 1960 r. Kodeks postępowania administracyjnego (t. j. Dz. U. z 2018 r. poz. 2096  z późn. zm.) uchwala się co następuje:</w:t>
      </w:r>
    </w:p>
    <w:p>
      <w:pPr>
        <w:pStyle w:val="Normal"/>
        <w:autoSpaceDE w:val="false"/>
        <w:spacing w:before="0" w:after="120"/>
        <w:jc w:val="both"/>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w dniu 5 września 2019 r. przez Skarżących.</w:t>
      </w:r>
    </w:p>
    <w:p>
      <w:pPr>
        <w:pStyle w:val="Normal"/>
        <w:autoSpaceDE w:val="false"/>
        <w:spacing w:before="0" w:after="12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ych o sposobie załatwienia skargi.</w:t>
      </w:r>
    </w:p>
    <w:p>
      <w:pPr>
        <w:pStyle w:val="Normal"/>
        <w:autoSpaceDE w:val="false"/>
        <w:spacing w:before="0" w:after="12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before="0" w:after="12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 dniu 5 września 2019 r. do Rady Gminy Duszniki wpłynęła skarga na działanie Wójta Gminy Duszniki, zawierajaca zarzut naruszenia powszechnie obowiązujących przepisów prawa oraz zachowanie dyskryminacyjne w związku z przebudową ulicy w miejscowości Grzebienisko polegające na niezapewnieniu zjazdów z działek nr 311 oraz nr 312.</w:t>
      </w:r>
    </w:p>
    <w:p>
      <w:pPr>
        <w:pStyle w:val="Normal"/>
        <w:spacing w:before="0" w:after="12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120"/>
        <w:ind w:firstLine="284"/>
        <w:jc w:val="both"/>
        <w:rPr/>
      </w:pPr>
      <w:r>
        <w:rPr>
          <w:rFonts w:eastAsia="Times New Roman" w:cs="Times New Roman" w:ascii="Times New Roman" w:hAnsi="Times New Roman"/>
          <w:sz w:val="24"/>
          <w:szCs w:val="24"/>
          <w:lang w:val="en-US" w:eastAsia="en-US"/>
        </w:rPr>
        <w:t>Rada Gminy Duszniki – uchwałą Nr XV/80/19  z dnia 24 wrzesnia 2019 r. – przekazała skargę do komisji Skarg, Wniosków i Petycji, celem przeprowadzenia postępowania oraz wydania opinii w sprawie.</w:t>
      </w:r>
    </w:p>
    <w:p>
      <w:pPr>
        <w:pStyle w:val="Normal"/>
        <w:spacing w:before="0" w:after="120"/>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Członkowie komisji Skarg, Wniosków i Petycji Rady Gminy Duszniki, podczas zwołanego na dzień 1 października 2019 r. posiedzenia zapoznali się </w:t>
      </w:r>
      <w:r>
        <w:rPr>
          <w:rFonts w:cs="Times New Roman" w:ascii="Times New Roman" w:hAnsi="Times New Roman"/>
          <w:sz w:val="24"/>
          <w:szCs w:val="24"/>
        </w:rPr>
        <w:t>z treścią skargi z dnia 5 września 2019 r. kierowaną do Rady Gminy Duszniki. Wysłuchali wyjaśnień strony skarżącej, Wójta Gminy Duszniki oraz pracowników urzędu. Zapoznali się z propozycją Wójta Gminy Duszniki dotyczącą zamiany gruntów, aby umożliwić stronie skarżącej scalenie należących do nich gruntów, celem uzyskania przez stronę skarżącą bezpośredniego dostępu do swoich gruntów oraz zapoznali się ze stanowiskiem strony skarżącej, że nie są zainteresowani zamianą gruntów.</w:t>
      </w:r>
    </w:p>
    <w:p>
      <w:pPr>
        <w:pStyle w:val="Normal"/>
        <w:spacing w:before="0" w:after="12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 przeanalizowaniu dokumentacji skargi oraz po wysłuchaniu wyjaśnień komisja Skarg, Wniosków i Petycji stwierdziła, że skarga jest bezzasadna (głosowanie: 2 radnych za uznaniem skargi za bezzasadną, 2 radnych wstrzymało się od głosu, nie było głosów za uznaniem skargi za zasadną).</w:t>
      </w:r>
    </w:p>
    <w:p>
      <w:pPr>
        <w:pStyle w:val="Normal"/>
        <w:spacing w:before="0" w:after="0"/>
        <w:ind w:firstLine="284"/>
        <w:jc w:val="both"/>
        <w:rPr/>
      </w:pPr>
      <w:r>
        <w:rPr>
          <w:rFonts w:eastAsia="Times New Roman" w:cs="Times New Roman" w:ascii="Times New Roman" w:hAnsi="Times New Roman"/>
          <w:sz w:val="24"/>
          <w:szCs w:val="24"/>
          <w:lang w:val="en-US" w:eastAsia="en-US"/>
        </w:rPr>
        <w:t>Komisja Skarg, Wniosków i Petycji ustaliła następujacy stan faktyczny:</w:t>
      </w:r>
    </w:p>
    <w:p>
      <w:pPr>
        <w:pStyle w:val="Normal"/>
        <w:spacing w:before="0" w:after="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Gmina Duszniki zleciła wykonanie projektu przebudowy ul. Kasztanowej projektantowi posidającemu odpowiednie uprawnienia budowlane.</w:t>
      </w:r>
    </w:p>
    <w:p>
      <w:pPr>
        <w:pStyle w:val="Normal"/>
        <w:spacing w:before="0" w:after="0"/>
        <w:ind w:firstLine="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aproponowany projekt</w:t>
      </w:r>
      <w:r>
        <w:rPr>
          <w:rFonts w:eastAsia="Times New Roman" w:cs="Times New Roman" w:ascii="Times New Roman" w:hAnsi="Times New Roman"/>
          <w:color w:val="FF0000"/>
          <w:sz w:val="24"/>
          <w:szCs w:val="24"/>
          <w:lang w:val="en-US" w:eastAsia="en-US"/>
        </w:rPr>
        <w:t xml:space="preserve"> </w:t>
      </w:r>
      <w:r>
        <w:rPr>
          <w:rFonts w:eastAsia="Times New Roman" w:cs="Times New Roman" w:ascii="Times New Roman" w:hAnsi="Times New Roman"/>
          <w:sz w:val="24"/>
          <w:szCs w:val="24"/>
          <w:lang w:val="en-US" w:eastAsia="en-US"/>
        </w:rPr>
        <w:t>nie przewidywał usankcjonowania istniejących obecnie nielegalnych wyjazdów z posesji na ul. Kasztanową, ponieważ wyjazdy te byłyby wyjazdami prosto na drogę oraz prosto na skrzyżowanie. Skarżący byli przez Urząd Gminy Duszniki informowani, że zjazdy nie mogą być usytuowane w miejscach zagrażających bezpieczeństwu, w obszarze oddziaływania skrzyżowania lub węzła tj. w miejscu, w którym nie jest zapewniona wymagana widoczność wyjazdu na drogę. Wyjazd bezpośredni na drogę również jest niezgodny z parametrami technicznymi. Żaden budynek na tej drodze nie posiada bezpośredniego wyjazdu z posesji na drogę. W celu rozwiązania zaistniałego problemu Wójt Gminy Duszniki zaproponował zamianę gruntów, tak aby grunty należące do skarżących bezpośrednio ze sobą graniczyły i tworzyły całość. Strona skarżąca nie zgodziła się na przedstawioną propozycję i zadeklarowała, że skieruje sprawę na drogę postępowania sądowego.</w:t>
      </w:r>
    </w:p>
    <w:p>
      <w:pPr>
        <w:pStyle w:val="Normal"/>
        <w:spacing w:before="0" w:after="120"/>
        <w:ind w:firstLine="284"/>
        <w:jc w:val="both"/>
        <w:rPr/>
      </w:pPr>
      <w:r>
        <w:rPr>
          <w:rFonts w:eastAsia="Times New Roman" w:cs="Times New Roman" w:ascii="Times New Roman" w:hAnsi="Times New Roman"/>
          <w:sz w:val="24"/>
          <w:szCs w:val="24"/>
          <w:lang w:val="en-US" w:eastAsia="en-US"/>
        </w:rPr>
        <w:t>W konsekwencji powyższych ustaleń Komisja uznała skargę za bezzasadną i nie stwierdziła naruszenia powszechnie obowiązujących przepisów w zakresie prowadzonego przez Wójta Gminy Duszniki postępowania w sprawie  przebudowy ul. Kasztanowej.</w:t>
      </w:r>
    </w:p>
    <w:p>
      <w:pPr>
        <w:pStyle w:val="Normal"/>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56:00Z</dcterms:created>
  <dc:creator>Danuta Dolemba</dc:creator>
  <dc:description/>
  <cp:keywords/>
  <dc:language>en-US</dc:language>
  <cp:lastModifiedBy>Danuta Dolemba</cp:lastModifiedBy>
  <cp:lastPrinted>2019-10-14T01:05:00Z</cp:lastPrinted>
  <dcterms:modified xsi:type="dcterms:W3CDTF">2019-10-13T23:08:00Z</dcterms:modified>
  <cp:revision>4</cp:revision>
  <dc:subject/>
  <dc:title/>
</cp:coreProperties>
</file>