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b/>
        </w:rPr>
        <w:t>Uchwała Nr VII/47/2019</w:t>
        <w:br/>
        <w:t>Rady Gminy Duszniki</w:t>
        <w:br/>
        <w:t>z dnia 26 marca 2019 r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>w sprawie rozpatrzenia petycji mieszkańców ul. Lawendowej w Podrzewiu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Na podstawie art. 9 ust .2 ustawy z dnia 11 lipca 2014 r. o petycjach ( Dz.U z 2018 r. poz. 870) </w:t>
        <w:br/>
        <w:t>w związku z art.15 ust. 1 ustawy z dnia 8 marca 1990 r. o samorządzie gminnym ( Dz. U. z 2019 r. poz. 506) uchwala się 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§</w:t>
      </w:r>
      <w:r>
        <w:rPr/>
        <w:t xml:space="preserve"> 1. Uznaje się, że petycja mieszkańców ulicy  Lawendowej w Podrzewiu z dnia 19 lutego 2019 r.  </w:t>
        <w:br/>
        <w:t xml:space="preserve">w sprawie montażu oświetlenia nie zasługuje na uwzględnieni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>§</w:t>
      </w:r>
      <w:r>
        <w:rPr/>
        <w:t xml:space="preserve"> 2. Wykonanie uchwały w zakresie zawiadomienia wnoszących petycje o sposobie załatwienia petycji powierza się Przewodniczącemu Rady Gminy Dusznik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>§</w:t>
      </w:r>
      <w:r>
        <w:rPr/>
        <w:t xml:space="preserve"> 3. Uchwała wchodzi w życie z dniem podjęci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ASADNIENIE</w:t>
        <w:br/>
        <w:t>DO UCHWAŁY NR VII/47/19</w:t>
        <w:br/>
        <w:t xml:space="preserve"> z dnia 26 marca 2019 r</w:t>
      </w:r>
      <w:r>
        <w:rPr/>
        <w:t>.</w:t>
      </w:r>
    </w:p>
    <w:p>
      <w:pPr>
        <w:pStyle w:val="Normal"/>
        <w:rPr/>
      </w:pPr>
      <w:r>
        <w:rPr/>
        <w:t>w sprawie rozpatrzenia petycji mieszkańców ulicy Lawendowej w Podrzewiu</w:t>
      </w:r>
    </w:p>
    <w:p>
      <w:pPr>
        <w:pStyle w:val="Normal"/>
        <w:jc w:val="both"/>
        <w:rPr/>
      </w:pPr>
      <w:r>
        <w:rPr/>
        <w:tab/>
        <w:t>W dniu 19 lutego 2019 r. (data wpływu do urzędu) mieszkańcy ul. Lawendowej w Podrzewiu zwrócili się do Wójta Gminy Duszniki oraz do Rady Gminy Duszniki z petycją w sprawie montażu oświetlenia na ul. Lawendowej. Uzasadnieniem petycji jest fakt, że brak oświetlenia jest szczególnie uciążliwy wieczorami, w sezonie zimowym, w czasie deszczu i mgły. Montaż oświetlenia wpłynie również na poprawę bezpieczeństwa mieszkańców.</w:t>
      </w:r>
    </w:p>
    <w:p>
      <w:pPr>
        <w:pStyle w:val="Normal"/>
        <w:jc w:val="both"/>
        <w:rPr/>
      </w:pPr>
      <w:r>
        <w:rPr/>
        <w:tab/>
        <w:t xml:space="preserve">Niniejsza petycja była przedmiotem dyskusji podczas posiedzenia Komisji Skarg, Wniosków </w:t>
        <w:br/>
        <w:t xml:space="preserve">i Petycji Rady Gminy Duszniki, które odbyło się w dniu 25 marca 2019 r. Członkowie komisji wyrazili opinię na temat możliwości zamontowania oświetlenia w ilości 3 lamp na ulicy Lawendowej </w:t>
        <w:br/>
        <w:t>w Podrzewiu. W ocenie radnych, którzy zapoznali się z wydrukiem z księgi wieczystej Nr PO1A/00067410/3 dokonanym z systemu elektronicznego ksiąg wieczystych prowadzonego przez Ministerstwo Sprawiedliwości wynika, że powyższa droga stanowi własność prywatną. Zgodnie</w:t>
        <w:br/>
        <w:t xml:space="preserve"> z art.18 ust.1 pkt 3 ustawy z dnia 10 kwietnia 1997 r. – Prawo Energetyczne, gmina nie może  finansować oświetlenia ulic i placów, które  nie wchodzą w skład mienia komunalnego. </w:t>
      </w:r>
    </w:p>
    <w:p>
      <w:pPr>
        <w:pStyle w:val="Normal"/>
        <w:jc w:val="both"/>
        <w:rPr/>
      </w:pPr>
      <w:r>
        <w:rPr/>
        <w:tab/>
        <w:t xml:space="preserve">Ponadto złożona petycja nie spełnia wymogów, o których mowa w art.4 ust.2 pkt.2 ustawy </w:t>
        <w:br/>
        <w:t xml:space="preserve">o petycjach. Petycja nie zawiera miejsc zamieszkania wnoszących petycję, a więc ma braki nieusuwalne i dlatego, na podstawie art.7 ust.12 ustawy o petycjach, należy pozostawić ja bez rozpoznania. </w:t>
      </w:r>
    </w:p>
    <w:p>
      <w:pPr>
        <w:pStyle w:val="Normal"/>
        <w:spacing w:before="0" w:after="200"/>
        <w:ind w:firstLine="708"/>
        <w:jc w:val="both"/>
        <w:rPr/>
      </w:pPr>
      <w:r>
        <w:rPr/>
        <w:t>Biorąc pod uwagę  powyższe zasadnym jest podjęcie uchwały o oddaleniu petycji mieszkańców ulicy Lawendowej w Podrzew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09:00Z</dcterms:created>
  <dc:creator>Danuta Dolemba</dc:creator>
  <dc:description/>
  <cp:keywords/>
  <dc:language>en-US</dc:language>
  <cp:lastModifiedBy>Danuta Dolemba</cp:lastModifiedBy>
  <cp:lastPrinted>2019-03-28T14:36:00Z</cp:lastPrinted>
  <dcterms:modified xsi:type="dcterms:W3CDTF">2020-02-24T13:09:00Z</dcterms:modified>
  <cp:revision>2</cp:revision>
  <dc:subject/>
  <dc:title/>
</cp:coreProperties>
</file>