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RANSMISJA NAGRAŃ Z SESJI RADY GMINY DUSZNIKI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Biuletyn Informacji Publicznej link: </w:t>
      </w:r>
      <w:hyperlink r:id="rId2">
        <w:r>
          <w:rPr>
            <w:rStyle w:val="InternetLink"/>
            <w:sz w:val="24"/>
            <w:szCs w:val="24"/>
          </w:rPr>
          <w:t>http://bip.duszniki.eu/duszniki/bip/organy-wladzy-publicznej/rada-gminy/nagranie-z-sesji-rady-gminy-duszniki/sesje-2018/</w:t>
        </w:r>
      </w:hyperlink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trona internetowa Gminy Duszniki link:</w:t>
      </w:r>
      <w:r>
        <w:rPr/>
        <w:t xml:space="preserve"> </w:t>
      </w:r>
      <w:hyperlink r:id="rId3">
        <w:r>
          <w:rPr>
            <w:rStyle w:val="InternetLink"/>
            <w:sz w:val="24"/>
            <w:szCs w:val="24"/>
          </w:rPr>
          <w:t>http://www.duszniki.eu/nagrania-sesji</w:t>
        </w:r>
      </w:hyperlink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Z transmisją sesji można zapoznać się w Biurze Obsługi Rady Urzędu Gminy Duszniki, ul. Sportowa 1, pok.10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duszniki.eu/duszniki/bip/organy-wladzy-publicznej/rada-gminy/nagranie-z-sesji-rady-gminy-duszniki/sesje-2018/" TargetMode="External"/><Relationship Id="rId3" Type="http://schemas.openxmlformats.org/officeDocument/2006/relationships/hyperlink" Target="http://www.duszniki.eu/nagrania-sesj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9:30:00Z</dcterms:created>
  <dc:creator>PC</dc:creator>
  <dc:description/>
  <dc:language>en-US</dc:language>
  <cp:lastModifiedBy>PC</cp:lastModifiedBy>
  <dcterms:modified xsi:type="dcterms:W3CDTF">2019-03-17T19:30:00Z</dcterms:modified>
  <cp:revision>2</cp:revision>
  <dc:subject/>
  <dc:title/>
</cp:coreProperties>
</file>