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sołtysów Gminy Duszniki</w:t>
      </w:r>
    </w:p>
    <w:p>
      <w:pPr>
        <w:pStyle w:val="Heading"/>
        <w:rPr/>
      </w:pPr>
      <w:r>
        <w:rPr/>
        <w:t>(</w:t>
      </w:r>
      <w:r>
        <w:rPr>
          <w:color w:val="FF0000"/>
        </w:rPr>
        <w:t>kadencja 2019-2023</w:t>
      </w:r>
      <w:r>
        <w:rPr/>
        <w:t>)</w:t>
      </w:r>
    </w:p>
    <w:p>
      <w:pPr>
        <w:pStyle w:val="Heading"/>
        <w:rPr/>
      </w:pPr>
      <w:r>
        <w:rPr/>
      </w:r>
    </w:p>
    <w:tbl>
      <w:tblPr>
        <w:tblW w:w="7565" w:type="dxa"/>
        <w:jc w:val="left"/>
        <w:tblInd w:w="-1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2175"/>
        <w:gridCol w:w="1790"/>
        <w:gridCol w:w="298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jc w:val="left"/>
              <w:rPr>
                <w:bCs w:val="false"/>
              </w:rPr>
            </w:pPr>
            <w:r>
              <w:rPr>
                <w:bCs w:val="false"/>
              </w:rPr>
              <w:t>l.p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imię i nazwisk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Sołectw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Telefon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Radosław Wawrzyniak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zoza-Grodziszcz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 29-18-605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3-435-35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Marcin Grup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radz Dolny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661 260 329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cingrupa@gmail.com</w:t>
            </w:r>
          </w:p>
        </w:tc>
      </w:tr>
      <w:tr>
        <w:trPr>
          <w:trHeight w:val="4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Iwona Ratajczak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ełmin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/29-19-620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-631-81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Piotr Bździel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usznik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8-482-413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/29-19-183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otrbzdziel@o2.pl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Małgorzata Wroch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zebienis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-734-9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malgorzata.wrochna@wp.pl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6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Marek Królik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unow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 29-18-847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2-15-09-13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Irena Szymle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eścisk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3-107-54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8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Szymon Janik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rbi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9-103-376</w:t>
              <w:b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Barbara Jóźwiakows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łynkow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 29-19-678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3-872-02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Marian Szukał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wierz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Joanna Zim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drzewi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9-105-718</w:t>
              <w:br/>
              <w:t>zicar@wp.pl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1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Joanna Gościńs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ędzinko - Zalesi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609-179-002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1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Katarzyna Stasińs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ędziny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86-172-789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1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Robert Jankowski</w:t>
            </w:r>
          </w:p>
          <w:p>
            <w:pPr>
              <w:pStyle w:val="Subtitle"/>
              <w:jc w:val="left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ękow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0-978-678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/29-19-25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15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Agnieszka Błażows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erzej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2-351-606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16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Róża Dziubińs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lczyn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5-435-349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/29-19-203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 xml:space="preserve">17.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Urszula Batur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lkow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/81-40-701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86-509-851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</w:rPr>
              <w:t>18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>Zofia Nizi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krzewk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 29-19-632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1-880-338</w:t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1" w:gutter="567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0:00Z</dcterms:created>
  <dc:creator>Maria Wożniak</dc:creator>
  <dc:description/>
  <cp:keywords/>
  <dc:language>en-US</dc:language>
  <cp:lastModifiedBy>Danuta Dolemba</cp:lastModifiedBy>
  <cp:lastPrinted>2015-04-21T10:25:00Z</cp:lastPrinted>
  <dcterms:modified xsi:type="dcterms:W3CDTF">2019-11-20T12:20:00Z</dcterms:modified>
  <cp:revision>2</cp:revision>
  <dc:subject/>
  <dc:title>LISTA OBECNOŚCI</dc:title>
</cp:coreProperties>
</file>