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caps/>
          <w:sz w:val="24"/>
        </w:rPr>
        <w:t>Uchwała Nr LVI/385/18</w:t>
      </w:r>
    </w:p>
    <w:p>
      <w:pPr>
        <w:pStyle w:val="Normal"/>
        <w:spacing w:lineRule="auto" w:line="276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Rady Gminy DUSZNIKI </w:t>
        <w:br/>
      </w:r>
      <w:r>
        <w:rPr>
          <w:sz w:val="24"/>
        </w:rPr>
        <w:t>z dnia 25 września 2018 r</w:t>
      </w:r>
    </w:p>
    <w:p>
      <w:pPr>
        <w:pStyle w:val="Normal"/>
        <w:keepNext w:val="true"/>
        <w:spacing w:lineRule="auto" w:line="276" w:before="0" w:after="480"/>
        <w:jc w:val="center"/>
        <w:rPr>
          <w:b/>
          <w:b/>
          <w:sz w:val="24"/>
        </w:rPr>
      </w:pPr>
      <w:r>
        <w:rPr>
          <w:b/>
          <w:sz w:val="24"/>
        </w:rPr>
        <w:t>w sprawie Statutu Gminy Duszniki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>Rozdział 7.</w:t>
      </w:r>
    </w:p>
    <w:p>
      <w:pPr>
        <w:pStyle w:val="Normal"/>
        <w:keepNext w:val="true"/>
        <w:keepLines/>
        <w:jc w:val="center"/>
        <w:rPr>
          <w:b/>
          <w:b/>
          <w:sz w:val="24"/>
        </w:rPr>
      </w:pPr>
      <w:r>
        <w:rPr>
          <w:b/>
          <w:sz w:val="24"/>
        </w:rPr>
        <w:t>ZASADY I TRYB DZIAŁANIA KOMISJI SKARG, WNIOSKÓW I PETYCJI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 99</w:t>
      </w:r>
      <w:r>
        <w:rPr>
          <w:sz w:val="24"/>
        </w:rPr>
        <w:t>. 1.</w:t>
      </w:r>
      <w:r>
        <w:rPr>
          <w:b/>
          <w:sz w:val="24"/>
        </w:rPr>
        <w:t xml:space="preserve"> </w:t>
      </w:r>
      <w:r>
        <w:rPr>
          <w:sz w:val="24"/>
        </w:rPr>
        <w:t xml:space="preserve">Komisja </w:t>
      </w:r>
      <w:bookmarkStart w:id="0" w:name="_Hlk505252348"/>
      <w:r>
        <w:rPr>
          <w:sz w:val="24"/>
        </w:rPr>
        <w:t xml:space="preserve">Skarg, Wniosków i Petycji </w:t>
      </w:r>
      <w:bookmarkEnd w:id="0"/>
      <w:r>
        <w:rPr>
          <w:sz w:val="24"/>
        </w:rPr>
        <w:t>składa się z Przewodniczącego, Zastępcy Przewodniczącego, oraz pozostałych członków w liczbie ustalonej przez Radę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2. Przewodniczącego Komisji wybiera Rada Gminy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3. Zastępcę Przewodniczącego Komisji wybiera Rada na wniosek Przewodniczącego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 W skład Komisji Skarg, Wniosków i Petycji wchodzą radni, w tym przedstawiciele wszystkich klubów, z wyjątkiem Przewodniczącego i Wiceprzewodniczącego Rady Gmin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100. </w:t>
      </w:r>
      <w:r>
        <w:rPr>
          <w:sz w:val="24"/>
        </w:rPr>
        <w:t>Przewodniczący Komisji Skarg, Wniosków i Petycji organizuje pracę Komisji skarg, wniosków i petycji i prowadzi jej obra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  <w:sz w:val="24"/>
        </w:rPr>
        <w:t>§ 101. </w:t>
      </w:r>
      <w:r>
        <w:rPr>
          <w:sz w:val="24"/>
        </w:rPr>
        <w:t xml:space="preserve">1. Członkowie Komisji Skarg, Wniosków i Petycji podlegają wyłączeniu od udziału w jej działaniach w sprawach, które dotyczą ich interesu prawnego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W sprawie wyłączenia poszczególnych członków decyduje pisemnie Przewodniczący Komisji Skarg, Wniosków i Petycji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 Przewodniczący Komisji Skarg, Wniosków i Petycji może się wyłączyć od udziału w działaniu Komisji Skarg, Wniosków i Petycji lub o jego wyłączeniu decyduje Rada. Członek Komisji może odwołać się na piśmie od samodzielnego wyłączenia się Przewodniczącego Komisji do Rady </w:t>
        <w:br/>
        <w:t xml:space="preserve">w terminie 7 dni od daty powzięcia wiadomości o treści tej decyzji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4. Wyłączony członek Komisji Skarg, Wniosków i Petycji może odwołać się na piśmie od decyzji o wyłączeniu do Rady – w terminie 7 dni od daty powzięcia wiadomości o treści tej decyz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02. 1. </w:t>
      </w:r>
      <w:r>
        <w:rPr>
          <w:sz w:val="24"/>
        </w:rPr>
        <w:t xml:space="preserve">Rada Gminy rozpatruje i załatwia skargi oraz wnioski na zasadach określonych </w:t>
        <w:br/>
        <w:t xml:space="preserve">w ustawie. 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 Rada Gminy rozpatruje petycje na zasadach określonych w ustawie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 xml:space="preserve">§ 103. 1. </w:t>
      </w:r>
      <w:r>
        <w:rPr>
          <w:sz w:val="24"/>
        </w:rPr>
        <w:t>Skargi, wnioski oraz petycje będące we właściwości Rady przyjmowane są przez Przewodniczącego Rady Gminy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2. Skargi na działalność Wójta i kierowników gminnych jednostek organizacyjnych kierowane są do Komisji skarg, wniosków i petycji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 xml:space="preserve">3. Komisja po przeanalizowaniu sprawy, a w miarę potrzeby także po przeprowadzeniu kontroli, przedstawia Radzie sprawozdanie wraz z projektem uchwały.  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4. </w:t>
      </w:r>
      <w:r>
        <w:rPr>
          <w:sz w:val="24"/>
        </w:rPr>
        <w:t>Przewodniczący Rady wprowadza do porządku obrad najbliższej sesji Rady sprawę rozpatrzenia skargi, wniosku lub petyc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5. </w:t>
      </w:r>
      <w:r>
        <w:rPr>
          <w:sz w:val="24"/>
        </w:rPr>
        <w:t>1. Rada rozstrzyga o sposobie załatwienia skargi, wniosku lub petycji, w tym przyjmuje treść odpowiedzi, jaka zostanie udzielona skarżącemu lub wnioskodawcy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 xml:space="preserve">2. O sposobie załatwienia skargi, wniosku lub petycji przez Radę Gminy Przewodniczący Rady zawiadamia skarżącego, wnioskodawcę lub składającego petycję w terminach i w sposób określony w ustawie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3. Do zawiadomienia dołącza się uchwałę Rady Gminy wraz z uzasadnieniem zawierającym ocenę zebranego materiału dowodowego i wyjaśnienie przesłanek dokonanego rozstrzygnięcia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6. </w:t>
      </w:r>
      <w:r>
        <w:rPr>
          <w:sz w:val="24"/>
        </w:rPr>
        <w:t>1. Komisja Skarg, Wniosków i Petycji przedkłada w terminie do dnia 30 stycznia każdego roku roczne sprawozdania ze swojej działalności.</w:t>
      </w:r>
    </w:p>
    <w:p>
      <w:pPr>
        <w:pStyle w:val="Normal"/>
        <w:keepLines/>
        <w:spacing w:before="120" w:after="120"/>
        <w:ind w:firstLine="340"/>
        <w:rPr>
          <w:sz w:val="24"/>
        </w:rPr>
      </w:pPr>
      <w:r>
        <w:rPr>
          <w:sz w:val="24"/>
        </w:rPr>
        <w:t>2. Sprawozdanie powinno zawierać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liczbę i przedmiot przeprowadzonych kontroli,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2)  wykaz uchwał podjętych przez Komisję Skarg, Wniosków i Petycji,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7. </w:t>
      </w:r>
      <w:r>
        <w:rPr>
          <w:sz w:val="24"/>
        </w:rPr>
        <w:t xml:space="preserve">1. Komisja Skarg, Wniosków i Petycji obraduje na posiedzeniach zwoływanych przez jej Przewodniczącego, w formie zwyczajowo przyjętej. 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2. Posiedzenia, o jakich mowa w ust. 1, mogą być zwoływane z własnej inicjatywy Przewodniczącego Komisji Skarg, Wniosków i Petycji, a także na pisemny umotywowany wniosek: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1)  Przewodniczącego Rady,</w:t>
      </w:r>
    </w:p>
    <w:p>
      <w:pPr>
        <w:pStyle w:val="Normal"/>
        <w:spacing w:before="120" w:after="120"/>
        <w:ind w:left="340" w:hanging="227"/>
        <w:rPr>
          <w:sz w:val="24"/>
        </w:rPr>
      </w:pPr>
      <w:r>
        <w:rPr>
          <w:sz w:val="24"/>
        </w:rPr>
        <w:t>2)  nie mniej niż 3 radnych.</w:t>
      </w:r>
    </w:p>
    <w:p>
      <w:pPr>
        <w:pStyle w:val="Normal"/>
        <w:keepLines/>
        <w:spacing w:before="120" w:after="120"/>
        <w:ind w:firstLine="340"/>
        <w:rPr/>
      </w:pPr>
      <w:r>
        <w:rPr>
          <w:strike/>
          <w:sz w:val="24"/>
          <w:highlight w:val="yellow"/>
        </w:rPr>
        <w:t>3. Przewodniczący Komisji Skarg, Wniosków i Petycji może zaprosić na jej posiedzenia:</w:t>
      </w:r>
    </w:p>
    <w:p>
      <w:pPr>
        <w:pStyle w:val="Normal"/>
        <w:spacing w:before="120" w:after="120"/>
        <w:ind w:left="340" w:hanging="227"/>
        <w:rPr/>
      </w:pPr>
      <w:r>
        <w:rPr>
          <w:strike/>
          <w:sz w:val="24"/>
          <w:highlight w:val="yellow"/>
        </w:rPr>
        <w:t>1)  radnych niebędących członkami Komisji Skarg, Wniosków i Petycji,</w:t>
      </w:r>
    </w:p>
    <w:p>
      <w:pPr>
        <w:pStyle w:val="Normal"/>
        <w:spacing w:before="120" w:after="120"/>
        <w:ind w:left="340" w:hanging="227"/>
        <w:rPr>
          <w:strike/>
          <w:sz w:val="24"/>
          <w:highlight w:val="yellow"/>
        </w:rPr>
      </w:pPr>
      <w:r>
        <w:rPr>
          <w:strike/>
          <w:sz w:val="24"/>
          <w:highlight w:val="yellow"/>
        </w:rPr>
        <w:t>2)  osoby zaangażowane na wniosek Komisji Skarg, Wniosków i Petycji w charakterze biegłych lub ekspertów,</w:t>
      </w:r>
    </w:p>
    <w:p>
      <w:pPr>
        <w:pStyle w:val="Normal"/>
        <w:spacing w:before="120" w:after="120"/>
        <w:ind w:left="340" w:hanging="227"/>
        <w:rPr>
          <w:strike/>
          <w:sz w:val="24"/>
        </w:rPr>
      </w:pPr>
      <w:r>
        <w:rPr>
          <w:strike/>
          <w:sz w:val="24"/>
          <w:highlight w:val="yellow"/>
        </w:rPr>
        <w:t>3) osoby składające skargi, wnioski i petycje.</w:t>
      </w:r>
    </w:p>
    <w:p>
      <w:pPr>
        <w:pStyle w:val="Normal"/>
        <w:spacing w:before="120" w:after="120"/>
        <w:ind w:left="340" w:hanging="227"/>
        <w:rPr/>
      </w:pPr>
      <w:r>
        <w:rPr>
          <w:sz w:val="24"/>
        </w:rPr>
        <w:t>4. W przypadkach określonych w ustawie, Przewodniczący Komisji Skarg, Wniosków i Petycji, może podjąć decyzję o wyłączeniu jawności posiedzenia.</w:t>
      </w:r>
    </w:p>
    <w:p>
      <w:pPr>
        <w:pStyle w:val="Normal"/>
        <w:keepLines/>
        <w:spacing w:before="120" w:after="120"/>
        <w:ind w:firstLine="340"/>
        <w:rPr/>
      </w:pPr>
      <w:r>
        <w:rPr>
          <w:sz w:val="24"/>
        </w:rPr>
        <w:t>5. Z posiedzenia Komisji Skarg, Wniosków i Petycji należy sporządzać protokół, który podpisany zostaje przez wszystkich członków komisji.</w:t>
      </w:r>
      <w:r>
        <w:rPr>
          <w:b/>
          <w:i/>
          <w:sz w:val="24"/>
        </w:rPr>
        <w:t xml:space="preserve"> </w:t>
      </w:r>
      <w:r>
        <w:rPr>
          <w:sz w:val="24"/>
        </w:rPr>
        <w:t>Protokołu publikowany jest w Biuletynie Informacji Publicznej najpóźniej po 30 dniach od dnia następującego po dniu zakończenia posiedzenia Komisji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8. </w:t>
      </w:r>
      <w:r>
        <w:rPr>
          <w:sz w:val="24"/>
        </w:rPr>
        <w:t>Uchwały Komisji Skarg, Wniosków i Petycji zapadają zwykłą większością głosów w obecności, co najmniej połowy składu Komisji w głosowaniu jawnym.</w:t>
      </w:r>
    </w:p>
    <w:p>
      <w:pPr>
        <w:pStyle w:val="Normal"/>
        <w:keepLines/>
        <w:spacing w:before="120" w:after="120"/>
        <w:ind w:firstLine="340"/>
        <w:rPr/>
      </w:pPr>
      <w:r>
        <w:rPr>
          <w:b/>
          <w:sz w:val="24"/>
        </w:rPr>
        <w:t>§ 109. </w:t>
      </w:r>
      <w:r>
        <w:rPr>
          <w:sz w:val="24"/>
        </w:rPr>
        <w:t>Komisja Skarg, Wniosków i Petycji może korzystać z porad, opinii i ekspertyz osób posiadających wiedzę fachową w zakresie związanym z przedmiotem jej dział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  <w:t>Poznań, dnia 29 października 2018 r.</w:t>
      </w:r>
    </w:p>
    <w:p>
      <w:pPr>
        <w:pStyle w:val="Normal"/>
        <w:jc w:val="center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  <w:t>Poz. 8411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highlight w:val="yellow"/>
        </w:rPr>
        <w:t>ROZSTRZYGNIĘCIE NADZORCZE NR KN-I.4131.1.504.2018.16 WOJEWODY WIELKOPOLSKIEGO</w:t>
      </w:r>
      <w:r>
        <w:rPr>
          <w:rFonts w:cs="Calibri" w:ascii="Calibri" w:hAnsi="Calibri"/>
          <w:sz w:val="24"/>
        </w:rPr>
        <w:br/>
        <w:t>z dnia 26października 2018r.Na podstawie art.91ust.1ustawy z 8 marca 1990r. o samorządzie gminnym (Dz.U.z2018r. poz.994 ze zm.)orzekam nieważność § 19ust.1pkt4, § 50ust.9, § 64ust.2wzakresie zwrotu: „z odpowiednimi komisjami innych gmin, zwłaszcza sąsiadujących, a nadto”, § 76, § 101oraz § 107ust.3uchwały nr LVI/385/18 Rady Gminy Duszniki z dnia 25 września 2018 r. w sprawie Statutu Gminy Duszniki -ze względu na istotne naruszenie prawa.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Z A S A D N I E N I E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…</w:t>
      </w:r>
      <w:r>
        <w:rPr>
          <w:rFonts w:cs="Calibri" w:ascii="Calibri" w:hAnsi="Calibri"/>
          <w:sz w:val="24"/>
        </w:rPr>
        <w:t>Podobnie w § 107ust. 3 Statutu zawarto postanowienia, zgodnie z którymi: „Przewodniczący Komisji Skarg, Wniosków i Petycji może zaprosić na jej posiedzenia: 1) radnych niebędących członkami Komisji Skarg, Wniosków i Petycji, 2) osoby zaangażowane na wniosek Komisji Skarg, Wniosków i Petycji w charakterze biegłych lub ekspertów, 3) osoby składające skargi, wnioski i petycje”. W pierwszej kolejności należy zwrócić uwagę na sprzeczność powyższych regulacji z zapisem § 8ust.3Statutu w brzmieniu: „Każdy ma prawo wstępu na sesje Rady Gminy, a także na posiedzenia jej komisji”. Przede wszystkim jednak należy podkreślić, że zgodnie zart.11b u.s.g., działalność organów gminy jest jawna. Ograniczenia jawności mogą wynikać wyłącznie z ustaw(ust.1). Jawność działania organów gminy obejmuje w szczególności prawo obywateli do uzyskiwania informacji, wstępu na sesje rady gminy i posiedzenia jej komisji, a także dostępu do dokumentów wynikających z wykonywania zadań publicznych, w tym protokołów posiedzeń organów gminy i komisji rady gminy (ust.2). W świetle powyższego oczywistym jest, że rada gminy nie może ograniczyć udziału zarówno w obradach rady, jak iw posiedzeniu komisji tylko do osób zaproszonych. Jak bowiem orzekł WSA w Lublinie w wyroku z dnia 5lutego 2015r., sygn. akt II SA/Lu 647/14: „Ograniczenie jawności może nastąpić tylko w przypadkach określonych ustawami. Dotyczy to w szczególności przypadków, w których przedmiotem informacji są prawnie chronione tajemnice (np. państwowa, służbowa, bankowa, podatkowa, handlowa itp.) lub prywatność osoby, której dane dotyczą (ochrona danych osobowych). Oznacza to między innymi, że tylko w tego rodzaju przypadkach można wyłączyć jawność sesji lub posiedzenia komisji. Podstawę prawną wprowadzenia takiego ograniczenia mogą stanowić jedynie przepisy konkretnych ustaw, nie przepisy statutu gminy. Z ugruntowanego już orzecznictwa nadzoru administracyjnego i sądowo administracyjnego , Dziennik Urzędowy Województwa Wielkopolskiego– 2 –Poz. 8411 wynika, że nieważne jest poszerzenie zakresu wyłączeń jawności obrad rady, ponad przypadki wyłączeń przewidzianych ustawami.”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28:00Z</dcterms:created>
  <dc:creator>Danuta Dolemba</dc:creator>
  <dc:description/>
  <cp:keywords/>
  <dc:language>en-US</dc:language>
  <cp:lastModifiedBy>Danuta Dolemba</cp:lastModifiedBy>
  <dcterms:modified xsi:type="dcterms:W3CDTF">2020-12-30T09:28:00Z</dcterms:modified>
  <cp:revision>2</cp:revision>
  <dc:subject/>
  <dc:title/>
</cp:coreProperties>
</file>