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Calibri"/>
          <w:b/>
          <w:sz w:val="24"/>
          <w:szCs w:val="24"/>
          <w:lang w:eastAsia="pl-PL"/>
        </w:rPr>
        <w:t>ROTOKÓŁ NR 18/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sz w:val="24"/>
          <w:szCs w:val="24"/>
          <w:lang w:eastAsia="pl-PL"/>
        </w:rPr>
        <w:t>Komisji Rewizyjnej Rady Gminy Duszniki z dnia 25 listopada 2020 r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omisja Rewizyjna Rady Gminy Duszniki w składzie:</w:t>
      </w:r>
    </w:p>
    <w:tbl>
      <w:tblPr>
        <w:tblW w:w="11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76"/>
        <w:gridCol w:w="6988"/>
        <w:gridCol w:w="1939"/>
      </w:tblGrid>
      <w:tr>
        <w:trPr/>
        <w:tc>
          <w:tcPr>
            <w:tcW w:w="222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1. Przewodnicząca </w:t>
            </w:r>
          </w:p>
        </w:tc>
        <w:tc>
          <w:tcPr>
            <w:tcW w:w="8927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Jadwiga Klińska</w:t>
            </w:r>
          </w:p>
        </w:tc>
      </w:tr>
      <w:tr>
        <w:trPr/>
        <w:tc>
          <w:tcPr>
            <w:tcW w:w="222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. Członkowie</w:t>
            </w:r>
          </w:p>
        </w:tc>
        <w:tc>
          <w:tcPr>
            <w:tcW w:w="8927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Justyna Bachorz (nieobecny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- Andrzej Danielczak </w:t>
            </w:r>
          </w:p>
        </w:tc>
      </w:tr>
      <w:tr>
        <w:trPr/>
        <w:tc>
          <w:tcPr>
            <w:tcW w:w="22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8927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- Adam Nowak </w:t>
            </w:r>
          </w:p>
        </w:tc>
      </w:tr>
      <w:tr>
        <w:trPr/>
        <w:tc>
          <w:tcPr>
            <w:tcW w:w="22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8927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- Ryszard Pacholak </w:t>
            </w:r>
          </w:p>
        </w:tc>
      </w:tr>
      <w:tr>
        <w:trPr/>
        <w:tc>
          <w:tcPr>
            <w:tcW w:w="22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8927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Wiesława Woźniak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pl-PL"/>
              </w:rPr>
              <w:t xml:space="preserve">             </w:t>
            </w:r>
          </w:p>
        </w:tc>
        <w:tc>
          <w:tcPr>
            <w:tcW w:w="8964" w:type="dxa"/>
            <w:gridSpan w:val="2"/>
            <w:tcBorders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                                 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- Małgorzata Wrochna, 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Komisja pracowała w trybie zdalnym obecność została potwierdzona poprzez logowanie radnych do systemu. </w:t>
            </w:r>
          </w:p>
        </w:tc>
        <w:tc>
          <w:tcPr>
            <w:tcW w:w="1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siedzenie komisji trwało od godz. 11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33</w:t>
      </w:r>
      <w:r>
        <w:rPr>
          <w:rFonts w:eastAsia="Times New Roman" w:cs="Calibri"/>
          <w:sz w:val="24"/>
          <w:szCs w:val="24"/>
          <w:lang w:eastAsia="pl-PL"/>
        </w:rPr>
        <w:t xml:space="preserve"> do godz. 12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07</w:t>
      </w:r>
      <w:r>
        <w:rPr>
          <w:rFonts w:eastAsia="Times New Roman" w:cs="Calibri"/>
          <w:sz w:val="24"/>
          <w:szCs w:val="24"/>
          <w:lang w:eastAsia="pl-PL"/>
        </w:rPr>
        <w:t>.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Przewodnicząca, radna Jadwiga Klińska, zaproponowała, aby plan pracy na rok 2021 został podzielony na dwa półrocza. Omówiła projekt uchwały, w którym na I półrocze 2021 roku zaproponowano dwa tematy, </w:t>
        <w:br/>
        <w:t xml:space="preserve">a na drugie półrocze 2021 roku cztery tematy, które są obowiązkowe do zrealizowania </w:t>
        <w:br/>
        <w:t>w pracach Komisji Rewizyjnej. Poinformowała radnych, że Rada Gminy zawsze może zlecić Komisji do kontroli sprawy nie ujęte w planie oraz zaproponowała, aby plan na II półrocze 2021 roku pozostał taki jak zaproponowany, a poszerzyć plan pracy na I półrocze 2021 roku. Radni zaakceptowali propozycje dotyczącą II półrocza. W trakcie dyskusji zaproponowali na</w:t>
        <w:br/>
        <w:t xml:space="preserve"> I półrocze 2021 roku następujące tematy: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adna Wiesława Woźniak zaproponowała temat „Kontrola wykorzystania środków przekazanych przez gminę dla Warsztatu Terapii Zajęciowej”. Radny Adam Nowak zaproponował rozszerzenie planu pracy na I półrocze 2021 roku o „Kontrola wykorzystania środków OSP za rok 2020”. Radna Jadwiga Klińska zaproponowała następujący temat do kontroli „Sprawdzenie pozyskanych środków zewnętrznych na realizację zadań przyjętych </w:t>
        <w:br/>
        <w:t>w planie inwestycyjnym Gminy Duszniki za rok 2020”. Radny Andrzej Danielczak zaproponował „Kontrola wydatków Gminy Duszniki na fundusz sołecki za rok 2020”. Powyższe tematy zostały przez członków komisji zaakceptowane.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dalszej dyskusji radny Adam Nowak zaproponowali poszerzenie planu pracy na II półrocze 2021 roku  o temat „Kontrola Komunalnego Zakładu Budżetowego przychody </w:t>
        <w:br/>
        <w:t>i rozchody oraz inwestycje wykonane w 2020 roku”. Propozycja została przez komisje przyjęta.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rzewodniczyła</w:t>
      </w:r>
    </w:p>
    <w:p>
      <w:pPr>
        <w:pStyle w:val="Normal"/>
        <w:spacing w:lineRule="auto" w:line="240" w:before="0" w:after="0"/>
        <w:ind w:left="4956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ewodnicząca Komisji Rewizyjnej</w:t>
        <w:br/>
        <w:tab/>
      </w:r>
    </w:p>
    <w:p>
      <w:pPr>
        <w:pStyle w:val="Normal"/>
        <w:spacing w:lineRule="auto" w:line="240" w:before="0" w:after="120"/>
        <w:ind w:left="4956" w:hanging="0"/>
        <w:jc w:val="both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</w:t>
      </w:r>
      <w:r>
        <w:rPr>
          <w:rFonts w:eastAsia="Times New Roman" w:cs="Calibri"/>
          <w:sz w:val="24"/>
          <w:szCs w:val="24"/>
          <w:lang w:eastAsia="pl-PL"/>
        </w:rPr>
        <w:t>/-/ Jadwiga Klińska</w:t>
      </w:r>
    </w:p>
    <w:p>
      <w:pPr>
        <w:pStyle w:val="Normal"/>
        <w:spacing w:lineRule="auto" w:line="240" w:before="0" w:after="120"/>
        <w:ind w:left="495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Członkowie Komisji:</w:t>
      </w:r>
    </w:p>
    <w:tbl>
      <w:tblPr>
        <w:tblW w:w="8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40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Justyna Bachorz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- Andrzej Danielczak            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(nieobecny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Adam Nowak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Ryszard Pacholak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Małgorzata Wrochna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……………………………………………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Wiesława Woźniak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>
          <w:rFonts w:cs="Calibri"/>
          <w:sz w:val="24"/>
          <w:szCs w:val="24"/>
        </w:rPr>
        <w:t xml:space="preserve">Data podpisania protokołu:                                                 2020 r.                                                </w:t>
        <w:br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rządziła: D .Dolemba-Parzybut</w:t>
      </w:r>
    </w:p>
    <w:p>
      <w:pPr>
        <w:pStyle w:val="Normal"/>
        <w:spacing w:lineRule="auto" w:line="27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51:00Z</dcterms:created>
  <dc:creator>Danuta Dolemba</dc:creator>
  <dc:description/>
  <cp:keywords/>
  <dc:language>en-US</dc:language>
  <cp:lastModifiedBy>Danuta Dolemba</cp:lastModifiedBy>
  <cp:lastPrinted>2020-12-10T09:26:00Z</cp:lastPrinted>
  <dcterms:modified xsi:type="dcterms:W3CDTF">2020-12-14T12:51:00Z</dcterms:modified>
  <cp:revision>2</cp:revision>
  <dc:subject/>
  <dc:title/>
</cp:coreProperties>
</file>