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080"/>
        <w:gridCol w:w="2122"/>
        <w:gridCol w:w="3544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AT   FINANSOWY ( RF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 służbowy 666-047-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ARBNIK GMIN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styna Kaczmarczy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612919 075w.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rbnik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PEKTOR DS.WYMIARU I KSIEGOWOŚCI PODATKOWE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ia Kamysze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612919 075w.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ki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PEKTOR DS.KADROWO-</w:t>
              <w:br/>
              <w:t>PŁACOWYC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dalena Targosz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612919 075w.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dry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PEKTOR DS.KSIEGOWOŚCI BUDŻETOWE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osława Zgod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612919 075w.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egowosc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PEKTOR DS.KSIEGOWOŚCI BUDŻETOWE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ia Świtał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612919 075w.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.ksiegowosc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ERENT DS. KSIĘGOWOŚCI BUDŻETOWEJ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nieszka Czaj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l.612919 075w.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egowosc.ug@duszniki.eu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PEKTOR DS. KSIĘGOWOŚCI BUDŻETOWEJ-ORG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dalena Fabiańsk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612919 075w.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ęgowosc.u.@duszniki.e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37:00Z</dcterms:created>
  <dc:creator>Danuta Dolemba</dc:creator>
  <dc:description/>
  <cp:keywords/>
  <dc:language>en-US</dc:language>
  <cp:lastModifiedBy>Danuta Dolemba</cp:lastModifiedBy>
  <dcterms:modified xsi:type="dcterms:W3CDTF">2020-07-29T08:37:00Z</dcterms:modified>
  <cp:revision>2</cp:revision>
  <dc:subject/>
  <dc:title/>
</cp:coreProperties>
</file>