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6" w:leader="none"/>
        </w:tabs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3pt;margin-top:13.95pt;width:175.15pt;height:17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19492" r:id="rId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96"/>
          <w:szCs w:val="96"/>
        </w:rPr>
        <w:t xml:space="preserve">               </w:t>
      </w:r>
      <w:r>
        <w:rPr>
          <w:rFonts w:cs="Calibri"/>
          <w:sz w:val="144"/>
          <w:szCs w:val="144"/>
        </w:rPr>
        <w:t>RAPORT</w:t>
      </w:r>
      <w:r>
        <w:rPr>
          <w:rFonts w:cs="Calibri"/>
          <w:sz w:val="96"/>
          <w:szCs w:val="96"/>
        </w:rPr>
        <w:br/>
        <w:t xml:space="preserve">           O STANIE GMINY</w:t>
        <w:br/>
        <w:t xml:space="preserve">                 DUSZNIKI </w:t>
        <w:br/>
        <w:t xml:space="preserve">              ZA 2019 ROK</w:t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>DUSZNIKI, maj 2020 rok</w:t>
      </w:r>
    </w:p>
    <w:p>
      <w:pPr>
        <w:pStyle w:val="Normal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Arial" w:ascii="Arial" w:hAnsi="Arial"/>
          <w:b/>
          <w:u w:val="single"/>
        </w:rPr>
        <w:t>SPIS TREŚCI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  <w:u w:val="single"/>
        </w:rPr>
        <w:t>STRONA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tęp…………………………………………………………………………………………………………………………………...3</w:t>
      </w:r>
    </w:p>
    <w:p>
      <w:pPr>
        <w:pStyle w:val="Normal"/>
        <w:spacing w:lineRule="auto" w:line="276" w:before="240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 INFORMACE OGÓLNE ………………………………………………………………………………………………4-11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1.Ogólna charakterystyka  gminy Duszniki……………………………………………………………..…..……..4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2.Władze…………………………………………………….……………………………………………………………………..5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3.Gminne Jednostki Organizacyjne…………………………………………………………………………….……...6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4.Sołectwa……………………………………………………………………………………………………………………....…7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5. Ludność  ………………………………………………………………………………………………………………….......8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6. Gospodarstwa rolne…………………………………………………………………………………….…………  9-10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7.Podmioty gospodarcze …………………………………………………………………………………………….....10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8. Organizacje pozarządowe działające na terenie gminy …………………………………………..10-11</w:t>
      </w:r>
    </w:p>
    <w:p>
      <w:pPr>
        <w:pStyle w:val="Normal"/>
        <w:spacing w:lineRule="auto" w:line="276" w:before="240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2. SYTUACJA FINANSOWA GMINY ……………………………………………………..…….….…………...11-13       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1. Wysokość dochodów gminy Duszniki w roku 2019 ………………………………………….............11</w:t>
      </w:r>
    </w:p>
    <w:p>
      <w:pPr>
        <w:pStyle w:val="Normal"/>
        <w:spacing w:lineRule="auto" w:line="276" w:before="240" w:after="16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2.2.Wykonanie dochodów i wydatków gminy Duszniki za 2019 …………………………………….…..12 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3. Poziom zadłużenia …………………………………………………………………………………………….…….....12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4. Zaległości podatkowe podatników ……………………………………………………………………………..13</w:t>
      </w:r>
    </w:p>
    <w:p>
      <w:pPr>
        <w:pStyle w:val="Normal"/>
        <w:spacing w:lineRule="auto" w:line="276"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5. Wydatki inwestycyjne …………………………………………………………………………………………….....13</w:t>
      </w:r>
    </w:p>
    <w:p>
      <w:pPr>
        <w:pStyle w:val="Normal"/>
        <w:spacing w:lineRule="auto" w:line="276"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6. Wydatki funduszu sołeckiego w roku 2019 ………………………………………………….……………..13</w:t>
      </w:r>
    </w:p>
    <w:p>
      <w:pPr>
        <w:pStyle w:val="Normal"/>
        <w:spacing w:lineRule="auto" w:line="276" w:before="240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 STAN REALIZACJI INWESTYCJI ………………………………………………………………………………..13-21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1. Zestawienie inwestycji oświetlenia drogowego wykonanych w roku 2019 ……………..13-15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2.Zestawienie inwestycji dotyczących budowy i remontu dróg w roku 2019 ……………...15-17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3.Inwestycje dotyczące ochrony zabytków w roku 2019 ………………………………………………….18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4.Inwestycje dotyczące ochrony środowiska w roku 2019 ……………………………………………….18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5.Melioracje - prace konserwacyjne na rowach, zbiornikach ……………………………………...18-19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3.6.Koszty związane z gospodarką odpadami ………………………………………………………….………….19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7.Inwestycje dotyczące wodociągów i kanalizacji w roku 2019 ……………………………..……19-20</w:t>
      </w:r>
    </w:p>
    <w:p>
      <w:pPr>
        <w:pStyle w:val="Normal"/>
        <w:spacing w:lineRule="auto" w:line="276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8.Lokale komunalne …………………………………………………………………………………………………..…...20</w:t>
      </w:r>
    </w:p>
    <w:p>
      <w:pPr>
        <w:pStyle w:val="Normal"/>
        <w:spacing w:lineRule="auto" w:line="276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9. Zestawienie remontów świetlic wiejskich w roku 2019 ……………………………………………….21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10. Informacja o stanie mienia komunalnego Gminy Duszniki za rok 2019  …………..…..21-23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  REALIZACJA POLITYK …………………………………………………………………………….…………..…24-28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 POMOC SPOŁECZNA …………………………………………………………………………….………………..….28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 DZIAŁALNOŚĆ KULTURALNA …………………………………………………………………………………28-30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  PROMOCJA GMINY ……………………………………………………………………………….……….…………30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 OŚWIATA …………………………………………………………………………………………………..………………31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. UCHWAŁY RADY GMINY DUSZNIKI …………………………………………………………..…………..32-51</w:t>
      </w:r>
    </w:p>
    <w:p>
      <w:pPr>
        <w:pStyle w:val="Akapitzlist"/>
        <w:spacing w:lineRule="auto" w:line="276"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 w:before="0" w:after="200"/>
        <w:contextualSpacing/>
        <w:rPr/>
      </w:pPr>
      <w:r>
        <w:rPr/>
      </w:r>
    </w:p>
    <w:p>
      <w:pPr>
        <w:pStyle w:val="Akapitzlist"/>
        <w:spacing w:lineRule="auto" w:line="276" w:before="0" w:after="200"/>
        <w:contextualSpacing/>
        <w:rPr/>
      </w:pPr>
      <w:r>
        <w:rPr/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stęp</w:t>
      </w:r>
    </w:p>
    <w:p>
      <w:pPr>
        <w:pStyle w:val="Normal"/>
        <w:spacing w:lineRule="auto" w:line="276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aport o stanie Gminy Duszniki został opracowany w związku z art.28 aa  ustawy </w:t>
        <w:br/>
        <w:t xml:space="preserve">o samorządzie gminnym. W niniejszym raporcie zostały przedstawione inwestycje, które zostały zrealizowane w minionym roku, a które wpisują się w kontynuowaną politykę zapewnienia dogodnych warunków życia i inwestowania na terenie Gminy Duszniki. </w:t>
      </w:r>
    </w:p>
    <w:p>
      <w:pPr>
        <w:pStyle w:val="Normal"/>
        <w:spacing w:lineRule="auto" w:line="276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ając na uwadze sytuację życiowa mieszkańców Gminy Duszniki po raz kolejny zaproponowałem Radzie Gminy Duszniki zastosowanie niższych stawek podatkowych </w:t>
        <w:br/>
        <w:t>w podatku od nieruchomości, w podatku rolnym oraz od środków transportowych. Ważnym zadaniem w minionym roku była poprawa stanu infrastruktury drogowej, przebudowano ulice w Dusznikach, Podrzewiu, Grzebienisku, Zakrzewku. Realizowane były remonty w budynkach użyteczności publicznej, aby mieszkańcy gminy mieli lepszy komfort obsługi i lepsze warunki korzystania z tych budynków. Wybudowano oświetlenie uliczne w kilku sołectwach. Utworzono w urzędzie punkt potwierdzania profilu zaufanego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Przygotowany raport o stanie gminy za 2019 rok ma charakter publiczny, jest podstawą w debacie o stanie gminy. W debacie tej, poza radnymi, mają prawo brać udział również mieszkańcy gminy. Serdecznie zachęcam do zapoznania się z treścią raportu i udziału </w:t>
        <w:br/>
        <w:t>w debacie.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/>
          <w:sz w:val="24"/>
          <w:szCs w:val="24"/>
        </w:rPr>
        <w:t>Wójt Gminy Duszniki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Roman Boguś</w:t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36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E OGÓLNE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/>
      </w:pPr>
      <w:r>
        <w:rPr>
          <w:rFonts w:cs="Calibri"/>
          <w:b/>
          <w:sz w:val="24"/>
          <w:szCs w:val="24"/>
        </w:rPr>
        <w:t>Ogólna charakterystyka gminy Duszniki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ind w:left="111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Gmina Duszniki zajmuje obszar ok. 156 km², rolnictwo jest podstawowym źródłem utrzymania dla mieszkańców Gminy. Użytki rolne zajmują 13.405 ha, czyli  86% powierzchni Gminy. Znakomitą większość z nich stanowią grunty orne – 11.971 ha. Łąki  i pastwiska zajmują kolejne 1.323 ha, podczas gdy na sady przeznaczono zaledwie 111 ha gruntów. Wskazuje to na wybitnie rolniczy charakter Gminy. Gleby w dużej mierze są dobrej </w:t>
        <w:br/>
        <w:t xml:space="preserve">i bardzo dobrej klasy rolniczej. Duszniki cechuje korzystne położenie na mapie województwa - ok. 45 km na zachód od Poznania. Przez teren Gminy przechodzi jeden z najważniejszych szlaków komunikacyjnych w Polsce: droga krajowa 92 Świecko – Warszawa – Terespol </w:t>
        <w:br/>
        <w:t>i autostrada A2.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ABELA: Rodzaje gruntów na terenie gminy Duszniki 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410"/>
      </w:tblGrid>
      <w:tr>
        <w:trPr>
          <w:tblHeader w:val="true"/>
          <w:trHeight w:val="544" w:hRule="atLeast"/>
        </w:trPr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Rodzaje gruntów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Powierzchnia (ha)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żytki rolne: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3.405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unty or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971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Łąki trwał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56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stwiska trwałe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7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Użytki leśne oraz grunty zadrzewione: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957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unty zurbanizowane i zabudowane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reny komunikacyjne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60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og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54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leje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ody: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n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5.572</w:t>
            </w:r>
          </w:p>
        </w:tc>
      </w:tr>
    </w:tbl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.</w:t>
      </w:r>
    </w:p>
    <w:p>
      <w:pPr>
        <w:pStyle w:val="Normal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Gmina Duszniki charakteryzuje się najmniejszą lesistością spośród wszystkich gmin powiatu szamotulskiego. Zaledwie 6% ogólnej powierzchni Gminy pokryte jest lasami. </w:t>
      </w:r>
      <w:r>
        <w:rPr>
          <w:rFonts w:cs="Calibri"/>
          <w:sz w:val="24"/>
          <w:szCs w:val="24"/>
        </w:rPr>
        <w:t>Miejscowym Planem Zagospodarowania Przestrzennego objęte jest ok 19 % pow. Gminy.</w:t>
      </w:r>
    </w:p>
    <w:p>
      <w:pPr>
        <w:pStyle w:val="Normal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ładze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ładze Gminy Duszniki reprezentują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Calibri"/>
          <w:bCs/>
          <w:sz w:val="24"/>
          <w:szCs w:val="24"/>
        </w:rPr>
        <w:t>Wójt Gminy Dusznik: ROMAN BOGUŚ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zewodniczący Rady Gminy: RYSZARD PACHOLAK (od początku kadencji do 28 maja 2019 r., TOMASZ ĆWIAN (od 14 czerwca 2019 r. do 22 października 2020 r.), MAREK LISZKOWSKI ( od 22 października 20219 r. do nadal)</w:t>
      </w:r>
    </w:p>
    <w:p>
      <w:pPr>
        <w:pStyle w:val="Normal"/>
        <w:ind w:left="111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Rada Gminy Duszniki liczy 15 radnych. Przy radzie działają następujące stałe komisje: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Komisja Rewizyjna w składzie 5 radnych, od 24 września 2019 r. w składzie </w:t>
        <w:br/>
        <w:t xml:space="preserve">  7 radnych;</w:t>
      </w:r>
    </w:p>
    <w:p>
      <w:pPr>
        <w:pStyle w:val="Normal"/>
        <w:ind w:left="720" w:hanging="0"/>
        <w:rPr/>
      </w:pPr>
      <w:r>
        <w:rPr>
          <w:rFonts w:cs="Calibri"/>
          <w:sz w:val="24"/>
          <w:szCs w:val="24"/>
        </w:rPr>
        <w:t>- Komisja Ochrony Środowiska i Porządku Publicznego w składzie 5 radnych;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Komisja Rolnictwa i Budżetu w składzie 5 radnych;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Komisja Oświaty, Kultury, Kultury Fizycznej i Zdrowia w składzie 5 radnych;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komisja Skarg, Wniosków i Petycji w składzie 3 radnych, od 24 września 2019 r.   </w:t>
        <w:br/>
        <w:t xml:space="preserve"> składzie 4 radnych.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Struktura organizacyjna Urzędu Gminy Duszniki przedstawia się następująco: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</w:rPr>
      </w:pPr>
      <w:r>
        <w:rPr>
          <w:sz w:val="24"/>
        </w:rPr>
        <w:t>W skład Urzędu wchodzą następujące komórki organizacyjne, używające przy znakowaniu akt oznaczenia</w:t>
      </w:r>
      <w:r>
        <w:rPr>
          <w:b/>
          <w:sz w:val="24"/>
        </w:rPr>
        <w:t>:</w:t>
      </w: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sz w:val="24"/>
        </w:rPr>
        <w:t>Referat Organizacyjny i Spraw Obywatelskich</w:t>
        <w:tab/>
        <w:tab/>
        <w:t xml:space="preserve">             ROO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>
          <w:sz w:val="24"/>
        </w:rPr>
      </w:pPr>
      <w:r>
        <w:rPr>
          <w:sz w:val="24"/>
        </w:rPr>
        <w:t>Urząd Stanu Cywilnego</w:t>
        <w:tab/>
        <w:tab/>
        <w:tab/>
        <w:tab/>
        <w:tab/>
        <w:tab/>
        <w:t>USC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>
          <w:sz w:val="24"/>
        </w:rPr>
      </w:pPr>
      <w:r>
        <w:rPr>
          <w:sz w:val="24"/>
        </w:rPr>
        <w:t>Referat Rozwoju Gospodarczego</w:t>
        <w:tab/>
        <w:tab/>
        <w:tab/>
        <w:tab/>
        <w:tab/>
        <w:t>RRG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sz w:val="24"/>
        </w:rPr>
        <w:t>Referat Finansowy                                                                                       RF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sz w:val="24"/>
        </w:rPr>
        <w:t>Stanowisko ds. Zarządzania Bezpieczeństwem</w:t>
        <w:tab/>
        <w:t xml:space="preserve"> </w:t>
        <w:tab/>
        <w:tab/>
        <w:t xml:space="preserve">   ZB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>
          <w:sz w:val="24"/>
        </w:rPr>
      </w:pPr>
      <w:r>
        <w:rPr>
          <w:sz w:val="24"/>
        </w:rPr>
        <w:t>Pełnomocnik ds. Ochrony Informacji Niejawnych</w:t>
        <w:tab/>
        <w:t xml:space="preserve">                            ON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sz w:val="24"/>
        </w:rPr>
        <w:t xml:space="preserve">Inspektor Ochrony Danych Osobowych        </w:t>
        <w:tab/>
        <w:tab/>
        <w:tab/>
        <w:t xml:space="preserve">           IODO;           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Radca Prawny;  </w:t>
        <w:tab/>
        <w:tab/>
        <w:tab/>
        <w:tab/>
        <w:tab/>
        <w:t xml:space="preserve">                             RP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Legenda"/>
        <w:keepNext w:val="true"/>
        <w:spacing w:before="0" w:after="120"/>
        <w:jc w:val="center"/>
        <w:rPr>
          <w:b w:val="false"/>
          <w:b w:val="false"/>
        </w:rPr>
      </w:pPr>
      <w:r>
        <w:rPr>
          <w:rFonts w:cs="Calibri" w:ascii="Calibri" w:hAnsi="Calibri"/>
          <w:color w:val="000000"/>
          <w:sz w:val="24"/>
          <w:szCs w:val="24"/>
        </w:rPr>
        <w:t>SCHEMAT ORGANIZACYJNY URZEDU GMI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72580</wp:posOffset>
                </wp:positionH>
                <wp:positionV relativeFrom="paragraph">
                  <wp:posOffset>1652905</wp:posOffset>
                </wp:positionV>
                <wp:extent cx="0" cy="3657600"/>
                <wp:effectExtent l="3175" t="0" r="3175" b="0"/>
                <wp:wrapNone/>
                <wp:docPr id="1" name="Łącznik prost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30.15pt" to="525.4pt,418.1pt" ID="Łącznik prosty 9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3055</wp:posOffset>
                </wp:positionH>
                <wp:positionV relativeFrom="paragraph">
                  <wp:posOffset>3024505</wp:posOffset>
                </wp:positionV>
                <wp:extent cx="657225" cy="0"/>
                <wp:effectExtent l="0" t="3175" r="0" b="3175"/>
                <wp:wrapNone/>
                <wp:docPr id="2" name="Łącznik prost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238.15pt" to="576.35pt,238.15pt" ID="Łącznik prosty 10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3055</wp:posOffset>
                </wp:positionH>
                <wp:positionV relativeFrom="paragraph">
                  <wp:posOffset>4062730</wp:posOffset>
                </wp:positionV>
                <wp:extent cx="638175" cy="0"/>
                <wp:effectExtent l="635" t="3175" r="0" b="3175"/>
                <wp:wrapNone/>
                <wp:docPr id="3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319.9pt" to="574.85pt,319.9pt" ID="Łącznik prosty 1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2105</wp:posOffset>
                </wp:positionH>
                <wp:positionV relativeFrom="paragraph">
                  <wp:posOffset>5139055</wp:posOffset>
                </wp:positionV>
                <wp:extent cx="609600" cy="0"/>
                <wp:effectExtent l="0" t="3175" r="0" b="3175"/>
                <wp:wrapNone/>
                <wp:docPr id="4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5pt,404.65pt" to="574.1pt,404.65pt" ID="Łącznik prosty 1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  </w:t>
      </w:r>
    </w:p>
    <w:p>
      <w:pPr>
        <w:pStyle w:val="Normal"/>
        <w:spacing w:before="0" w:after="48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962140" cy="4420235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.</w:t>
      </w:r>
    </w:p>
    <w:p>
      <w:pPr>
        <w:pStyle w:val="Normal"/>
        <w:tabs>
          <w:tab w:val="clear" w:pos="708"/>
          <w:tab w:val="left" w:pos="7380" w:leader="none"/>
        </w:tabs>
        <w:ind w:left="1080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.3.Gminne Jednostki Organizacyjne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Zgodnie z Ustawą o samorządzie gminnym (art. 9) w celu wykonywania zadań gmina może tworzyć jednostki organizacyjne</w:t>
      </w:r>
      <w:r>
        <w:rPr>
          <w:rFonts w:cs="Calibri"/>
          <w:sz w:val="24"/>
          <w:szCs w:val="24"/>
        </w:rPr>
        <w:t>. Gmina Duszniki posiada następujące jednostki organizacyjne :</w:t>
        <w:tab/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 xml:space="preserve">Gminny Ośrodek Pomocy Społecznej 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iblioteka Publiczna i Centrum Animacji Kultury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minny Zespół Oświatowy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>Szkoła Podstawowa w Dusznikach z Filią w Podrzewiu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koła Podstawowa w Grzebienisku wraz z Oddziałem Przedszkolnym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koła Podstawowa w Sędzinku wraz z Oddziałem Przedszkolnym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zkole w Dusznikach wraz z Oddziałem Przedszkola w Podrzewiu i Sękowie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unalny Zakład Budżetowy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</w:rPr>
        <w:t>1.4.Sołectwa</w:t>
        <w:br/>
        <w:t xml:space="preserve"> </w:t>
      </w:r>
      <w:r>
        <w:rPr>
          <w:rFonts w:cs="Calibri"/>
          <w:sz w:val="24"/>
          <w:szCs w:val="24"/>
        </w:rPr>
        <w:t>W skład gminy Duszniki wchodzi 18 sołectw:</w:t>
      </w:r>
    </w:p>
    <w:p>
      <w:pPr>
        <w:pStyle w:val="Akapitzlist"/>
        <w:numPr>
          <w:ilvl w:val="0"/>
          <w:numId w:val="15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Brzoza-Grodziszczk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radz Dolny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łmink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uszniki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rzebienisk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unow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ściska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łynkow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wierz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rzewie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rbia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ędzinko-Zalesie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ędziny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ękowo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erzeja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lczyna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>17. Wilkowo</w:t>
      </w:r>
    </w:p>
    <w:p>
      <w:pPr>
        <w:pStyle w:val="Akapitzlist"/>
        <w:numPr>
          <w:ilvl w:val="0"/>
          <w:numId w:val="1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zewko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58180" cy="45415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keepNext w:val="true"/>
        <w:spacing w:before="0" w:after="12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ABELA: Wykaz miejscowości wraz z ich powierzchnią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956"/>
      </w:tblGrid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Miejscowoś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Powierzchnia w ha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Duszniki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.984,90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Grzebienisk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79,60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unow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68,02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Mieścisk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08,50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Młynkow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20,33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Niewierz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098,28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drzewie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450,08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arbi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43,77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ędzinko- Zalesie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78,13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ędziny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849,46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ękow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33,95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ierzej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31,15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ilczyn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54,72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ilkow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02,31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Zakrzewk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61,88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Brzoza- Grodziszczk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166,75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Ceradz Dolny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20,875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Chełmink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619,08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AZEM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571,79</w:t>
            </w:r>
          </w:p>
        </w:tc>
      </w:tr>
    </w:tbl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.</w:t>
      </w:r>
    </w:p>
    <w:p>
      <w:pPr>
        <w:pStyle w:val="Normal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5. Ludność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>Gminę Duszniki, według stanu na dzień 31 grudnia 2019 r., zamieszkuje 4560 kobiet oraz 4512 mężczyzn zameldowanych na pobyt stały oraz 78 kobiet i 67 mężczyzn zameldowanych na pobyt czasowy, co ogółem stanowi 9217 mieszkańców gminy. W roku 2019 na terenie gminy zameldowało się 311 nowych mieszkańców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bela: Liczba mieszkańców sołectw</w:t>
        <w:br/>
        <w:t>dane z prowadzonego przez gminę rejestru mieszkańców</w:t>
      </w:r>
    </w:p>
    <w:tbl>
      <w:tblPr>
        <w:tblW w:w="9878" w:type="dxa"/>
        <w:jc w:val="left"/>
        <w:tblInd w:w="-8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724"/>
        <w:gridCol w:w="1428"/>
        <w:gridCol w:w="1193"/>
        <w:gridCol w:w="1092"/>
        <w:gridCol w:w="1337"/>
        <w:gridCol w:w="1170"/>
        <w:gridCol w:w="135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Zameldowani na pobyt stały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Zameldowani na pobyt czasowy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L.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ołect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Kobiet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Mężczyźn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Ogółe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Kobie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Mężczyźn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Ogółem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1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Brzoz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2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radz Doln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hełmin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</w:t>
            </w:r>
            <w:r>
              <w:rPr>
                <w:rFonts w:cs="Calibri" w:ascii="Calibri" w:hAnsi="Calibri"/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Dusznik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3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6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3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Grodziszcz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6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Grzebienis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7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Kuno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8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Mieścis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arb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0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Młynko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</w:rPr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Niewier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Podrzew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</w:t>
            </w:r>
            <w:r>
              <w:rPr>
                <w:rFonts w:cs="Calibri" w:ascii="Calibri" w:hAnsi="Calibri"/>
                <w:b w:val="false"/>
                <w:bCs w:val="false"/>
              </w:rPr>
              <w:t>4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</w:t>
            </w:r>
            <w:r>
              <w:rPr>
                <w:rFonts w:cs="Calibri" w:ascii="Calibri" w:hAnsi="Calibri"/>
                <w:b w:val="false"/>
                <w:bCs w:val="false"/>
              </w:rPr>
              <w:t>4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</w:t>
            </w:r>
            <w:r>
              <w:rPr>
                <w:rFonts w:cs="Calibri" w:ascii="Calibri" w:hAnsi="Calibri"/>
                <w:b w:val="false"/>
                <w:bCs w:val="false"/>
              </w:rPr>
              <w:t>9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 </w:t>
            </w:r>
            <w:r>
              <w:rPr>
                <w:rFonts w:cs="Calibri" w:ascii="Calibri" w:hAnsi="Calibri"/>
                <w:b w:val="false"/>
                <w:bCs w:val="false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</w:t>
            </w:r>
            <w:r>
              <w:rPr>
                <w:rFonts w:cs="Calibri" w:ascii="Calibri" w:hAnsi="Calibri"/>
                <w:b w:val="false"/>
                <w:bCs w:val="false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</w:t>
            </w:r>
            <w:r>
              <w:rPr>
                <w:rFonts w:cs="Calibri" w:ascii="Calibri" w:hAnsi="Calibri"/>
                <w:b w:val="false"/>
                <w:bCs w:val="false"/>
              </w:rPr>
              <w:t>1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Sędzinko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</w:t>
            </w:r>
            <w:r>
              <w:rPr>
                <w:rFonts w:cs="Calibri" w:ascii="Calibri" w:hAnsi="Calibri"/>
                <w:b w:val="false"/>
                <w:bCs w:val="false"/>
              </w:rPr>
              <w:t>1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</w:t>
            </w:r>
            <w:r>
              <w:rPr>
                <w:rFonts w:cs="Calibri" w:ascii="Calibri" w:hAnsi="Calibri"/>
                <w:b w:val="false"/>
                <w:bCs w:val="false"/>
              </w:rPr>
              <w:t>1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</w:t>
            </w:r>
            <w:r>
              <w:rPr>
                <w:rFonts w:cs="Calibri" w:ascii="Calibri" w:hAnsi="Calibri"/>
                <w:b w:val="false"/>
                <w:bCs w:val="false"/>
              </w:rPr>
              <w:t>35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 </w:t>
            </w: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</w:t>
            </w: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 </w:t>
            </w:r>
            <w:r>
              <w:rPr>
                <w:rFonts w:cs="Calibri" w:ascii="Calibri" w:hAnsi="Calibri"/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4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ędzin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5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ęko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6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Wierzej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</w:t>
            </w:r>
            <w:r>
              <w:rPr>
                <w:rFonts w:cs="Calibri" w:ascii="Calibri" w:hAnsi="Calibri"/>
                <w:b w:val="false"/>
                <w:bCs w:val="false"/>
              </w:rPr>
              <w:t>1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7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Wilczyn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18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Wilko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9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Zakrzew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0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Zales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</w:tr>
    </w:tbl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spacing w:lineRule="auto" w:line="276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6.Gospodarstwa rolne</w:t>
      </w:r>
    </w:p>
    <w:p>
      <w:pPr>
        <w:pStyle w:val="Akapitzlist"/>
        <w:spacing w:lineRule="auto" w:line="276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4"/>
          <w:szCs w:val="24"/>
        </w:rPr>
        <w:t>Ze względu na strukturę użytkowania gruntów, przyszłość gminy będzie w dalszym ciągu wiązała się z rozwojem rolnictwa. Z drugiej strony, coraz większe znaczenie będzie miał rozwój funkcji usługowych oraz produkcyjnych. W Gminie Duszniki funkcjonują 1168 gospodarstwa rolne.</w:t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bela: Liczba gospodarstw rolnych</w:t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875"/>
        <w:gridCol w:w="288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wierzchnia gospodarstw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lość gospodarst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 1 - 2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01-5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,01-7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,01-10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,01-15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wyżej 15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8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7. Podmioty gospodarcze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nie z Centralną Ewidencją o Działalności Gospodarczej (CEIDG), ilość zarejestrowanych podmiotów gospodarczych, które mają główne miejsce prowadzenia działalności w Gminie Duszniki obejmował 615 pozycji. Do wiodących branż w gminie należą, roboty budowlane wykończeniowe, transport drogowy towarów, usługi malarskie, zakładanie stolarki budowlanej, posadzkarstwo, tynkowanie.</w:t>
      </w:r>
    </w:p>
    <w:p>
      <w:pPr>
        <w:pStyle w:val="Akapitzlist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8. Organizacje pozarządowe działające na terenie gminy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>Do organizacji pozarządowych, działających na terenie Gminy Duszniki, i mających tutaj swą siedzibę należą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Stowarzyszenie na Rzecz Dzieci i Młodzieży Niepełnosprawnej ”DUSZEK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Stowarzyszenie Klub Seniora „Złoty Kłos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ór „HALKA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Stowarzyszenie Kulturalne „DUSZNICZANKA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Stowarzyszenie Kulturalne „PODRZEWIANKA”;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owarzystwo Miłośników Ziemi Dusznickiej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owarzyszenie Pasikonik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owarzyszenie Gród Zalesie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spół Pieśni i Tańca PIERWIOSNEK;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luby sportowe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udowy Klub Sportowy „SOKÓŁ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/>
          <w:sz w:val="24"/>
          <w:szCs w:val="24"/>
        </w:rPr>
        <w:t>Uczniowski Klub Sportowy „OLIMP DUSZNIKI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niowski Klub sportowy SPARTAKUS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Ludowy Zespół Sportowy HURAGAN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niowski Klub Sportowy DYSKOBOL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niowski Klub Sportowy „SOKÓŁ”.</w:t>
      </w:r>
    </w:p>
    <w:p>
      <w:pPr>
        <w:pStyle w:val="Akapitzlist"/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chotnicze Straże Pożarne ( 13 jednostek)</w:t>
      </w:r>
    </w:p>
    <w:p>
      <w:pPr>
        <w:pStyle w:val="Akapitzlist"/>
        <w:spacing w:lineRule="auto" w:line="276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rganizacje pozarządowe mające siedzibę poza terenem Gminy Duszniki, a działające </w:t>
        <w:br/>
        <w:t>w Gminie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Polski Komitet Pomocy Społecznej Zarząd Gminy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ukowskie Towarzystwo AMAZONKI z siedzibą w Buku;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Stowarzyszenie Społeczne Na Rzecz Dzieci i Młodzieży Specjalnej Troski z siedzibą </w:t>
        <w:br/>
        <w:t>w</w:t>
      </w:r>
      <w:r>
        <w:rPr>
          <w:rFonts w:cs="Calibri"/>
          <w:sz w:val="24"/>
          <w:szCs w:val="24"/>
        </w:rPr>
        <w:t xml:space="preserve"> Szamotułach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>
          <w:rStyle w:val="Nagwek412pt"/>
          <w:rFonts w:ascii="Calibri" w:hAnsi="Calibri" w:eastAsia="Calibri" w:cs="Calibri"/>
          <w:b w:val="false"/>
          <w:b w:val="false"/>
          <w:bCs w:val="false"/>
          <w:color w:val="C00000"/>
          <w:shd w:fill="auto" w:val="clear"/>
          <w:lang w:eastAsia="en-US" w:bidi="ar-SA"/>
        </w:rPr>
      </w:pPr>
      <w:r>
        <w:rPr>
          <w:rFonts w:cs="Calibri"/>
          <w:sz w:val="24"/>
          <w:szCs w:val="24"/>
        </w:rPr>
        <w:t>S</w:t>
      </w:r>
      <w:r>
        <w:rPr>
          <w:rStyle w:val="Nagwek412pt"/>
          <w:rFonts w:eastAsia="Calibri" w:cs="Calibri"/>
          <w:b w:val="false"/>
        </w:rPr>
        <w:t>towarzyszenie Osób Niepełnosprawnych Powiatu Szamotulskiego „TACY SAMI”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ło Łowieckie Nr 5 „KUROPATWA” w Poznaniu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Ustawa z dnia 24 kwietnia 2003 r. o działalności pożytku publicznego i o wolontariacie jest podstawą prawną do systematycznej współpracy organów administracji publicznej z organizacjami pozarządowymi. Określa zasady, formy współpracy, tryb zlecania realizacji zadań publicznych oraz sposób przyznawania dotacji. Ustawa ta daje możliwość kształtowania demokratycznego ładu społecznego w środowisku lokalnym, poprzez budowanie partnerstwa między administracją publiczną i organizacjami pozarządowymi. Każdego roku Rada Gminy Duszniki przyjmuje w formie uchwały „Program współpracy Gminy Duszniki z organizacjami pozarządowymi oraz podmiotami, o których mowa w art.3 ust. </w:t>
        <w:br/>
        <w:t>3 ustawy dnia 24 kwietnia 2003 r. o działalności pożytku publicznego i o wolontariacie”.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YTUACJA FINANSOWA GMINY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sokość dochodów gminy Duszniki w roku 2019 </w:t>
      </w:r>
    </w:p>
    <w:p>
      <w:pPr>
        <w:pStyle w:val="Akapitzlist"/>
        <w:ind w:left="1099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rPr/>
      </w:pPr>
      <w:r>
        <w:rPr>
          <w:rFonts w:cs="Calibri"/>
          <w:sz w:val="24"/>
          <w:szCs w:val="24"/>
        </w:rPr>
        <w:t>Dochody Gminy Duszniki wyniosły 43.174.886,69 zł, w przeliczeniu na mieszkańca gminy wynoszą 4.684,27 zł. W  tabeli poniżej przedstawiono wysokość poszczególnych kategorii dochodów.</w:t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/>
      </w:pPr>
      <w:r>
        <w:rPr>
          <w:rFonts w:cs="Calibri"/>
          <w:b/>
          <w:sz w:val="24"/>
          <w:szCs w:val="24"/>
        </w:rPr>
        <w:t>Tabela. Rodzaje i wysokość  dochodów własnych:</w:t>
      </w:r>
    </w:p>
    <w:p>
      <w:pPr>
        <w:pStyle w:val="Akapitzlist"/>
        <w:ind w:left="111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793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atki i opłaty lokaln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8.689.533,39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chody z majątku Gmin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206.774,29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ubwencj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10.686.683,00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działy w podatkach należnych budżetow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7.247.278,83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tacje celow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16.069.268,12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zostałe dochod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275.329,06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b/>
                <w:sz w:val="24"/>
                <w:szCs w:val="24"/>
              </w:rPr>
              <w:t>43.174.886,69 zł</w:t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nie dochodów i wydatków gminy Duszniki za 2019 rok przedstawiało się następująco:</w:t>
      </w:r>
    </w:p>
    <w:p>
      <w:pPr>
        <w:pStyle w:val="Akapitzlist"/>
        <w:ind w:left="111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737"/>
        <w:gridCol w:w="2706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Wykonanie planu dochodów wg stanu na 31.12.2019 r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Wykonanie planu wydatków wg stanu na 31.12.2019 r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adwyżka 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3.174.886,69 z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2.494.413,48 z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80.473,21 zł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ind w:left="1110" w:hanging="39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ziom zadłużenia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Zobowiązania Gminy Duszniki z tytułu zaciągniętych kredytów i pożyczek na dzień 31 grudnia 2019 r. wynoszą 12.092.536,99 zł, co stanowi 28,01 % wykonanych dochodów. Zadłużenie dotyczy następujących pożyczek, kredytów i wyemitowanych obligacji:</w:t>
      </w:r>
    </w:p>
    <w:p>
      <w:pPr>
        <w:pStyle w:val="Akapitzlist"/>
        <w:numPr>
          <w:ilvl w:val="0"/>
          <w:numId w:val="1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ligacje PKO,  spłata w latach 2019-2024                                                   1.200.000,00 zł</w:t>
      </w:r>
    </w:p>
    <w:p>
      <w:pPr>
        <w:pStyle w:val="Akapitzlist"/>
        <w:numPr>
          <w:ilvl w:val="0"/>
          <w:numId w:val="16"/>
        </w:numPr>
        <w:rPr/>
      </w:pPr>
      <w:r>
        <w:rPr>
          <w:rFonts w:cs="Calibri"/>
          <w:sz w:val="24"/>
          <w:szCs w:val="24"/>
        </w:rPr>
        <w:t>z Wojewódzkiego Funduszu Ochrony Środowiska</w:t>
        <w:br/>
        <w:t xml:space="preserve"> i Gospodarki Wodnej, spłata w latach 2018-2020                                      4.559.762,94 zł</w:t>
      </w:r>
    </w:p>
    <w:p>
      <w:pPr>
        <w:pStyle w:val="Akapitzlist"/>
        <w:numPr>
          <w:ilvl w:val="0"/>
          <w:numId w:val="16"/>
        </w:numPr>
        <w:rPr/>
      </w:pPr>
      <w:r>
        <w:rPr>
          <w:rFonts w:cs="Calibri"/>
          <w:sz w:val="24"/>
          <w:szCs w:val="24"/>
        </w:rPr>
        <w:t xml:space="preserve">z Wojewódzkiego Funduszu Ochrony Środowiska </w:t>
        <w:br/>
        <w:t>i Gospodarki Wodnej, spłata w latach 2018-2020                                            98.774,05 zł</w:t>
      </w:r>
    </w:p>
    <w:p>
      <w:pPr>
        <w:pStyle w:val="Akapitzlist"/>
        <w:numPr>
          <w:ilvl w:val="0"/>
          <w:numId w:val="16"/>
        </w:numPr>
        <w:rPr/>
      </w:pPr>
      <w:r>
        <w:rPr>
          <w:rFonts w:cs="Calibri"/>
          <w:sz w:val="24"/>
          <w:szCs w:val="24"/>
        </w:rPr>
        <w:t>obligacje PKO, spłata w latach 2019-2020                                                    3.434.000,00 zł</w:t>
      </w:r>
    </w:p>
    <w:p>
      <w:pPr>
        <w:pStyle w:val="Akapitzlist"/>
        <w:numPr>
          <w:ilvl w:val="0"/>
          <w:numId w:val="16"/>
        </w:numPr>
        <w:rPr/>
      </w:pPr>
      <w:r>
        <w:rPr>
          <w:rFonts w:cs="Calibri"/>
          <w:sz w:val="24"/>
          <w:szCs w:val="24"/>
        </w:rPr>
        <w:t>obligacje SGB, spłata w latach 2020-2025                                                    2.800.000,00 zł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niżej zestawienie wysokości zadłużenia w porównaniu  z dochodami Gminy Duszniki.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79620" cy="2058035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rPr/>
      </w:pPr>
      <w:r>
        <w:rPr>
          <w:rFonts w:cs="Calibri"/>
          <w:b/>
          <w:sz w:val="24"/>
          <w:szCs w:val="24"/>
        </w:rPr>
        <w:t>Zaległości podatkowe podatników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koniec roku 2019 zaległości podatkowe wyniosły 1.146.123,24 zł. w porównaniu z rokiem 2018 kwota uległa zmniejszeniu o 60.353,88 zł. Gmina Duszniki na bieżąco prowadzi windykację, a największe zaległości podatkowe zabezpieczane są poprzez wpis do hipoteki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Wydatki inwestycyjne</w:t>
      </w:r>
    </w:p>
    <w:p>
      <w:pPr>
        <w:pStyle w:val="Akapitzlist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minionym roku wydatki Gminy Duszniki wyniosły ogółem 42.494.413,48 zł, w przeliczeniu na mieszkańca gminy wynoszą 4.610,44 zł. Wydatki przeznaczone na inwestycje wyniosły 3.594.524,31 zł. Poniżej przedstawienie graficzne wysokości wydatków inwestycyjnych do wydatków ogółem.</w:t>
      </w:r>
    </w:p>
    <w:p>
      <w:pPr>
        <w:pStyle w:val="Akapitzlist"/>
        <w:ind w:left="0" w:hanging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91965" cy="2517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Wydatki funduszu sołeckiego w 2019 rok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W roku 2019 wydatki na fundusz sołecki wyniosły 423.176,42 zł , z czego  na zakup materiałów i wyposażenia sołectwa przeznaczyły kwotę 167.376,72 zł, na zakup usług remontowych 49.033,47 zł, na zakupy i wydatki inwestycyjne 137.893,06 zł, na zakup usług pozostałych 68.873,17 zł.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TAN REALIZACJI INWESTYCJI</w:t>
      </w:r>
    </w:p>
    <w:p>
      <w:pPr>
        <w:pStyle w:val="Normal"/>
        <w:numPr>
          <w:ilvl w:val="1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estawienie inwestycji oświetlenia drogowego wykonanych w 2019 roku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26"/>
        <w:gridCol w:w="1716"/>
        <w:gridCol w:w="238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inwestyc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Kwo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Źródło finasow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Sędziny, ul. Parkowa </w:t>
              <w:br/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4.435,00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Duszniki, ul. Chełmińska </w:t>
              <w:br/>
            </w:r>
            <w:r>
              <w:rPr>
                <w:rFonts w:cs="Calibri"/>
                <w:sz w:val="24"/>
                <w:szCs w:val="24"/>
              </w:rPr>
              <w:t>(6 lamp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50.757,45 zł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Duszniki, ul. Podrzewska </w:t>
              <w:br/>
            </w:r>
            <w:r>
              <w:rPr>
                <w:rFonts w:cs="Calibri"/>
                <w:sz w:val="24"/>
                <w:szCs w:val="24"/>
              </w:rPr>
              <w:t>(6 lamp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35.073,20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>
          <w:trHeight w:val="1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Wilkowo, ul. Bukowska </w:t>
              <w:br/>
            </w:r>
            <w:r>
              <w:rPr>
                <w:rFonts w:cs="Calibri"/>
                <w:sz w:val="24"/>
                <w:szCs w:val="24"/>
              </w:rPr>
              <w:t>(4 lampy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28.552,48 zł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Ceradz Dolny, ul. Okrężna </w:t>
            </w:r>
            <w:r>
              <w:rPr>
                <w:rFonts w:cs="Calibri"/>
                <w:sz w:val="24"/>
                <w:szCs w:val="24"/>
              </w:rPr>
              <w:t>(2 lamp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3.884,83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Podrzewie, ul. Wąska </w:t>
              <w:br/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12.970,00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7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solarnego, hybrydowego na terenie Gminy Duszniki </w:t>
              <w:br/>
              <w:t xml:space="preserve">w miejscowości Grzebienisko, ul. Miodowa </w:t>
              <w:br/>
            </w:r>
            <w:r>
              <w:rPr>
                <w:rFonts w:cs="Calibri"/>
                <w:sz w:val="24"/>
                <w:szCs w:val="24"/>
              </w:rPr>
              <w:t>(3 lampy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29.139,93 zł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solarnego, hybrydowego na terenie Gminy Duszniki </w:t>
              <w:br/>
              <w:t xml:space="preserve">w miejscowości Ceradz Dolny, ul. Parkowa </w:t>
              <w:br/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Budżet Gminy Duszniki w formie funduszu sołeckiego – 7 878,25 zł; Budżet Gminy Duszniki – 1 835,06 zł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ania drogowego solarnego, hybrydowego na terenie Gminy Duszniki </w:t>
              <w:br/>
              <w:t xml:space="preserve">w miejscowości Brzoza </w:t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4 599,25 zł; Budżet Gminy Duszniki – 5 114,06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ania drogowego solarnego, hybrydowego na terenie Gminy Duszniki w miejscowości Chełminko </w:t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5 000,00 zł; Budżet Gminy Duszniki – 4 713,31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solarnego, hybrydowego na terenie Gminy Duszniki </w:t>
              <w:br/>
              <w:t xml:space="preserve">w miejscowości Duszniki, ul. Bukowska i ul. Polna </w:t>
            </w:r>
            <w:r>
              <w:rPr>
                <w:rFonts w:cs="Calibri"/>
                <w:sz w:val="24"/>
                <w:szCs w:val="24"/>
              </w:rPr>
              <w:t>(2 lampy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9.426,62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7 878,25 zł; Budżet Gminy Duszniki – 11 548,37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ania drogowego solarnego, hybrydowego na terenie Gminy Duszniki </w:t>
              <w:br/>
              <w:t xml:space="preserve">w miejscowości Sarbia </w:t>
            </w:r>
            <w:r>
              <w:rPr>
                <w:rFonts w:cs="Calibri"/>
                <w:sz w:val="24"/>
                <w:szCs w:val="24"/>
              </w:rPr>
              <w:t>(1 lampa)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8 878,25 zł; Budżet Gminy Duszniki – 835,06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ania drogowego solarnego, hybrydowego na terenie Gminy Duszniki </w:t>
              <w:br/>
              <w:t xml:space="preserve">w miejscowości Sędzinko, ul. Topolowa </w:t>
              <w:br/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6 243,25 zł; Budżet Gminy Duszniki – 3 470,06 zł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estawienie inwestycji dotyczących budowy i remontu dróg w 2019 roku</w:t>
      </w:r>
    </w:p>
    <w:p>
      <w:pPr>
        <w:pStyle w:val="Akapitzlist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dzień 31 grudnia 2019 r. długość dróg publicznych w gminie to ponad 97 km, natomiast powierzchnia wszystkich dróg w gminie to 220 ha. Drogi asfaltowe stanowiły ok. 6  % wszystkich dróg w 2019 roku. Liczba kilometrów wyremontowanych dróg gminnych na koniec 2019 roku wyniosła 4,4 km. W roku 2019 Gmina Duszniki otrzymała na zadanie pn. „Przebudowa dróg dojazdowych do gruntów rolnych” dotację z Wielkopolskiego Urzędu Marszałkowskiego w kwocie 226.258,33 zł stanowiącą 90 % realizacji zadania, pozostałe </w:t>
        <w:br/>
        <w:t xml:space="preserve">10 % wydatków na realizację zadania pochodziło z budżetu Gminy Duszniki. </w:t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bela: Zadania inwestycyjne w zakresie dróg w 2019 roku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90"/>
        <w:gridCol w:w="1527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Nazwa inwestycj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 finasow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</w:rPr>
              <w:t>Przebudowa ulicy Św. Floriana w Dusznikach – II etap</w:t>
            </w:r>
            <w:r>
              <w:rPr/>
              <w:t xml:space="preserve"> (230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kostki brukowej ciągu pieszego - chodników, 260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- powierzchnia kostki brukowej zjazdów, 62,5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terenu utwardzonego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19.937,09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zebudowa ulicy Wąskiej i Krótkiej w Podrzewiu</w:t>
            </w:r>
            <w:r>
              <w:rPr/>
              <w:t xml:space="preserve"> (807,24 m</w:t>
            </w:r>
            <w:r>
              <w:rPr>
                <w:vertAlign w:val="superscript"/>
              </w:rPr>
              <w:t xml:space="preserve">2 </w:t>
            </w:r>
            <w:r>
              <w:rPr/>
              <w:t>– powierzchnia kostki brukowej przepuszczalnej jezdni, 44,85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kostki brukowej ciągu pieszego – chodników, 32,35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kostki brukowej zjazdów);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zadanie inwestycyjne towarzyszące: </w:t>
            </w:r>
            <w:r>
              <w:rPr>
                <w:b/>
                <w:bCs/>
              </w:rPr>
              <w:t>Wykonanie odwodnienia na ul. Krótkiej w Podrzewiu wraz z odtworzeniem nawierzchni drogowej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155,23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4.678,38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</w:rPr>
              <w:t>Przebudowa ulicy Kasztanowej w Grzebienisku – etap II</w:t>
            </w:r>
            <w:r>
              <w:rPr/>
              <w:t xml:space="preserve"> (2 818,58 m</w:t>
            </w:r>
            <w:r>
              <w:rPr>
                <w:vertAlign w:val="superscript"/>
              </w:rPr>
              <w:t xml:space="preserve">2 </w:t>
            </w:r>
            <w:r>
              <w:rPr/>
              <w:t>– powierzchnia utwardzona kostką brukową ogółem, 793,27 m.b. – długość krawężnika, 431,36 m.b. – długość opornika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505.654,36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</w:rPr>
              <w:t>Przebudowa ulicy Leśnej w Grzebienisku poprzez ułożenie płyt typu PDTP</w:t>
            </w:r>
            <w:r>
              <w:rPr/>
              <w:t xml:space="preserve"> (441,6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 płyt betonowych typu PDTP, 80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indywidulanych z kruszywa, 120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publicznych z kostki brukowej);</w:t>
              <w:br/>
              <w:t>zadanie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inwestycyjne towarzyszące: </w:t>
            </w:r>
            <w:r>
              <w:rPr>
                <w:b/>
                <w:bCs/>
              </w:rPr>
              <w:t xml:space="preserve">Zakup i dostawa brakujących płyt drogowych </w:t>
            </w:r>
            <w:r>
              <w:rPr/>
              <w:t>(240 szt. brakujących płyt drogowych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582,85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22 140,00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</w:rPr>
              <w:t>Przebudowa drogi gminnej w Zakrzewku poprzez ułożenie płyt typu PDTP</w:t>
            </w:r>
            <w:r>
              <w:rPr/>
              <w:t xml:space="preserve"> (345,6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 płyt betonowych typu PDTP, 70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indywidulanych z kruszywa, 115,00 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88.216,60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dróg gminnych, w tym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zebudowa ulicy Polnej w Dusznikach poprzez ułożenie płyt typu PDTP </w:t>
            </w:r>
            <w:r>
              <w:rPr/>
              <w:t>(581,76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 płyt betonowych typu PDTP, 15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indywidulanych z kruszywa, 45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publicznych z kostki brukowej);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zadanie inwestycyjne towarzyszące: </w:t>
            </w:r>
            <w:r>
              <w:rPr>
                <w:b/>
                <w:bCs/>
              </w:rPr>
              <w:t>Zakup i dostawa płyt drogowych</w:t>
            </w:r>
            <w:r>
              <w:rPr/>
              <w:t xml:space="preserve"> (560 szt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231,52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51.662,23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zatoki autobusowej z kostki brukowej w Grzebienisku, </w:t>
              <w:br/>
              <w:t xml:space="preserve">ul. Szamotulska wraz z utwardzeniem z kostki brukowej terenu pod przystanek autobusowy, zakupem i montażem przystanku </w:t>
            </w:r>
            <w:r>
              <w:rPr/>
              <w:t>(31,00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utwardzona kostką brukową ogółem, 1 szt. wiaty przystankowej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2.440,86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utwardzenia pasa drogowego drogi gminnej przy przystanku autobusowym w Mieściskach </w:t>
            </w:r>
            <w:r>
              <w:rPr/>
              <w:t>(60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utwardzona kostką brukową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.953,34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 Duszniki – 9 593,30 zł;</w:t>
            </w:r>
          </w:p>
          <w:p>
            <w:pPr>
              <w:pStyle w:val="Normal"/>
              <w:rPr/>
            </w:pPr>
            <w:r>
              <w:rPr/>
              <w:t>Budżet Gminy w formie funduszu sołeckiego – 7 360,04 zł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utwardzenia pasa drogowego kostką brukową drogi gminnej przy przystanku autobusowym w Chełminku </w:t>
            </w:r>
            <w:r>
              <w:rPr/>
              <w:t>(80,00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utwardzona kostką brukową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0.971,99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 Duszniki – 16 971,99 zł;</w:t>
            </w:r>
          </w:p>
          <w:p>
            <w:pPr>
              <w:pStyle w:val="Normal"/>
              <w:spacing w:before="0" w:after="160"/>
              <w:rPr/>
            </w:pPr>
            <w:r>
              <w:rPr/>
              <w:t>Budżet Gminy Duszniki w formie funduszu sołeckiego – 4 000,00 zł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dróg dojazdowych do gruntów rolnych, w tym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dróg dojazdowych do gruntów rolnych wsi Grzebienisko, ul. Polna, Huby, Gajowa, Miodowa poprzez utwardzenie gruzem ceglano-betonowym</w:t>
            </w:r>
            <w:r>
              <w:rPr/>
              <w:t xml:space="preserve"> (1,81 km – łączna długość przebudowywanych odcinków dróg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3.997,00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Dotacja z budżetu Województwa Wielkopolskiego na budowę dróg dojazdowych do gruntów rolnych – 129 597,30 zł;Budżet Gminy Duszniki – 14 399,70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dróg dojazdowych do gruntów rolnych wsi Ceradz Dolny, ul. Wierzbowa oraz wsi Duszniki, ul. Polna poprzez utwardzenie gruzem ceglano-betonowym</w:t>
            </w:r>
            <w:r>
              <w:rPr/>
              <w:t xml:space="preserve"> (1,35 km – łączna długość przebudowywanych odcinków dróg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07.401,14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Dotacja z budżetu Województwa Wielkopolskiego na budowę dróg do gruntów rolnych – 96 661,03 zł; Budżet Gminy Duszniki – 10 740,11 zł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westycje dotyczące ochrony zabytków w 2019 roku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6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azwa zad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Rewitalizacja cmentarza ewangelickiego </w:t>
              <w:br/>
              <w:t xml:space="preserve">w Sarb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2.829,00 zł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500,00 zł z funduszu sołeckiego, 329,00 zł 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miana okien w kościele ewangelickim </w:t>
              <w:br/>
              <w:t>w Dusznik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214,00 z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Rewitalizacja cmentarza ewangelickiego</w:t>
              <w:br/>
              <w:t xml:space="preserve"> w Dusznik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810,20 z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/>
      </w:pPr>
      <w:r>
        <w:rPr>
          <w:rFonts w:cs="Calibri"/>
          <w:b/>
          <w:sz w:val="24"/>
          <w:szCs w:val="24"/>
        </w:rPr>
        <w:t>Inwestycje dotyczące ochrony środowiska w 2019 roku</w:t>
      </w:r>
    </w:p>
    <w:p>
      <w:pPr>
        <w:pStyle w:val="Akapitzlist"/>
        <w:ind w:left="111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701"/>
        <w:gridCol w:w="22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inwest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onitoring składowiska śmie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4.292,70 z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trzymanie porządku i czystości w gminie: zakup koszy, pojemników, work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14.796,75 z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Akcje porządkowe, likwidacja wysypisk (w tym uprzątnięcie dzikich wysypisk, załadunek opon, ogrodzenie terenu Gminn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3.896,65 z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Zabiegi pielęgnacyjne w parkach i terenach zielonych (w tym, kwiaty na rondzie i skwerach oraz doniczkach, wywóz liści, koszenie tr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83 143,00 z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elioracje - prace konserwacyjne na rowach, zbiornikach</w:t>
      </w:r>
    </w:p>
    <w:p>
      <w:pPr>
        <w:pStyle w:val="Akapitzlist"/>
        <w:spacing w:lineRule="auto" w:line="240" w:before="0" w:after="0"/>
        <w:contextualSpacing w:val="fals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70"/>
        <w:gridCol w:w="1908"/>
        <w:gridCol w:w="2376"/>
      </w:tblGrid>
      <w:tr>
        <w:trPr>
          <w:trHeight w:val="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zada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szczenie rowu w Niewierz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0.455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nserwacja rowu w Kunow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3.690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zyszczenie rowu w Wierzei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615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szczenie rowu w Młynkow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2.460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Czyszczenie stawu w Dusznikach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26.076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y przepustów w Sędzinku, Sękow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6.320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zyszczenie rowu w Dusznikach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5.043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mont przepustu na drodze w Niewierz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9.6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 w:val="false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</w:rPr>
        <w:t>Koszty związane z gospodarką odpadami</w:t>
      </w:r>
    </w:p>
    <w:p>
      <w:pPr>
        <w:pStyle w:val="Akapitzlist"/>
        <w:spacing w:lineRule="auto" w:line="240" w:before="0" w:after="0"/>
        <w:ind w:left="1110" w:hanging="0"/>
        <w:contextualSpacing w:val="false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W 2019 roku od mieszkańców z tytułu opłat za gospodarowanie odpadami komunalnymi wpłynęło 747.643,81 zł.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tomiast koszty funkcjonowania systemu gospodarowania odpadami w 2019 roku wyniosły łącznie 891.430,59 zł.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rzede wszystkim są to płatności na rzecz firmy LS-Plus Sp. z o.o., a od 1 lipca 2019 r.  Przedsiębiorstwo Usług Komunalnych TRANS-KOM z siedzibą w Poznaniu, która odbiera  i zagospodarowuje odpady z terenu gminy Duszniki. </w:t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7.Inwestycje dotyczące wodociągów i kanalizacji w 2019 roku</w:t>
      </w:r>
    </w:p>
    <w:p>
      <w:pPr>
        <w:pStyle w:val="Akapitzlist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W roku 2019 sprzedano 429 740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 wody. Wymieniono 616 sztuk wodomierzy, wszystkie wodomierze są przystosowane do zdalnego odczytu. Wykonano 47 nowych przyłączy wodociągowych. Na oczyszczalni ścieków odebrano 209 466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ścieków, z czego 29 262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to ścieki dowożone natomiast 180 204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to ścieki pochodzące z kanalizacji</w:t>
      </w:r>
      <w:r>
        <w:rPr>
          <w:rFonts w:cs="Calibri"/>
          <w:b/>
          <w:sz w:val="24"/>
          <w:szCs w:val="24"/>
        </w:rPr>
        <w:t>.</w:t>
      </w:r>
    </w:p>
    <w:p>
      <w:pPr>
        <w:pStyle w:val="Akapitzlist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754"/>
        <w:gridCol w:w="23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zada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Sieć wodociągowa w Ceradzu Dolnym </w:t>
              <w:br/>
              <w:t xml:space="preserve"> ul. Parkowa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245,62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eć wodociągowa w Grzebienisku,</w:t>
              <w:br/>
              <w:t xml:space="preserve"> ul. Bukowsk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000,00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dział mieszkańc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owa sieci wodociągowej </w:t>
              <w:br/>
              <w:t>w Dusznikach ul. Broniewskieg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1.749,92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owa sieci wodociągowej w Grzebienisku ul. Gaj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395,89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owa sieci wodociągowej Sękowo-Ludow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661,63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owa sieci wodociągowej w Sędzinach </w:t>
              <w:br/>
              <w:t>ul. Czereśni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069,15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owa sieci wodociągowej Sędzinko </w:t>
              <w:br/>
              <w:t>ul. Poln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647,31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owa przepompowni ścieków </w:t>
              <w:br/>
              <w:t>w Grzebienisku ul. Kasztan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1.580,57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mont pompy głębinowej na SUW </w:t>
              <w:br/>
              <w:t>w Dusznikac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2.357,9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Wykonanie projektu modernizacji SUW </w:t>
              <w:br/>
              <w:t>w Sarbii zwiększającego wydajność produkcyjną stacj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odernizacja aeratora na SUW </w:t>
              <w:br/>
              <w:t>Dusznikac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700, 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Źródło: opracowanie własne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jc w:val="center"/>
        <w:rPr/>
      </w:pPr>
      <w:r>
        <w:rPr>
          <w:rFonts w:cs="Calibri"/>
          <w:b/>
          <w:sz w:val="24"/>
          <w:szCs w:val="24"/>
        </w:rPr>
        <w:t>3.8.Lokale komunalne</w:t>
      </w:r>
    </w:p>
    <w:p>
      <w:pPr>
        <w:pStyle w:val="Akapitzlist"/>
        <w:ind w:left="111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842"/>
        <w:gridCol w:w="23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ozpoczęcie inwestycji związanej </w:t>
              <w:br/>
              <w:t>z budową lokalu socjalnego w Sę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7.648, 0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miana okien w lokalu komunalnym </w:t>
              <w:br/>
              <w:t>w Grzebienisku, ul. Buk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436, 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miana drzwi wejściowych w lokalu komunalnym w Sę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6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a piecy kaflowych w lokalach komunalnych w Wierzei ul. Bukowska, Grzebienisku ul. Bukowska 2 szt., Sękowie ul. Lip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.088, 2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nie podjazdu do inwalidów w budynku w Grzebienisku ul. Osiedle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000,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miana dachu na budynku komunalnym w Grzebienisku, ul. Buk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4.5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miana instalacji elektrycznej w lokalu </w:t>
              <w:br/>
              <w:t>w Sędzin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800, 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Wymiana ogrzewania na centralne </w:t>
              <w:br/>
              <w:t>w Sędzinach, ul. Buk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375, 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prowadzenie przeglądów rocznych budynków komun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>
          <w:rFonts w:cs="Calibri"/>
          <w:b/>
          <w:sz w:val="24"/>
          <w:szCs w:val="24"/>
        </w:rPr>
        <w:t>3.9. Zestawienie remontów świetlic wiejskich w 2019 roku</w:t>
      </w:r>
    </w:p>
    <w:p>
      <w:pPr>
        <w:pStyle w:val="Normal"/>
        <w:spacing w:lineRule="auto" w:line="276" w:before="0" w:after="0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terenie Gminy Duszniki funkcjonuje 15 świetlic wiejskich. Koszt przeprowadzonych prac remontowych w 2019 roku wyniósł 71.169,20 zł.</w:t>
      </w:r>
    </w:p>
    <w:p>
      <w:pPr>
        <w:pStyle w:val="Normal"/>
        <w:spacing w:lineRule="auto" w:line="276"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3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6"/>
        <w:gridCol w:w="1559"/>
        <w:gridCol w:w="3228"/>
      </w:tblGrid>
      <w:tr>
        <w:trPr>
          <w:trHeight w:val="4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.p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a opierzenia na świetlicy wiejskiej w Chełmi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207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lowanie świetlicy w Niewie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 658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>
          <w:trHeight w:val="5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lowanie świetlicy w Sędzi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 5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>
          <w:trHeight w:val="6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lowanie świetlicy w Sędzi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 0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grodzenie terenu przy świetlicy w Grodziszc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 3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grodzenie przy świetlicy wiejskiej w Grzebien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 0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lowanie świetlicy w Ceradzu Do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 554,7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a oświetlenia, oraz montaż lamp zew. Na budynku świetlicy wiejskiej w Grzebien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 35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a pieca gazowego i wymiana naczynia przeponowego w świetlicy wiejskiej w Ceradzu Do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99,5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  <w:r>
        <w:rPr>
          <w:rFonts w:cs="Calibri"/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rFonts w:cs="Calibri"/>
          <w:b/>
          <w:sz w:val="24"/>
          <w:szCs w:val="24"/>
        </w:rPr>
        <w:t>3.10. Informacja o stanie mienia komunalnego Gminy Duszniki za 2019 rok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4"/>
          <w:szCs w:val="24"/>
        </w:rPr>
        <w:t>Gmina Duszniki, od dnia 2 stycznia 2019 roku do dnia 31 grudnia 2019 roku dysponowała prawem własności gruntów o łącznej powierzchni 386,7133 ha. Poza gruntami Gmina Duszniki jest właścicielem następujących obiektów i budynków:</w:t>
      </w:r>
    </w:p>
    <w:p>
      <w:pPr>
        <w:pStyle w:val="Akapitzlist"/>
        <w:spacing w:lineRule="auto" w:line="27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9 obiektów szkolnych i przedszkolnych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19 obiektów związanych z kulturą i sportem ( w tym 2 sale sportowe w Dusznikach, boisko ORLIK w Dusznikach) oraz z działalnością Ochotniczej Straży Pożarnej ( 12 remiz strażackich, w tym 6 połączonych ze świetlicami wiejskimi), 3 świetlice wiejskie powstały w budynkach niebędących własnością Gminy Duszniki. Świetlice te mieszczą się w budynkach Spółdzielni Mieszkaniowej w Niepruszewie z siedzibą w Buku, położone na terenie miejscowości Sędziny i Brzoza oraz w budynku Domu Katolickiego Parafii Rzymskokatolickiej pod wezwaniem Św. Jadwigi w Wilczynie. Obiekty te zostały przez Gminę Duszniki przejęte w dzierżawę na okres 10 lat. Z tego tytułu Gmina Duszniki ponosi koszty dzierżawy. Ponadto Gmina Duszniki jest właścicielem zabudowań po nieczynnej placówce oświatowej w Sędzinach, zabudowań nieczynnego Kościoła Ewangelicko-Augsburskiego w Dusznikach, 3 oczyszczalni ścieków sanitarnych położonych na terenie miejscowości Duszniki, Grzebienisko i Podrzewie wraz </w:t>
        <w:br/>
        <w:t xml:space="preserve">z podłączoną kanalizacją ścieków sanitarnych o długości 102,52 km. W skład majątku Gminy Duszniki wchodzą również budynki i urządzenia stacji wodociągowych położonych </w:t>
        <w:br/>
        <w:t>w Dusznikach, Sarbii i Kunowie wraz z siecią wodociągową o długości 228,10 km.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oku 2019 dochód z tytułu ustalenia  opłaty adiacenkiej w wyniku podziału nieruchomości wyniósł 146.284,80 zł. Wysokość dochodu uzyskanego ze sprzedaży nieruchomości, dzierżawy gruntów rolnych i nierolnych, najmu lokali użytkowych, obiektów sportowych</w:t>
        <w:br/>
        <w:t xml:space="preserve"> i świetlic wiejskich, użytkowania wieczystego gruntów wyniósł: 224.444,56 zł. 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firstLine="42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bela: Zestawienie dochodów ze sprzedaży mienia w 2019 roku</w:t>
      </w:r>
    </w:p>
    <w:p>
      <w:pPr>
        <w:pStyle w:val="Akapitzlist"/>
        <w:ind w:left="0" w:firstLine="42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07"/>
        <w:gridCol w:w="30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dzaj dochod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 tytułu sprzedaży działek budowlanych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zabudowa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9.734,00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łata z tytułu użytkowania wieczystego- opłata ro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759,17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opłata z tytułu użytkowania wieczystego- jednorazowa opłata przekształceni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955,36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tytułu dzierżawy gruntów rol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.969,43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 tytułu dzierżawy gruntów nierolnych i lokali: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4.707,58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tytułu wynajmu obiektów sportowych i świetlic wiejsk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.286,96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tytułu zajęcia pasa drogow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0323,02 zł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zachodzące w minionym roku w zakresie gruntów rolnych stanowiących własność Gminy Duszniki przedstawia poniższe zestawienie.</w:t>
      </w:r>
    </w:p>
    <w:tbl>
      <w:tblPr>
        <w:tblW w:w="12030" w:type="dxa"/>
        <w:jc w:val="left"/>
        <w:tblInd w:w="-15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444"/>
        <w:gridCol w:w="2567"/>
        <w:gridCol w:w="1701"/>
        <w:gridCol w:w="992"/>
        <w:gridCol w:w="1418"/>
        <w:gridCol w:w="1559"/>
        <w:gridCol w:w="1422"/>
        <w:gridCol w:w="826"/>
      </w:tblGrid>
      <w:tr>
        <w:trPr>
          <w:trHeight w:val="1104" w:hRule="atLeast"/>
        </w:trPr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bookmarkStart w:id="0" w:name="RANGE!C2%3AI16"/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IENIE ZBIORCZE GRUNTÓW za rok  201</w:t>
            </w:r>
            <w:bookmarkEnd w:id="0"/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WYSZCZEGÓLNIENI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W. DZIAŁKI 2018 R. [ha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BYŁO [m</w:t>
            </w:r>
            <w:r>
              <w:rPr>
                <w:rFonts w:eastAsia="Times New Roman" w:cs="Calibri"/>
                <w:color w:val="000000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RZYBYŁO  [m</w:t>
            </w:r>
            <w:r>
              <w:rPr>
                <w:rFonts w:eastAsia="Times New Roman" w:cs="Calibri"/>
                <w:color w:val="000000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W. DZIAŁKI 2019 R. [ha]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WARTOŚĆ GRUNTU 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Grunty roln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5,8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5,84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 255 494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Łąki trwałe i pastwi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,0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,00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6 065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Drogi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22,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,76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23,85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 142 085,1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Row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5,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3,1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44 760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Działki budowlane niezabudowan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9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10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91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08.834,36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Obiekty przemysłowo-handlow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9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95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66 980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Inne tereny zabudowa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,15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4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72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22 921,8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Tereny rekreacyjno-wypoczynk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,0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,04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85 240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Grunty rolne zabudowan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,73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,73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69 340,7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Las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7,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7,59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4 160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Tereny różne i nieużyt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4,2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4,23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98 570,92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86,7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53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,7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89,93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 855 617,5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EALIZACJA STRATEGII, POLITYK I PROGRAMÓW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 Gminy Duszniki opracowanych zostało kilka programów i strategii odnoszących się do różnych sfer funkcjonowania gminy. Założenia poszczególnych dokumentów przedstawiono w sposób syntetyczny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trategia rozwoju Gminy Duszniki na lata 2016-2024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Perspektywa czasowa sięga do 2024 roku, wskazuje dwa cele główne: </w:t>
      </w:r>
    </w:p>
    <w:p>
      <w:pPr>
        <w:pStyle w:val="Normal"/>
        <w:numPr>
          <w:ilvl w:val="0"/>
          <w:numId w:val="10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ewnienie dogodnych warunków życia i inwestowania na terenie Gminy Duszniki</w:t>
      </w:r>
    </w:p>
    <w:p>
      <w:pPr>
        <w:pStyle w:val="Normal"/>
        <w:numPr>
          <w:ilvl w:val="0"/>
          <w:numId w:val="10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ewnienie wysokiego poziomu infrastruktury i usług społecznych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tudium uwarunkowań i kierunków przestrzennego zagospodarowania </w:t>
        <w:br/>
        <w:t>Gminy Duszniki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Aktualnie obowiązujące studium przyjęte zostało uchwałą Rady Gminy Duszniki nr IX/55/19 </w:t>
        <w:br/>
        <w:t>z dnia 28.05.2019 r. Celem tworzenia Studium uwarunkowań i kierunków zagospodarowania przestrzennego gminy było określenie polityki przestrzennej gminy, a jego ustalenia są wiążące dla organów gminy przy sporządzaniu miejscowych planów zagospodarowania przestrzennego. Studium zostało sporządzone dla obszaru w granicach administracyjnych gminy.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Wieloletni program gospodarowania mieszkaniowym zasobem Gminy Duszniki</w:t>
        <w:br/>
        <w:t xml:space="preserve"> na lata 2017-2021</w:t>
      </w:r>
    </w:p>
    <w:p>
      <w:pPr>
        <w:pStyle w:val="Normal"/>
        <w:ind w:left="36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Obecnie w zasobie Gminy Duszniki znajduje się11 budynków z 38 mieszkaniami w tym </w:t>
        <w:br/>
        <w:t>4 mieszkania stanowią lokale socjalne.  W roku 2019  nie dokonano sprzedaży lokali stanowiących mieszkaniowy zasób gminy.</w:t>
      </w: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Bezodstpw"/>
        <w:spacing w:lineRule="auto" w:line="276" w:before="0" w:after="60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ny Programu Opieki nad Zabytkami Gminy Duszniki na lata 2019 - 2022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>W programie zdefiniowano  następujące priorytety związane z ochroną zabytków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Priorytet I: prowadzenie gminnej ewidencji zabytków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Priorytet II: ochrona i rewaloryzacja obiektów zabytkowych i budynków o wartościach lokalnych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Priorytet III: kształtowanie świadomości mieszkańców, popularyzacja wiedzy o regionie, edukacja w zakresie ochrony zabytków;</w:t>
      </w:r>
    </w:p>
    <w:p>
      <w:pPr>
        <w:pStyle w:val="Normal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iorytet IV promocja zabytków i krajobrazu kulturowego</w:t>
      </w:r>
    </w:p>
    <w:p>
      <w:pPr>
        <w:pStyle w:val="Normal"/>
        <w:ind w:left="108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lan Gospodarki Niskoemisyjnej w Gminie Duszniki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em strategicznym realizacji planu gospodarki niskoemisyjnej w Gminie Duszniki jest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poprawa jakości życia mieszkańców w połączeniu z rozwojem gospodarczym Gminy Duszniki jako efekt wdrożenia działań niskoemisyjnych w segmencie publicznym oraz prywatnym. </w:t>
      </w:r>
    </w:p>
    <w:p>
      <w:pPr>
        <w:pStyle w:val="Default"/>
        <w:jc w:val="both"/>
        <w:rPr>
          <w:rFonts w:cs="Calibri"/>
        </w:rPr>
      </w:pPr>
      <w:r>
        <w:rPr>
          <w:rFonts w:cs="Calibri" w:ascii="Calibri" w:hAnsi="Calibri"/>
        </w:rPr>
        <w:t>W wyniku przeprowadzonej bazowej inwentaryzacji emisji określono, że sumaryczna emisja w roku bazowym (tj. 2011) wyniosła 42 047,41 Mg CO2. W wyniku realizacji działań ujętych w PGN dla gminy Duszniki możliwe będzie ograniczenie emisji na poziomie 1712,13 C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</w:t>
        <w:br/>
        <w:t xml:space="preserve">i ostatecznie emisja w 2020 roku wyniesie 40335,28 Mg CO2, co oznacza redukcję na poziomie 4,07%. Podkreślić należy, że w związku z Planem Gospodarki Niskoemisyjnej </w:t>
        <w:br/>
        <w:t xml:space="preserve">w roku 2019 zrealizowano inwestycje sprzyjające gospodarce niskoemisyjnej poprzez przebudowę drogi gminnej nr 263509 P relacji Sękowo-Wilczyna na odcinku ok.850 m. Dokonano modernizacji ul. Leśnej w miejscowości Niewierz oraz ul. Wiśniowej </w:t>
        <w:br/>
        <w:t xml:space="preserve">w miejscowości Sękowo. Zamontowano hybrydowe oświetlenie uliczne LED </w:t>
        <w:br/>
        <w:t>w miejscowościach Grzebienisko oraz Duszniki. Przeprowadzono wymianę pieca węglowego na piec gazowy w budynku Szkoły Podstawowej w Grzebienisku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trategia rozwiązywania problemów społecznych Gminy Duszniki 2016-2020</w:t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Strategia Rozwiązywania Problemów Społecznych Gminy Duszniki na lata 2016-2020 jest dokumentem określającym kierunki działania służb społecznych w oparciu o diagnozę środowiska, aby pomóc w usamodzielnieniu osób, rodzin oraz grup społecznych zagrożonych wykluczeniem lub już wykluczonych. Diagnoza ma pomóc w realizacji głównego celu strategii czyli podniesienia jakości życia mieszkańców gminy.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rogramu Przeciwdziałania Przemocy w Rodzinie oraz Ochrony Ofiar Przemocy w Rodzinie w Gminie Duszniki na lata 2016-2020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lem głównym przyjętego programu jest przeciwdziałanie przemocy w rodzinie, zwiększenie dostępności i skuteczności profesjonalnej pomocy oraz ochrona ofiar przemocy w rodzinie. Założenia programu będą realizowane przez skuteczne i efektywne zwalczanie przemocy w rodzinie, zapewnienie osobom doznającym przemocy bezpieczeństwa i skutecznej pomocy, zapewnienie interdyscyplinarnych szkoleń dla służb zajmujących się problemem przemocy, zmiana postawy mieszkańców wobec przemocy w rodzinie poprzez działania informacyjno-edukacyjne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Asystent rodziny i koordynator rodzinnej pieczy zastępczej w ramach realizacji ustawy z dnia 9 czerwca 2011 r. o wspieraniu rodzin i systemie pieczy zastępczej,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Gminny Ośrodek Pomocy Społecznej zatrudnia na umowę cywilno-prawna  jednego asystenta rodzin, który obejmował wsparciem 8 rodzin. W rodzinach zastępczych spokrewnionych przebywa pięcioro dzieci oraz taka sama liczba w placówkach opiekuńczo-wychowawczych</w:t>
      </w:r>
      <w:r>
        <w:rPr>
          <w:rFonts w:cs="Calibri"/>
          <w:b/>
          <w:i/>
          <w:sz w:val="24"/>
          <w:szCs w:val="24"/>
        </w:rPr>
        <w:t>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ieloletni Program „Pomoc państwa w zakresie dożywiani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Strategicznym celem Programu jest ograniczenie zjawiska niedożywienia dzieci i młodzieży </w:t>
        <w:br/>
        <w:t xml:space="preserve">z rodzin o niskich dochodach lub znajdujących się w trudnej sytuacji, ze szczególnym uwzględnieniem uczniów z terenów objętych wysokim poziomem bezrobocia i ze środowisk wiejskich oraz osób dorosłych, w szczególności osób samotnych, w podeszłym wieku, chorych lub osób niepełnosprawnych. </w:t>
      </w:r>
      <w:r>
        <w:rPr>
          <w:rFonts w:cs="Calibri"/>
          <w:sz w:val="24"/>
          <w:szCs w:val="24"/>
        </w:rPr>
        <w:t>Pomocą w formie dożywiana było objętych 86 osób,</w:t>
        <w:br/>
        <w:t xml:space="preserve"> w tym w formie świadczenia rzeczowego w postaci produktów żywnościowych (II śniadanie) 20 osób. W formie zasiłku celowego na zakup żywności 57 osób, natomiast 9 osób w formie posiłku obiad w przedszkolu lub szkole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„Rodzina 500 plus”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Calibri"/>
          <w:sz w:val="24"/>
          <w:szCs w:val="24"/>
          <w:lang w:eastAsia="pl-PL"/>
        </w:rPr>
        <w:t>Na podstawie ustawy  o pomocy państwa w wychowaniu dzieci każda rodzina ma prawo do świadczenia wychowawczego w wysokości 500 zł na dziecko. Ciężar zrealizowania założeń tej ustawy spoczywa na gminach. Świadczenie wychowawcze w 2019 roku Gminny Ośrodek Pomocy społecznej wypłacił 1989 osobom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„Dobry start”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>Na podstawie rządowego programu „Dobry start” przysługuje raz w roku dla każdego uczącego się dziecka, bez względu na dochody, świadczenie w wysokości 300,00 zł. Świadczenie wypłacane jest do ukończenia przez dziecko 20 roku życia. W roku 2019 Gminny Ośrodek Pomocy Społecznej wypłacił świadczenie 1.333 osobom. </w:t>
      </w:r>
      <w:r>
        <w:rPr/>
        <w:t> 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ny Program Profilaktyki i Rozwiązywania Problemów Alkoholowych</w:t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Realizowana obecnie polityka przeciwdziałania uzależnieniom skupia się na pracy </w:t>
        <w:br/>
        <w:t xml:space="preserve">z młodzieżą. </w:t>
      </w:r>
      <w:r>
        <w:rPr>
          <w:sz w:val="24"/>
          <w:szCs w:val="24"/>
        </w:rPr>
        <w:t xml:space="preserve">Na terenie naszej gminy w 2019 roku działały  cztery punkty profilaktyczno-wychowawcze /świetlice/ - w Dusznikach, Grzebienisku, Wilkowie i Podrzewiu zapewniające opiekę i pomoc edukacyjną. Komisja współorganizowała realizowane od wielu lat na terenie naszej gminy formy wypoczynku letniego dla dzieci i młodzieży – „Zielone Wakacje”.  Z tej formy wypoczynku skorzystały dzieci ze wszystkich sołectw. Zajęcia odbywały się </w:t>
        <w:br/>
        <w:t xml:space="preserve">w świetlicach wiejskich przez okres dwóch tygodni. Dzieci miały zapewnioną opiekę oraz jeden posiłek. Ponadto brały udział w konkursach, zabawach, rajdach rowerowych, zajęciach plastycznych i jednodniowych wycieczkach poza teren Gminy. Kolejnym ważnym zadaniem realizowanym w programie jest </w:t>
      </w:r>
      <w:r>
        <w:rPr>
          <w:rFonts w:cs="Calibri"/>
          <w:sz w:val="24"/>
          <w:szCs w:val="24"/>
        </w:rPr>
        <w:t xml:space="preserve">zapewnieniu mieszkańcom gminy dostępu do specjalistycznych porad przez  prowadzenie dwóch punktów konsultacyjnych. W punktach tych zlokalizowanych w Dusznikach i Grzebienisku mieszkańcy gminy mogą skorzystać </w:t>
        <w:br/>
        <w:t>z bezpłatnych porad psychologa uzależnień. Psycholog pełniący dyżur w punkcie konsultacyjnym w Dusznikach udzielił 89 porad. W punkcie konsultacyjnym w Grzebienisku psycholog udzielił  94 porad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Gminny Program Przeciwdziałania Narkomanii w Gminie Duszniki </w:t>
        <w:br/>
        <w:t>na lata 2017-2021</w:t>
      </w:r>
    </w:p>
    <w:p>
      <w:pPr>
        <w:pStyle w:val="Normal"/>
        <w:autoSpaceDE w:val="false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Celem programu jest zmniejszenie zainteresowania narkotykami wśród dzieci, młodzieży </w:t>
        <w:br/>
        <w:t>i dorosłych poprzez realizacje programów profilaktycznych oraz wspieranie oferty alternatywnych form spędzania czasu wolnego.  Wzrost poziomu świadomości społeczności lokalnej na temat konsekwencji zażywania substancji psychoaktywnych, w tym dopalaczy oraz wspomaganie realizacji działań w zakresie promocji zdrowego stylu życia i edukacji poprzez prowadzenie profilaktycznej działalności edukacyjno-informacyjnej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współpracy z organizacjami pozarządowymi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ysokość przyznanych dotacji na działania w zakresie pomocy społecznej, w tym pomocy rodzinom i osobom w trudnej sytuacji życiowej oraz wyrównania ich szans wyniosła w 2019 roku 7.000,00 zł. W obszarze ekologii i ochrony zwierząt oraz ochrony dziedzictwa narodowego 3.000,00 zł. Na zadania w obszarze kultury, sztuki, ochrony dóbr kultury </w:t>
        <w:br/>
        <w:t xml:space="preserve">i dziedzictwa narodowego przeznaczono w trybie konkursowym kwotę 77.200,00 zł. Na zadania w obszarze wspierania i upowszechniania kultury fizycznej i sportu przeznaczono kwotę 85.000,00 zł. Wysokość niewykorzystanych środków finansowych przyznanych </w:t>
        <w:br/>
        <w:t>w trybie konkursowym przez organizacje wyniosła w 2019 roku 2.921,27 zł i dotyczyła Stowarzyszenia Kulturalnego „PODRZEWIANKA”.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zasadach określonych w art. 19 a (tryb bezkonkursowy) ustawy o działalności pożytku publicznego i o wolontariacie w 2019 roku zrealizowano 8 zadania, przeznaczając na to kwotę 18.500,00 zł.</w:t>
      </w:r>
    </w:p>
    <w:p>
      <w:pPr>
        <w:pStyle w:val="Normal"/>
        <w:spacing w:lineRule="auto" w:line="276" w:before="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Łączna kwota udzielonego wsparcia finansowego w postępowaniu konkursowym oraz </w:t>
        <w:br/>
        <w:t>w postępowaniu pozakonkursowym w roku 2019 wyniosła: 190 700,00 zł.</w:t>
      </w:r>
    </w:p>
    <w:p>
      <w:pPr>
        <w:pStyle w:val="Normal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Program profilaktyki i wczesnego wykrywania nowotworów złośliwych dolnego odcinka przewodu pokarmowego w województwie wielkopolskim</w:t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ogram profilaktyki i wczesnego wykrywania nowotworów złośliwych dolnego odcinka przewodu pokarmowego w województwie wielkopolskim. W 2019 r. Gmina Duszniki uczestniczyła w realizowanym przez Zarząd Województwa Wielkopolskiego Programie profilaktyki i wczesnego wykrywania nowotworów złośliwych dolnego odcinka przewodu pokarmowego w województwie wielkopolskim, którego wykonawcą był Ośrodek Profilaktyki i Epidemiologii Nowotworów w Poznaniu.</w:t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Program profilaktyczny schorzeń układu oddechowego dla mieszkańców gmin województwa wielkopolskiego</w:t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 2019 r. Gmina Duszniki uczestniczyła w realizowanym przez Zarząd Województwa Wielkopolskiego Programie profilaktycznym schorzeń układu oddechowego dla mieszkańców gmin województwa wielkopolskiego, którego wykonawcą był Wojewódzki Specjalistyczny ZOZ Chorób Płuc i Gruźlicy w Wolic.</w:t>
      </w:r>
    </w:p>
    <w:p>
      <w:pPr>
        <w:pStyle w:val="Normal"/>
        <w:tabs>
          <w:tab w:val="clear" w:pos="708"/>
          <w:tab w:val="left" w:pos="0" w:leader="none"/>
          <w:tab w:val="center" w:pos="4896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Rozwoju Obszarów Wiejskich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powyższego programu w 2019 roku zostało zrealizowane zadanie „Przebudowa w Centrum Animacji Kultury w Dusznikach”. Łączna wartość projektu wynosiła 236.566,00 zł, z czego 63,63 % kosztów kwalifikowanych finansowała Unia Europejska, a 36,37% kosztów kwalifikowanych i koszty niekwalifikowane finansowała Gmina Duszniki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rogram wspierania edukacji uzdolnionych uczniów szkół podstawowych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Realizowany jest w oparciu o</w:t>
      </w:r>
      <w:r>
        <w:rPr>
          <w:rFonts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chwała nr XXXIX/280/17 Rady Gminy Duszniki z dnia </w:t>
        <w:br/>
        <w:t xml:space="preserve">27 czerwca 2017 r. w sprawie określenia szczegółowych warunków udzielania pomocy dzieciom i młodzieży, form i zakresu tej pomocy oraz trybu postępowania w ramach „Lokalnego Programu Wspierania Edukacji Uzdolnionych Dzieci i Młodzieży”. Stypendium przyznaje Wójt Gminy Duszniki, a kwota stypendium jest jednoznacznie określona  </w:t>
        <w:br/>
        <w:t>w zależności od uzyskanej średniej ocen, bądź zdobytego miejsca w olimpiadach</w:t>
        <w:br/>
        <w:t xml:space="preserve"> i konkursach. W roku 2019 na stypendia przeznaczono kwotę 19.800,00 zł,  za I semestr 2018/2019 przyznano 34 nagrody za średnią ocen ,a za II semestr przyznano 51 nagród również za średnią oc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ejnym programem wspierającym uzdolnionych uczniów jest realizowany program stypendiów sportowych w oparciu o Uchwała nr XLVII/345/18 Rady Gminy Duszniki z dnia </w:t>
        <w:br/>
        <w:t>27 marca 2018 r. w sprawie określenia szczegółowych zasad, trybu przyznawania</w:t>
        <w:br/>
        <w:t xml:space="preserve"> i pozbawiania oraz wysokości stypendiów sportowych, nagród i wyróżnień dla zawodników za osiągnięte wyniki we współzawodnictwie międzynarodowym lub krajowym. W 2019 roku przyznano 20 nagród na kwotę 10.000,00 zł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MOC SPOŁECZNA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minny Ośrodek Pomocy Społecznej poza działaniami wymienionymi w punkcie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tyczącym realizacji strategii, polityk i programów w minionym roku  realizowanych politykę wsparcia dla mieszkańców gminy w związku z długotrwałą chorobą, niepełnosprawnością, ubóstwem, bezradnością w sprawach opiekuńczo-wychowawczych i prowadzenia gospodarstwa domowego, bezrobocia, potrzebą ochrony macierzyństwa, alkoholizmu. Zrealizował zadania własne z budżetu Gminy Duszniki w formie zasiłków celowych i specjalnych dla 105 rodzin. Pomoc w wyniku zdarzeń losowych otrzymały 2 rodzin. Usługi opiekuńcze przyznano </w:t>
        <w:br/>
        <w:t>8 osobom. Udzielono schronienia 6 osobom bezdomnym. Pobyt w domu pomocy społecznej opłacano 2 osobom.  Zadania własne finansowane z budżetu gminy i budżetu państwa dotyczyły wypłaty zasiłku stałego dla 27 osób, zasiłków okresowych dla 23 osób. Liczba rodzin objętych pomocą wyniosła 154 rodziny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ZIAŁALNOŚĆ KULTURALNA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>Biblioteka Publiczna zwiększyła swoje zasoby o 844 woluminy i 87 audiobooków. Poza realizacją zadań statutowych Biblioteka Publiczna i Centrum Animacji Kultury prowadzi szereg działań i inicjatyw kulturalnych i edukacyjnych integrujących społeczeństwo, organizuje konkursy, prowadzi comiesięczne spotkania edukacyjne, organizuje występy artystyczne. Organizuje zajęcia plastyczne dla dzieci, edukacyjne spotkanie ze sztuką, naukę gry na skrzypcach, gitarze, zajęcia z emisji głosu, warsztaty taneczne, zajęcia baletowe, warsztaty kulinarne. Zachęca mieszkańców do spędzania wolnego czasu na organizowanych imprezach plenerowych, tanecznych i sportowych, oferta w roku 2019  przedstawiała się następująco: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hanging="283"/>
        <w:rPr/>
      </w:pPr>
      <w:r>
        <w:rPr>
          <w:rStyle w:val="TeksttreciKursywa"/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Edukacyjne spotkania, ze sztuką"</w:t>
      </w:r>
      <w:r>
        <w:rPr>
          <w:rFonts w:cs="Calibri" w:ascii="Calibri" w:hAnsi="Calibri"/>
          <w:sz w:val="24"/>
          <w:szCs w:val="24"/>
        </w:rPr>
        <w:t xml:space="preserve"> - cykl comiesięcznych spotkań edukacyjnych dla</w:t>
      </w:r>
    </w:p>
    <w:p>
      <w:pPr>
        <w:pStyle w:val="Teksttreci1"/>
        <w:shd w:fill="auto" w:val="clear"/>
        <w:spacing w:lineRule="auto" w:line="276" w:before="0" w:after="0"/>
        <w:ind w:left="567" w:right="60" w:hanging="283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dzieci dotyczących szeroko rozumianej sztuki;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right="60" w:hanging="283"/>
        <w:jc w:val="both"/>
        <w:rPr>
          <w:rStyle w:val="TeksttreciKursywa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Cała gmina czyta dzieciom"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cykliczna akcja, której adresatami są sześciolatki </w:t>
        <w:br/>
        <w:t xml:space="preserve">z przedszkola z Dusznik, Podrzewia i Sękowa, polegająca na czytaniu dzieciom bajek, wierszy i innych historii przez znanych dorosłych mieszkańców Gminy;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right="60" w:hanging="283"/>
        <w:jc w:val="both"/>
        <w:rPr>
          <w:rStyle w:val="TeksttreciKursywa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Ferie z Biblioteką</w:t>
      </w:r>
      <w:r>
        <w:rPr>
          <w:rFonts w:cs="Calibri" w:ascii="Calibri" w:hAnsi="Calibri"/>
          <w:b/>
          <w:sz w:val="24"/>
          <w:szCs w:val="24"/>
        </w:rPr>
        <w:t>"</w:t>
      </w:r>
      <w:r>
        <w:rPr>
          <w:rFonts w:cs="Calibri" w:ascii="Calibri" w:hAnsi="Calibri"/>
          <w:sz w:val="24"/>
          <w:szCs w:val="24"/>
        </w:rPr>
        <w:t xml:space="preserve"> - półkolonie dla dzieci w okresie ferii; podczas tygodniowych zajęć dzieci uczestniczyły w zajęciach plastycznych, kulinarnych, tanecznych, były widzami spektaklu teatralnego i seansu kinowego;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right="60" w:hanging="283"/>
        <w:jc w:val="both"/>
        <w:rPr/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Rodzinne Warsztaty Wielkanocnego Rękodzieła</w:t>
      </w:r>
      <w:r>
        <w:rPr>
          <w:rFonts w:cs="Calibri" w:ascii="Calibri" w:hAnsi="Calibri"/>
          <w:sz w:val="24"/>
          <w:szCs w:val="24"/>
        </w:rPr>
        <w:t xml:space="preserve"> w Dusznikach i w Grzebienisku-</w:t>
        <w:br/>
        <w:t xml:space="preserve"> w czasie których uczestniczy mogli samodzielnie wykonywać ozdoby świąteczne </w:t>
        <w:br/>
        <w:t>i wiosenne;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hanging="283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Lekcja biblioteczna</w:t>
      </w:r>
      <w:r>
        <w:rPr>
          <w:rFonts w:cs="Calibri" w:ascii="Calibri" w:hAnsi="Calibri"/>
          <w:sz w:val="24"/>
          <w:szCs w:val="24"/>
        </w:rPr>
        <w:t xml:space="preserve"> dla przedszkolaków ze „Słonecznego Przedszkola" w Dusznikach</w:t>
      </w:r>
    </w:p>
    <w:p>
      <w:pPr>
        <w:pStyle w:val="Teksttreci1"/>
        <w:shd w:fill="auto" w:val="clear"/>
        <w:spacing w:lineRule="auto" w:line="276" w:before="0" w:after="0"/>
        <w:ind w:left="567" w:right="60" w:hanging="283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oraz uczniów ze Szkoły Podstawowej w Podrzewiu; 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Ptasie opowieści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spotkanie autorskie z Markiem Pióro, autorem książki „Plamka Mazurka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jc w:val="both"/>
        <w:rPr>
          <w:rStyle w:val="Teksttreci2Bezkursywy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Ptasie warsztaty dla przedszkolaków</w:t>
      </w:r>
      <w:r>
        <w:rPr>
          <w:rFonts w:cs="Calibri" w:ascii="Calibri" w:hAnsi="Calibri"/>
          <w:b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spotkanie z przedszkolakami i próba odpowiedzi </w:t>
      </w:r>
      <w:r>
        <w:rPr>
          <w:rStyle w:val="Teksttreci2Bezkursywy"/>
          <w:rFonts w:cs="Calibri" w:ascii="Calibri" w:hAnsi="Calibri"/>
          <w:sz w:val="24"/>
          <w:szCs w:val="24"/>
        </w:rPr>
        <w:t>na pytanie „czy ptaki mają zęby"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Zabawy z Tuwimem i Brzechwą, </w:t>
      </w:r>
      <w:r>
        <w:rPr>
          <w:rFonts w:cs="Calibri" w:ascii="Calibri" w:hAnsi="Calibri"/>
          <w:sz w:val="24"/>
          <w:szCs w:val="24"/>
        </w:rPr>
        <w:t xml:space="preserve">czyli lekcja biblioteczna dla drugoklasistów </w:t>
        <w:br/>
      </w:r>
      <w:r>
        <w:rPr>
          <w:rStyle w:val="Teksttreci2Bezkursywy"/>
          <w:rFonts w:cs="Calibri" w:ascii="Calibri" w:hAnsi="Calibri"/>
          <w:sz w:val="24"/>
          <w:szCs w:val="24"/>
        </w:rPr>
        <w:t>z Grzebieniska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jc w:val="both"/>
        <w:rPr>
          <w:rStyle w:val="TeksttreciKursywa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Robert Czerniak i „Podróże do granic”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spotkanie autorskie z podróżnikiem </w:t>
        <w:br/>
        <w:t xml:space="preserve">i pisarzem; 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rPr>
          <w:rFonts w:ascii="Calibri" w:hAnsi="Calibri" w:cs="Calibri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Andrzejki dla dzieci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wieczór z wróżbami dla dzieci, przypomnienie dawnych tradycji andrzejkowych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rPr>
          <w:rFonts w:ascii="Calibri" w:hAnsi="Calibri" w:cs="Calibri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VIII Gminne Dyktando – „Superpióro” 2019</w:t>
      </w:r>
      <w:r>
        <w:rPr>
          <w:rFonts w:cs="Calibri" w:ascii="Calibri" w:hAnsi="Calibri"/>
          <w:sz w:val="24"/>
          <w:szCs w:val="24"/>
        </w:rPr>
        <w:t xml:space="preserve"> - konkurs ortograficzny dla grup młodzieżowych i zespołów złożonych z osób pełnoletnich zamieszkujących na terenie gminy promujący poprawność językową; 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rPr/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Warsztaty Świątecznego Rękodzieła w Dusznikach i w Grzebienisku</w:t>
      </w:r>
      <w:r>
        <w:rPr>
          <w:rFonts w:cs="Calibri" w:ascii="Calibri" w:hAnsi="Calibri"/>
          <w:sz w:val="24"/>
          <w:szCs w:val="24"/>
        </w:rPr>
        <w:t xml:space="preserve"> - manualne zajęcia dla dzieci i rodziców - tworzenie ozdób bożonarodzeniowych.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rPr>
          <w:rFonts w:ascii="Calibri" w:hAnsi="Calibri" w:cs="Calibri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27 Finał WOŚP</w:t>
      </w:r>
      <w:r>
        <w:rPr>
          <w:rFonts w:cs="Calibri" w:ascii="Calibri" w:hAnsi="Calibri"/>
          <w:sz w:val="24"/>
          <w:szCs w:val="24"/>
        </w:rPr>
        <w:t xml:space="preserve"> - licytacja, występy artystyczne grup działających przy BPiCAK,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Gminne Obchody Narodowego Dnia Pamięci Żołnierzy Wyklętych</w:t>
      </w:r>
      <w:r>
        <w:rPr>
          <w:rFonts w:cs="Calibri" w:ascii="Calibri" w:hAnsi="Calibri"/>
          <w:sz w:val="24"/>
          <w:szCs w:val="24"/>
        </w:rPr>
        <w:t xml:space="preserve"> - uroczyste złożenie</w:t>
      </w:r>
    </w:p>
    <w:p>
      <w:pPr>
        <w:pStyle w:val="Teksttreci1"/>
        <w:shd w:fill="auto" w:val="clear"/>
        <w:spacing w:lineRule="auto" w:line="276" w:before="0" w:after="0"/>
        <w:ind w:left="567" w:right="37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wiatów pod Miejscem Pamięci przez delegacje; 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3780" w:hanging="283"/>
        <w:rPr>
          <w:rStyle w:val="TeksttreciKursywa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DuszFest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I mini festiwal muzyki rockowej; 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Warsztaty Pierwszej Pomocy dla dzieci  i dorosłych</w:t>
      </w:r>
      <w:r>
        <w:rPr>
          <w:rStyle w:val="TeksttreciKursywa"/>
          <w:rFonts w:cs="Calibri" w:ascii="Calibri" w:hAnsi="Calibri"/>
          <w:sz w:val="24"/>
          <w:szCs w:val="24"/>
        </w:rPr>
        <w:t>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rPr/>
      </w:pPr>
      <w:r>
        <w:rPr>
          <w:rStyle w:val="TeksttreciKursywa"/>
          <w:rFonts w:cs="Calibri" w:ascii="Calibri" w:hAnsi="Calibri"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Za lepsze czasy”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spektakl teatralny w wykonaniu Marka Siudyma i Jacka Kałuckiego; 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rPr/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Powitanie Majówki</w:t>
      </w:r>
      <w:r>
        <w:rPr>
          <w:rFonts w:cs="Calibri" w:ascii="Calibri" w:hAnsi="Calibri"/>
          <w:sz w:val="24"/>
          <w:szCs w:val="24"/>
        </w:rPr>
        <w:t xml:space="preserve"> - zabawa taneczna na świeżym powietrzu;</w:t>
      </w:r>
    </w:p>
    <w:p>
      <w:pPr>
        <w:pStyle w:val="Teksttreci21"/>
        <w:numPr>
          <w:ilvl w:val="0"/>
          <w:numId w:val="7"/>
        </w:numPr>
        <w:shd w:fill="auto" w:val="clear"/>
        <w:spacing w:lineRule="auto" w:line="276"/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Gminne uroczystości 228 rocznicy uchwalenia Konstytucji 3 maja</w:t>
      </w:r>
      <w:r>
        <w:rPr>
          <w:rFonts w:cs="Calibri" w:ascii="Calibri" w:hAnsi="Calibri"/>
          <w:sz w:val="24"/>
          <w:szCs w:val="24"/>
        </w:rPr>
        <w:t xml:space="preserve"> -</w:t>
      </w:r>
      <w:r>
        <w:rPr>
          <w:rStyle w:val="Teksttreci2Bezkursywy"/>
          <w:rFonts w:cs="Calibri" w:ascii="Calibri" w:hAnsi="Calibri"/>
          <w:sz w:val="24"/>
          <w:szCs w:val="24"/>
        </w:rPr>
        <w:t xml:space="preserve"> uroczyste złożenie </w:t>
      </w:r>
      <w:r>
        <w:rPr>
          <w:rFonts w:cs="Calibri" w:ascii="Calibri" w:hAnsi="Calibri"/>
          <w:sz w:val="24"/>
          <w:szCs w:val="24"/>
        </w:rPr>
        <w:t xml:space="preserve">kwiatów pod Pomnikiem Walk I Męczeństwa, zwiedzanie Izby Regionalnej TMZD; </w:t>
      </w:r>
    </w:p>
    <w:p>
      <w:pPr>
        <w:pStyle w:val="Teksttreci21"/>
        <w:numPr>
          <w:ilvl w:val="0"/>
          <w:numId w:val="7"/>
        </w:numPr>
        <w:shd w:fill="auto" w:val="clear"/>
        <w:spacing w:lineRule="auto" w:line="276"/>
        <w:ind w:left="567" w:right="840" w:hanging="283"/>
        <w:rPr>
          <w:rFonts w:ascii="Calibri" w:hAnsi="Calibri" w:cs="Calibri"/>
          <w:sz w:val="24"/>
          <w:szCs w:val="24"/>
        </w:rPr>
      </w:pPr>
      <w:r>
        <w:rPr>
          <w:rStyle w:val="TeksttreciCalibri11ptKursywa"/>
          <w:sz w:val="24"/>
          <w:szCs w:val="24"/>
        </w:rPr>
        <w:t xml:space="preserve"> </w:t>
      </w:r>
      <w:r>
        <w:rPr>
          <w:rStyle w:val="TeksttreciCalibri11ptKursywa"/>
          <w:b/>
          <w:sz w:val="24"/>
          <w:szCs w:val="24"/>
        </w:rPr>
        <w:t>Wystawa ptaków</w:t>
      </w:r>
      <w:r>
        <w:rPr>
          <w:rStyle w:val="PogrubienieTeksttreciCalibri105ptKursywa"/>
          <w:b w:val="false"/>
          <w:sz w:val="24"/>
          <w:szCs w:val="24"/>
        </w:rPr>
        <w:t xml:space="preserve"> </w:t>
      </w:r>
      <w:r>
        <w:rPr>
          <w:rStyle w:val="PogrubienieTeksttreciCalibri105ptKursywa"/>
          <w:sz w:val="24"/>
          <w:szCs w:val="24"/>
        </w:rPr>
        <w:t>ozdobnych;</w:t>
      </w:r>
    </w:p>
    <w:p>
      <w:pPr>
        <w:pStyle w:val="Teksttreci31"/>
        <w:numPr>
          <w:ilvl w:val="0"/>
          <w:numId w:val="7"/>
        </w:numPr>
        <w:shd w:fill="auto" w:val="clear"/>
        <w:spacing w:lineRule="auto" w:line="276"/>
        <w:ind w:left="567" w:right="60" w:hanging="283"/>
        <w:jc w:val="both"/>
        <w:rPr/>
      </w:pPr>
      <w:r>
        <w:rPr>
          <w:rStyle w:val="Teksttreci3Kursywa"/>
          <w:b/>
          <w:sz w:val="24"/>
          <w:szCs w:val="24"/>
        </w:rPr>
        <w:t>Odjazdowy Bibliotekarz</w:t>
      </w:r>
      <w:r>
        <w:rPr>
          <w:rStyle w:val="Teksttreci3Kursywa"/>
          <w:sz w:val="24"/>
          <w:szCs w:val="24"/>
        </w:rPr>
        <w:t xml:space="preserve"> -</w:t>
      </w:r>
      <w:r>
        <w:rPr>
          <w:sz w:val="24"/>
          <w:szCs w:val="24"/>
        </w:rPr>
        <w:t xml:space="preserve"> rajd rowerowy do Zalesia dla przyjaciół biblioteki połączony ze zwiedzaniem Grodu;</w:t>
      </w:r>
    </w:p>
    <w:p>
      <w:pPr>
        <w:pStyle w:val="Teksttreci31"/>
        <w:numPr>
          <w:ilvl w:val="0"/>
          <w:numId w:val="7"/>
        </w:numPr>
        <w:shd w:fill="auto" w:val="clear"/>
        <w:spacing w:lineRule="auto" w:line="276"/>
        <w:ind w:left="567" w:right="60" w:hanging="283"/>
        <w:jc w:val="both"/>
        <w:rPr/>
      </w:pPr>
      <w:r>
        <w:rPr>
          <w:rStyle w:val="Teksttreci3Kursywa"/>
          <w:b/>
          <w:sz w:val="24"/>
          <w:szCs w:val="24"/>
        </w:rPr>
        <w:t>Festyn „Postaw na Rodzinę"</w:t>
      </w:r>
      <w:r>
        <w:rPr>
          <w:rStyle w:val="Teksttreci3Kursywa"/>
          <w:sz w:val="24"/>
          <w:szCs w:val="24"/>
        </w:rPr>
        <w:t xml:space="preserve"> –</w:t>
      </w:r>
      <w:r>
        <w:rPr>
          <w:sz w:val="24"/>
          <w:szCs w:val="24"/>
        </w:rPr>
        <w:t xml:space="preserve"> festyn z elementami profilaktyki przygotowany dla rodzin z dziećmi z okazji święta najmłodszych z licznymi atrakcjami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I Dusznicka Biesiada Zespołów Ludowych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biesiada dla śpiewaków ludowych </w:t>
        <w:br/>
        <w:t>i instrumentalistów z okolic wielkopolski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Calibri11ptKursywa"/>
          <w:b/>
          <w:sz w:val="24"/>
          <w:szCs w:val="24"/>
        </w:rPr>
        <w:t>„</w:t>
      </w:r>
      <w:r>
        <w:rPr>
          <w:rStyle w:val="TeksttreciCalibri11ptKursywa"/>
          <w:b/>
          <w:sz w:val="24"/>
          <w:szCs w:val="24"/>
        </w:rPr>
        <w:t>Powitanie lata"</w:t>
      </w:r>
      <w:r>
        <w:rPr>
          <w:rStyle w:val="TeksttreciCalibri11ptKursywa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koncert z okazji rozpoczęcia lata w wykonaniu zespołu DEJ W oraz zabawa taneczna z DJ-em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Rowerowe powitanie lat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czyli rowerem przez Gminę; rajd rowerowy z Dusznik do Grzebienisk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Koncert wokalno-organowy</w:t>
      </w:r>
      <w:r>
        <w:rPr>
          <w:rFonts w:cs="Calibri" w:ascii="Calibri" w:hAnsi="Calibri"/>
          <w:sz w:val="24"/>
          <w:szCs w:val="24"/>
        </w:rPr>
        <w:t xml:space="preserve"> w wykonaniu Eugeniusza Wawrzyniaka oraz Chóru Chłopięcego i Męskiego Filharmonii Poznańskiej „Poznańskie Słowiki"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Koncert smyczkowy w kościele ewangelickim</w:t>
      </w:r>
      <w:r>
        <w:rPr>
          <w:rFonts w:cs="Calibri" w:ascii="Calibri" w:hAnsi="Calibri"/>
          <w:sz w:val="24"/>
          <w:szCs w:val="24"/>
        </w:rPr>
        <w:t xml:space="preserve"> w wykonaniu kwartetu smyczkowego Up Beat z Wrocławi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Emd Of Summer Festival</w:t>
      </w:r>
      <w:r>
        <w:rPr>
          <w:rFonts w:cs="Calibri" w:ascii="Calibri" w:hAnsi="Calibri"/>
          <w:sz w:val="24"/>
          <w:szCs w:val="24"/>
        </w:rPr>
        <w:t xml:space="preserve"> - koncert muzyki klubowej zorganizowany na zakończenie wakacji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Koncert zespołu Gosse</w:t>
      </w:r>
      <w:r>
        <w:rPr>
          <w:rStyle w:val="TeksttreciCalibri11ptKursywa"/>
          <w:b/>
          <w:sz w:val="24"/>
          <w:szCs w:val="24"/>
        </w:rPr>
        <w:t xml:space="preserve"> Eumps</w:t>
      </w:r>
      <w:r>
        <w:rPr>
          <w:rFonts w:cs="Calibri" w:ascii="Calibri" w:hAnsi="Calibri"/>
          <w:sz w:val="24"/>
          <w:szCs w:val="24"/>
        </w:rPr>
        <w:t xml:space="preserve"> - w wykonaniu siedmioosobowej grupy młodych wokalistów śpiewających a cappell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Gminne obchody Narodowego Święta Niepodległości</w:t>
      </w:r>
      <w:r>
        <w:rPr>
          <w:rFonts w:cs="Calibri" w:ascii="Calibri" w:hAnsi="Calibri"/>
          <w:sz w:val="24"/>
          <w:szCs w:val="24"/>
        </w:rPr>
        <w:t xml:space="preserve"> - złożenie kwiatów pod Pomnikiem Walk i Męczeństw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Koncert Katarzyny Groniec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wydarzenie roku 2019 z bezpłatnym wstępem dla widzów;</w:t>
      </w:r>
    </w:p>
    <w:p>
      <w:pPr>
        <w:pStyle w:val="Teksttreci21"/>
        <w:numPr>
          <w:ilvl w:val="0"/>
          <w:numId w:val="7"/>
        </w:numPr>
        <w:shd w:fill="auto" w:val="clear"/>
        <w:spacing w:lineRule="auto" w:line="276"/>
        <w:ind w:left="567" w:right="4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baretowa sobota i „Świrowisko"</w:t>
      </w:r>
      <w:r>
        <w:rPr>
          <w:rFonts w:cs="Calibri" w:ascii="Calibri" w:hAnsi="Calibri"/>
          <w:sz w:val="24"/>
          <w:szCs w:val="24"/>
        </w:rPr>
        <w:t xml:space="preserve"> - czyli Doniesienia oraz Pogłoski z Domu Specjalnej Troski</w:t>
      </w:r>
      <w:r>
        <w:rPr>
          <w:rStyle w:val="Teksttreci2Bezkursywy"/>
          <w:rFonts w:cs="Calibri" w:ascii="Calibri" w:hAnsi="Calibri"/>
          <w:sz w:val="24"/>
          <w:szCs w:val="24"/>
        </w:rPr>
        <w:t xml:space="preserve"> - program kabaretowo-muzyczny w wykonaniu aktorów Teatru Muzycznego HALS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Jarmark bożonarodzeniowy</w:t>
      </w:r>
      <w:r>
        <w:rPr>
          <w:rFonts w:cs="Calibri" w:ascii="Calibri" w:hAnsi="Calibri"/>
          <w:sz w:val="24"/>
          <w:szCs w:val="24"/>
        </w:rPr>
        <w:t xml:space="preserve"> - wydarzenie na które zjeżdżają wystawcy z wielkopolski </w:t>
        <w:br/>
        <w:t>i nie tylko prezentując wytwory swojej działalności; natomiast odwiedzający mają okazję by zrobić przedświąteczne zakupy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Elf Psotek i jego czarodziejski młotek"</w:t>
      </w:r>
      <w:r>
        <w:rPr>
          <w:rFonts w:cs="Calibri" w:ascii="Calibri" w:hAnsi="Calibri"/>
          <w:sz w:val="24"/>
          <w:szCs w:val="24"/>
        </w:rPr>
        <w:t xml:space="preserve"> - widowisko artystyczne dla dzieci z okazji Świąt Bożego Narodzeni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Wieczór kolędowy</w:t>
      </w:r>
      <w:r>
        <w:rPr>
          <w:rFonts w:cs="Calibri" w:ascii="Calibri" w:hAnsi="Calibri"/>
          <w:sz w:val="24"/>
          <w:szCs w:val="24"/>
        </w:rPr>
        <w:t xml:space="preserve"> - przedświąteczny koncert kolęd w wykonaniu tria Saks Off On </w:t>
        <w:br/>
        <w:t>z Szamotuł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Obchody 101. rocznicy wybuchu Powstania Wielkopolskiego</w:t>
      </w:r>
      <w:r>
        <w:rPr>
          <w:rFonts w:cs="Calibri" w:ascii="Calibri" w:hAnsi="Calibri"/>
          <w:sz w:val="24"/>
          <w:szCs w:val="24"/>
        </w:rPr>
        <w:t xml:space="preserve"> - złożenie kwiatów pod tablicą upamiętniającą ofiary Powstani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Sylwester pod chmurką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powitanie Nowego Roku na świeżym powietrzu przy muzyce z pokazem sztucznych ogni o północy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MOCJA GMINY</w:t>
      </w:r>
    </w:p>
    <w:p>
      <w:pPr>
        <w:pStyle w:val="Normal"/>
        <w:spacing w:before="0" w:after="0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mocja Gminy Duszniki w 2019 r. prowadzona była głównie poprzez stronę internetową gminy www.duszniki.pl i biuletyn informacyjny oraz organizowanie cyklicznych imprez kulturalno-sportowych, takich jak: Dożynki Gminne, Memoriał Kazimierza Bartoszaka </w:t>
        <w:br/>
        <w:t xml:space="preserve">w tenisie stołowym, Bieg Mikołajkowy, koncert organowy w dusznickim kościele, uroczystości jubileuszy małżeńskich. Ponadto, działania promocyjne prowadzone były poprzez współpracę z organizacjami pozarządowymi, współpracę przy organizacji wydarzeń o ogólnopolskim charakterze (wyścig kolarski z trasą przez teren gminy), czy też współpracę </w:t>
        <w:br/>
        <w:t xml:space="preserve">z zaprzyjaźnionymi gminami Alutaguse i Taivalkoski, w ramach której zorganizowany został wyjazd grupy młodzieży do Finlandii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iuletyn gminny - Informator Gminy Duszniki wydawany jest w nakładzie 2.700 szt. miesięcznie. Dociera do każdego gospodarstwa domowego na terenie gminy Duszniki jako druk bezadresowy dostarczany przez Pocztę Polską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y małżeńskie z terenu Gminy Duszniki, które w 2019 roku obchodziły jubileusz 50 lat pożycia małżeńskiego, czyli Złote Gody (20 par), 55 lat pożycia małżeńskiego – Szmaragdowe Gody (7 par), 60 lat pożycia małżeńskiego - Diamentowe Gody (7 pary) oraz 70 lat pożycia małżeńskiego – Kamienne Gody (1 para), uczestniczyły w uroczystym spotkaniu w Centrum Animacji Kultury. Aktu dekoracji medalami „Za długoletnie pożycie małżeńskie” nadanymi przez Prezydenta Rzeczpospolitej Polskiej dla osób, które przeżyły 50 lat w jednym związku małżeńskim, dokonał Wójt Gminy Duszniki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rakcie „Dożynek Gminnych”  mieszkańcy gminy mieli możliwość oglądać występy lokalnych zespołów  „Duszniczanka” i „Podrzewianka”, które kultywują tradycje ludowe. Grupa wieńcowa z wieńcem dożynkowym wzięła udział w Dożynkach Powiatu Szamotul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ŚWIAT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 roku szkolnym 2018/2019 Gmina Duszniki było organem prowadzącym dla </w:t>
        <w:br/>
        <w:t xml:space="preserve">Szkoły Podstawowej w Dusznikach z punktem filialnym w Podrzewiu oraz klasami gimnazjalnymi, Szkoły Podstawowej w Grzebienisku z oddziałami przedszkolnymi i klasami gimnazjalnymi, Szkoły Podstawowej w Sędzinku z oddziałami przedszkolnymi. Do 31 sierpnia 2019 funkcjonowało Przedszkole w Dusznikach z dwoma oddziałami zamiejscowymi.  Zgodnie z uchwała rady Gminy Duszniki nr XIII/68/19 z dnia 30 lipca 2019 r. w strawie utworzenia Zespołu Przedszkoli w Dusznikach, z dniem 1 września 2019 roku utworzono </w:t>
      </w:r>
      <w:r>
        <w:rPr>
          <w:sz w:val="24"/>
          <w:szCs w:val="24"/>
        </w:rPr>
        <w:t xml:space="preserve">Zespół Przedszkoli w Dusznikach z  następujących publicznych przedszkoli prowadzonych przez Gminę Duszniki: 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neczne Przedszkole w Dusznikach ul. Kolejowa 7A, 64-550 Duszniki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zkole w Podrzewiu ul. Ogrodowa 3, 64-541 Podrzewie, 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szkole w Sękowie ul. Szkolna 23, 64-541 Sękowo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W roku 2019 przebudowano kotłownię w Szkole Podstawowej w Grzebienisku z paliwa stałego na gzowe wraz z instalacją gazu oraz dokonano wymiany dachu na Oddziale Przedszkolnym w Sękowie. Powyższe wydatki inwestycyjne zostały zrealizowane ze środków budżetu Gminy Duszniki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atrudnienie nauczycieli według stanu  na dzień 30 września 2019 roku wyniosło 107 osób, co stanowi 102,03 etatów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Wydatki na oświatę w 2019 roku wyniosły 12.774.745,62 zł, dochody wraz z dotacją na zakup podręczników oraz subwencja oświatową wyniosły: 9.138.442,27 zł. Różnica pomiędzy dochodami a wydatkami w kwocie 3.636.303,35 zł została zrealizowana z budżetu Gminy Duszniki.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9. UCHWAŁY RADY GMINY DUSZNIKI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  <w:r>
        <w:rPr>
          <w:rFonts w:cs="Calibri"/>
          <w:sz w:val="24"/>
          <w:szCs w:val="24"/>
        </w:rPr>
        <w:t>W 2019 roku Rada Gminy Duszniki podjęła 136 uchwał,  z czego 125 uchwał zostało wykonanych w roku 2019, natomiast 14 uchwał zostało przez Radę Gminy skierowanych do realizacji w 2020 roku. W ramach prowadzonego nadzoru uchwały zostały przekazane do Regionalnej Izby Obrachunkowej oraz do Wojewody Wielkopolskiego. Regionalna Izba Obrachunkowa wszczęła dwa postępowania w sprawie stwierdzenia nieważności uchwał,</w:t>
        <w:br/>
        <w:t xml:space="preserve"> z których jedno zostało umorzone. Dwie uchwala zostały zaskarżone do Sądu Administracyjnego w Poznaniu. Wszystkie uchwały są dostępne w biuletynie informacji Publicznej Gminy Duszniki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140"/>
        <w:gridCol w:w="27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/27/19 Rady Gminy Duszniki </w:t>
              <w:br/>
              <w:t xml:space="preserve">z dnia 29 stycz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stąpienia do sporządzenia planu zagospodarowania przestrzennego dla obszaru położonego przy ul. Bukowskiej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zrealizowana, uchwalenie miejscowego planu zagospodarowania przestrzennego. Dotyczyła możliwości lokalizowania nowych budynków mieszkalnych w siedlisku rolniczym w obszarze, który jest uzbrojony  w podstawowe med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/28/19 Rady Gminy Duszniki </w:t>
              <w:br/>
              <w:t xml:space="preserve">z dnia 26 lutego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any Wieloletniej Prognozy Finansowej Gminy Duszniki na lata 2019/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lizacja Wieloletniej Prognozy Finansowej gminy Duszniki za 2019 zgodnie 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/29/19 Rady Gminy Duszniki </w:t>
              <w:br/>
              <w:t xml:space="preserve">z dnia 26 lutego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/30/19 Rady Gminy Duszniki </w:t>
              <w:br/>
              <w:t xml:space="preserve">z dnia 26 lutego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eniająca uchwałę w sprawie ustalenia przedmiotu działania Komisji stałych Rady Gminy oraz ich składu osobow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 dotyczy realizacji ustawy </w:t>
              <w:br/>
              <w:t>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/31/19 Rady Gminy Duszniki </w:t>
              <w:br/>
              <w:t xml:space="preserve">z dnia 26 lutego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kazania petycji Komisji Skarg, Wniosków i Petycj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2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3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VII/34/19 Rady Gminy Duszniki</w:t>
              <w:br/>
              <w:t xml:space="preserve"> 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2" w:hanging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emisji obligacji komunalnych oraz określenia zasad zbywania, nabywania i wykupu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obligacje zostały wyemitowane w ilości 3.365 szt. </w:t>
            </w:r>
            <w:r>
              <w:rPr>
                <w:sz w:val="24"/>
                <w:szCs w:val="24"/>
              </w:rPr>
              <w:t>Celem emisji obligacji było pokrycie planowanego deficytu budżetowego w roku 2019 i spłata wcześniej zaciągniętych zobowiąza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5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zaciągnięcia pożyczki na przebudowę kotłowni z paliwa stałego na gazowe wraz z instalacją gazu w Szkole Podstawowej w Grzebienisku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życzka z Wojewódzkiego Funduszu Ochrony Środowiska i Gospodarki Wodnej nie została przyzn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6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w sprawie ustalenia zasad wypłacania oraz wysokości diet przysługującym radnym i sołtysom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7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ejscowego planu zagospodarowania przestrzennego dla części działki o nr ewid. 412/6 w Sękowi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</w:t>
              <w:br/>
              <w:t xml:space="preserve">w miejscowym planie zagospodarowania przestrzennego. </w:t>
            </w:r>
            <w:r>
              <w:rPr>
                <w:iCs/>
                <w:sz w:val="24"/>
                <w:szCs w:val="24"/>
              </w:rPr>
              <w:t xml:space="preserve">Właściciel  nieruchomości złożył wniosek w sprawie częściowej zmiany planu, który pozwoli na wytyczenie działek bezpośrednio przy drodze gminnej, bez konieczności wydzielania terenu pod drogę dojazdową.   </w:t>
            </w:r>
            <w:r>
              <w:rPr/>
              <w:t>   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8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ejscowego planu zagospodarowania przestrzennego dla części działki o nr ewid. 294 w Sędzink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chwała zrealizowana.Do opracowania planu przystąpiono w związku </w:t>
              <w:br/>
              <w:t>z koniecznością zabezpieczenia zwartych kompleksów rolniczej przestrzeni produkcyjnej na potrzeby prowadzenia upraw polowych, bez prawa zabudowy inwestycjami w Sędzin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VII/39/19 Rady gminy Duszniki </w:t>
              <w:br/>
              <w:t>z dnia 26 mar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ejscowego planu zagospodarowania przestrzennego dla części działki o nr ewid. 883/19 i 883/17 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zrealizowana.</w:t>
              <w:br/>
              <w:t xml:space="preserve">Teren objęty planem jest aktualnie wykorzystywany jako parking. W związku </w:t>
              <w:br/>
              <w:t>z powyższym należało dokonać opracowania zmiany planu. Działki te stanowią własność Gminy Duszni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0/19 Rady Gminy Duszniki 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Sękowa, gmina Duszniki (działka ewidencyjna nr 412/9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1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Sękowa, gmina Duszniki (działka ewidencyjna nr 412/10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2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miejscowości Sękowo, gmina Duszniki (działka ewidencyjna nr 412/11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3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miejscowości Sękowo, gmina Duszniki (działka ewidencyjna nr 412/12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4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miejscowości Sękowo, gmina Duszniki, (działka ewidencyjna nr 412/13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5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dania nazwy ulicy w miejscowości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6/19 Rady Gminy Duszniki 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ogramu opieki nad zwierzętami bezdomnymi oraz zapobiegania bezdomności zwierząt na terenie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podjęta w celu zmniejszenia ilości bezdomnych psów i kotów na terenie gminy Duszniki, a tym samym zwiększenia bezpieczeństwa mieszkań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7/19 Rady Gminy Duszniki 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petycji mieszkańców ulicy Lawendowej w Podrzewi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I/48/19 Rady Gminy Duszniki </w:t>
              <w:br/>
              <w:t xml:space="preserve">dnia 23 kwiet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I/49/19 Rady Gminy Duszniki </w:t>
              <w:br/>
              <w:t xml:space="preserve">z dnia 23 kwiet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I/50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1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2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ziału sołectwa Mieściska-Sarbia i stworzenia sołectwa Mieściska i sołectwa Sarb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</w:t>
            </w:r>
            <w:r>
              <w:rPr>
                <w:sz w:val="24"/>
                <w:szCs w:val="24"/>
              </w:rPr>
              <w:t xml:space="preserve"> złożone przez mieszkańców  Mieścisk oraz Sarbii wnioski w sprawie podziału sołectwa Mieściska-Sarbia na dwa odrębne sołectwa, sołectwo Mieściska i sołectwo Sarb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3/19 Rady Gminy Duszniki </w:t>
              <w:br/>
              <w:t xml:space="preserve">z dnia 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wołania Komisji Inwentaryzacyjnej ds. komunalizacji mien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kontynuowania prac związanych z inwentaryzacją i komunalizacją mienia ogólnonarodowego (państwowego) na rzecz Gminy Duszni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4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yjęcia Gminnego Programu Opieki nad Zabytkami Gminy Duszniki na lata 2019-20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 w zakresie przedsięwzięć zaplanowanych na 2019 r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5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um uwarunkowań i kierunków zagospodarowania przestrzennego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2" w:hanging="1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IX/56/19 Rady Gminy Duszniki</w:t>
              <w:br/>
              <w:t xml:space="preserve"> 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yjęcia rezygnacji z funkcji Przewodniczącego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/57/19 Rady Gminy Duszniki </w:t>
              <w:br/>
              <w:t>z dnia 28 maj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dzielenia wotum zaufania Wójtowi Gminy Duszniki za 2018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/58/19 Rady Gminy Duszniki </w:t>
              <w:br/>
              <w:t>z dnia 28 maj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atwierdzenia sprawozdania finansowego za 2018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/59/19 Rady Gminy Duszniki 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dnia 28 maj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dzielenia absolutorium Wójtowi Gminy Duszniki za 2018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/60/19 Rady Gminy Duszniki </w:t>
              <w:br/>
              <w:t>z dnia 14 czerw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yboru Przewodniczącego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/61/19 Rady Gminy Duszniki </w:t>
              <w:br/>
              <w:t>z dnia 25 czerw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dania nazwy ulicy w miejscowości Grzebienis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2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3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4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dzielenia Powiatowi Szamotulskiemu pomocy finansowej w formie dotacj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w roku 2019 nie została zrealizowana.</w:t>
            </w:r>
            <w:r>
              <w:rPr>
                <w:rFonts w:cs="Arial"/>
                <w:sz w:val="24"/>
                <w:szCs w:val="24"/>
              </w:rPr>
              <w:t xml:space="preserve"> Dotyczyła pomocy finansowej w formie dotacji celowej w celu zapewnienia połączeń komunikacji autobusowej dla mieszkańców gminy Duszniki z Poznaniem i innymi miejscowości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II/65/19 Rady Gminy Duszniki</w:t>
              <w:br/>
              <w:t xml:space="preserve"> 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ystępowania mieszkańców Gminy Duszniki z obywatelską inicjatywą uchwałodawcz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II/66/19 Rady Gminy Duszniki</w:t>
              <w:br/>
              <w:t xml:space="preserve"> 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tworzenia Przedszkola w Podrzewiu i nadania statut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7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tworzenia przedszkola w Sękowie i nadania statut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8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tworzenia Zespołu Przedszkoli w Dusznikach i nadania mu statut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9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zmiany uchwały nr LIII/372/18 Rady Gminy Duszniki z dnia 24 lipca 2018 r. w sprawie 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>określenia tygodniowego obowiązkowego wymiaru godzin zajęć nauczycieli, którym powierzono stanowisko kierownicze zatrudnionych w przedszkolach i w szkołach prowadzonych przez Gminę Duszniki oraz określenia obowiązkowego, tygodniowego wymiaru godzin zajęć dla nauczycieli: pedagoga, psychologa i logoped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chwała zrealizowana, dostosowanie prawa lokalnego do aktualnie obowiązujących przepisów prawa </w:t>
              <w:br/>
              <w:t>w dziedzinie oświat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70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stalenia planu sieci publicznych szkół podstawowych prowadzonych przez Gminę Duszniki oraz określenia granic ich obwodów od dnia 1 wrześn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chwała zrealizowana, dostosowanie prawa lokalnego do aktualnie obowiązujących przepisów prawa </w:t>
              <w:br/>
              <w:t>w dziedzinie oświat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71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ystąpienia do sporządzenia miejscowego planu zagospodarowania przestrzennego dla działki nr 27/8 położonej w miejscowości Wilczyna, gmina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zrealizowana, uchwalenie miejscowego planu zagospodarowania przestrzen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II/72/19 Rady Gminy Duszniki</w:t>
              <w:br/>
              <w:t xml:space="preserve"> 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iejscowego planu zagospodarowania przestrzennego dla działek o nr ewid. 583/5,583/7, 583/9 i 583/10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ą zrealizowana.</w:t>
            </w:r>
            <w:r>
              <w:rPr>
                <w:bCs/>
                <w:sz w:val="24"/>
                <w:szCs w:val="24"/>
              </w:rPr>
              <w:t xml:space="preserve"> W związku z zapotrzebowaniem na nowe tereny inwestycyjne w tym rejonie Dusznik zdecydowano się na przystąpienie do opracowania zmiany planu umożliwiającego przeznaczenie całości terenu pod aktywizację gospodarcz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III/73/19 Rady Gminy Duszniki z dnia </w:t>
              <w:br/>
              <w:t>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nadania nazwy ulicy </w:t>
              <w:br/>
              <w:t>w miejscowości Sęk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III/74/19 Rady Gminy Duszniki z dnia </w:t>
              <w:br/>
              <w:t>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skarg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IV/75/19 Rady Gminy Duszniki z dnia </w:t>
              <w:br/>
              <w:t>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IV/76/19 Rady Gminy Duszniki z dnia </w:t>
              <w:br/>
              <w:t>4 września 2019 r.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77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78/19 Rady Gminy Duszniki z dnia </w:t>
              <w:br/>
              <w:t>24 września 2019 r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79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patrzenia skargi z dnia 22 lipca 2019 r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>Uchwały XV/80/19 Rady Gminy Duszniki z dnia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kazania skargi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81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stąpienia mieszkańców Gminy Duszniki z obywatelską inicjatywą uchwałodawcz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Cs/>
              </w:rPr>
              <w:t>Ponowne podjęcie uchwały było spowodowane uporządkowaniem numeracji w uchwale Rady Gminy Duszniki Nr XIII/65/19 z dnia 30 lipca 2019 r.  oraz uwzględnieniem bieżącego stanu prawnego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82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kreślenia</w:t>
            </w:r>
            <w:r>
              <w:rPr>
                <w:rFonts w:cs="Calibri"/>
                <w:sz w:val="24"/>
                <w:szCs w:val="24"/>
              </w:rPr>
              <w:t xml:space="preserve"> wzoru wniosku o wypłatę dodatku energetycznego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3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XLI/283/09 Rady Gminy Duszniki z dnia 24 marca 2009 roku w sprawie Regulaminu określającego wysokość oraz szczegółowe warunki przyznawania nauczycielom dodatków: motywacyjnego, funkcyjnego, za trudne warunki pracy, wynagrodzenia za godziny ponadwymiarowe i godziny doraźnych zastępstw oraz wysługę la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podjęcie uchwały wynikała ze zmian w Karcie Nauczyciel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4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lenia sieci prowadzonych przez Gminę Duszniki publicznych przedszkoli i oddziałów przedszkolnych w publicznych szkołach podstawowy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dotyczy aktualizacja stanu sieci przedszkolnej </w:t>
              <w:br/>
              <w:t xml:space="preserve">w Gminie Duszniki obowiązującej od </w:t>
              <w:br/>
              <w:t xml:space="preserve">1 września 2019 r. 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5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bCs/>
                <w:sz w:val="24"/>
                <w:szCs w:val="24"/>
              </w:rPr>
              <w:t>statutu sołectwa Brzoza-Grodziszcz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6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bCs/>
                <w:sz w:val="24"/>
                <w:szCs w:val="24"/>
              </w:rPr>
              <w:t>statutu sołectwa Ceradz Doln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7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Chełmin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8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9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Grzebienis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0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Kun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1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Mieścisk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2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Młynk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3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Niewierz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4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Podrzewi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5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Sarb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6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Sędzinko-Zalesi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7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Sędzin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8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Sęk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9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Wierzej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100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Wilczyn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101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Wilk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V/102/19 Rady Gminy Duszniki z dnia 24 września 2019 r. 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Zakrzew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V/103/19 Rady Gminy Duszniki z dnia 24 wrześ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ejscowego planu zagospodarowania przestrzennego dla obszaru położonego przy ul. Bukowskiej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</w:t>
            </w:r>
            <w:r>
              <w:rPr>
                <w:bCs/>
                <w:sz w:val="24"/>
                <w:szCs w:val="24"/>
                <w:lang w:eastAsia="pl-PL"/>
              </w:rPr>
              <w:t>częściowa zmiana planu</w:t>
            </w:r>
            <w:r>
              <w:rPr>
                <w:sz w:val="24"/>
                <w:szCs w:val="24"/>
              </w:rPr>
              <w:t xml:space="preserve">, w celu zapewnienia możliwość realizacji budynków mieszkalnych w ramach  gospodarstw rolnych. 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4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dania nazwy ulicy w miejscowości Sędzin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5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zmieniająca uchwałę w sprawie ustalenia przedmiotu działania komisji stałych Rady Gminy oraz ich składu osobowego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6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zmieniająca uchwałę w sprawie powołania Komisji Rewizyjnej oraz ustalenia jej składu osobowego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V/107/19 Rady Gminy Duszniki z dnia 24 wrześ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sprawie przekazania pisma Rzecznika Dyscypliny Finansów Publicznych Komisji Rewizyjnej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bookmarkStart w:id="1" w:name="_Hlk36625300"/>
            <w:bookmarkEnd w:id="1"/>
            <w:r>
              <w:rPr>
                <w:rFonts w:cs="Calibri"/>
                <w:bCs/>
                <w:sz w:val="24"/>
                <w:szCs w:val="24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8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eniająca uchwałę w sprawie powołania Komisji Rewizyjnej oraz ustalenia jej składu osobow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9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eniająca uchwałę w sprawie ustalenia przedmiotu działania komisji stałych Rady Gminy oraz ich składu osobow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0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1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skargi z dnia 5 września 2019 r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 Przewodniczący Rady poinformował skarżącą</w:t>
              <w:br/>
              <w:t xml:space="preserve"> o sposobie załatwienia skarg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2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pisma mieszkańca Gminy Dusznik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3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pisma mieszkańca Zakrzewka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4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skargi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5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wniosku mieszkanki Gminy Dusznik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16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dwołania Przewodniczącego Rady Gminy Duszniki radnego Tomasza Ćwian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17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bookmarkStart w:id="2" w:name="_Hlk36626116"/>
            <w:bookmarkEnd w:id="2"/>
            <w:r>
              <w:rPr>
                <w:rFonts w:cs="Calibri"/>
                <w:bCs/>
                <w:sz w:val="24"/>
                <w:szCs w:val="24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18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any Uchwały Nr III/14/18 Rady Gminy Duszniki z dnia 20.12.2018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19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kreślenia wysokości stawek podatku od nieruchomości na 2020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0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niżenia ceny skupu żuta do celów wymiaru podatku roln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1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lenia stawek podatku od środków transportowy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2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wolnienia samorządowego zakładu budżetowego – Komunalnego Zakładu Budżetowego  w Dusznikach z obowiązku wpłaty do budżetu Gminy Duszniki nadwyżki środków obrotowych za 2019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la zrealizowana, zwolnienie Zakładu </w:t>
              <w:br/>
              <w:t xml:space="preserve">z powyższego obowiązku pozwoli na realizację zadań statutowych, </w:t>
              <w:br/>
              <w:t>a w szczególności na pokrycie bieżących wydatk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3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minnego Programu Profilaktyki i Rozwiązywania Problemów Alkoholowych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4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yjęcia programu współpracy z organizacjami pozarządowymi oraz podmiotami prowadzącymi działalność pożytku publicznego w Gminie Duszniki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5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skargi z dnia 7 października 2019 r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 Przewodniczący Rady poinformował skarżącą</w:t>
              <w:br/>
              <w:t xml:space="preserve"> o sposobie załatwienia skarg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6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nki Zakrzewk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7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ńca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8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nki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9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skargi do Wojewódzkiego Sądu Administracyjn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0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pisma Rzecznika Dyscypliny Finansów Publiczny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1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wniosku mieszkańców ul. Sękowskiej w Podrzewiu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2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wniosków mieszkańców ul. Bocznej w Grzebienisku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3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a w sprawie przekazania skarg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4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a w sprawie przekazania skarg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5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a w sprawie 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6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jęcia uchwały stwierdzającej wybór Przewodniczącego Rad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 dotyczy realizacji ustawy 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37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 xml:space="preserve">z planem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38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39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atwierdzenia planu pracy Komisji Rewizyjnej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0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eniająca  uchwałę Nr XXXVI/229/13 Rady Gminy Duszniki z dnia 30 kwietnia 2013 r. w sprawie określenia  szczegółowych  warunków  przyznawania  i  odpłatności  za  usługi opiekuńcze  i specjalistyczne  usługi  opiekuńcze  oraz  szczegółowych warunków częściowego i całkowitego zwolnienia od opłat, jak również tryb ich pobieran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bookmarkStart w:id="3" w:name="_Hlk36627425"/>
            <w:bookmarkEnd w:id="3"/>
            <w:r>
              <w:rPr>
                <w:rFonts w:cs="Calibri"/>
                <w:bCs/>
                <w:sz w:val="24"/>
                <w:szCs w:val="24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1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etody ustalenia opłat za gospodarowanie odpadami komunalnymi oraz stawki opłat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2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eniająca uchwałę w sprawie wzoru deklaracji o wysokości opłaty za gospodarowanie odpadami komunalnymi składanej przez właścicieli nieruchomości, położonych na terenie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3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dania nazwy ulicy w miejscowości Sędzin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4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ńców ul. Sękowskiej w Podrzewi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5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ńców ul. Bocznej w Grzebienisk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6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skargi z dnia 22 października 2019 r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 Przewodniczący Rady poinformował skarżącą</w:t>
              <w:br/>
              <w:t xml:space="preserve"> o sposobie załatwienia skarg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7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ekazania pisma mieszkańców ul. Szamotulskiej w Dusznikach do Komisji Skarg, Wniosków i Petycji Rady Gminy Duszniki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48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lenia Wieloletniej Prognozy Finansowej Gminy Duszniki na lata 2020-20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do realizacji</w:t>
              <w:br/>
              <w:t xml:space="preserve"> 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49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y budżetowej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0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1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2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stalenia wykazu wydatków, które nie wygasają z upływem roku budżetowego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do realizacji</w:t>
              <w:br/>
              <w:t xml:space="preserve"> 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3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zmieniająca uchwałę Rady Gminy Duszniki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nr  XIII/64/2019,  z dnia 30 lipca 2019 roku w sprawie udzielenia Powiatowi Szamotulskiemu pomocy finansowej w formie dotacj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4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atwierdzenia planu pracy Rady Gminy Duszniki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5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atwierdzenia planów pracy komisji stałych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6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w sprawie zatwierdzenia Statutu Komunalnego Zakładu Budżetowego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</w:t>
            </w:r>
            <w:r>
              <w:rPr>
                <w:rFonts w:cs="Calibri"/>
                <w:bCs/>
                <w:sz w:val="24"/>
                <w:szCs w:val="24"/>
              </w:rPr>
              <w:t xml:space="preserve"> zmiana ma umożliwić Zakładowi wykonywanie zawieranych przez Gminę Duszniki porozumień międzygmin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7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skargi z dnia 23 października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 Przewodniczący Rady poinformował skarżącą</w:t>
              <w:br/>
              <w:t xml:space="preserve"> o sposobie załatwienia skarg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8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ńców ul. Szamotulskiej w 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9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wniosku mieszkańców sołectwa Sarbia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8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2Znak">
    <w:name w:val="Styl2 Znak"/>
    <w:qFormat/>
    <w:rPr>
      <w:rFonts w:ascii="Cambria" w:hAnsi="Cambria" w:eastAsia="Times New Roman" w:cs="Cambria"/>
      <w:b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12pt">
    <w:name w:val="Nagłówek #4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65ptMaelitery">
    <w:name w:val="Tekst treści + 6;5 pt;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2Bezkursywy">
    <w:name w:val="Tekst treści (2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Calibri11ptKursywa">
    <w:name w:val="Tekst treści + Calibri;11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PogrubienieTeksttreciCalibri105ptKursywa">
    <w:name w:val="Pogrubienie;Tekst treści + Calibri;10;5 pt;Kursyw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3">
    <w:name w:val="Tekst treści (3)_"/>
    <w:qFormat/>
    <w:rPr>
      <w:rFonts w:cs="Calibri"/>
      <w:sz w:val="22"/>
      <w:szCs w:val="22"/>
      <w:shd w:fill="FFFFFF" w:val="clear"/>
    </w:rPr>
  </w:style>
  <w:style w:type="character" w:styleId="Teksttreci3Kursywa">
    <w:name w:val="Tekst treści (3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2">
    <w:name w:val="Styl2"/>
    <w:basedOn w:val="Normal"/>
    <w:qFormat/>
    <w:pPr>
      <w:pBdr>
        <w:top w:val="single" w:sz="18" w:space="1" w:color="403152"/>
        <w:bottom w:val="single" w:sz="18" w:space="1" w:color="403152"/>
      </w:pBdr>
      <w:spacing w:lineRule="auto" w:line="240" w:before="0" w:after="0"/>
    </w:pPr>
    <w:rPr>
      <w:rFonts w:ascii="Cambria" w:hAnsi="Cambria" w:eastAsia="Times New Roman" w:cs="Cambria"/>
      <w:b/>
      <w:sz w:val="24"/>
      <w:szCs w:val="24"/>
    </w:rPr>
  </w:style>
  <w:style w:type="paragraph" w:styleId="BodyText31">
    <w:name w:val="Body Text 31"/>
    <w:basedOn w:val="Normal"/>
    <w:qFormat/>
    <w:pPr>
      <w:tabs>
        <w:tab w:val="clear" w:pos="708"/>
        <w:tab w:val="left" w:pos="720" w:leader="none"/>
      </w:tabs>
      <w:spacing w:lineRule="auto" w:line="360" w:before="0" w:after="0"/>
      <w:ind w:firstLine="425"/>
      <w:jc w:val="both"/>
    </w:pPr>
    <w:rPr>
      <w:rFonts w:ascii="Garamond" w:hAnsi="Garamond" w:eastAsia="Times New Roman" w:cs="Garamond"/>
      <w:sz w:val="24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ind w:hanging="380"/>
    </w:pPr>
    <w:rPr>
      <w:rFonts w:ascii="Times New Roman" w:hAnsi="Times New Roman" w:eastAsia="Times New Roman" w:cs="Times New Roman"/>
      <w:sz w:val="23"/>
      <w:szCs w:val="23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 w:before="0" w:after="0"/>
      <w:ind w:hanging="380"/>
    </w:pPr>
    <w:rPr>
      <w:rFonts w:ascii="Times New Roman" w:hAnsi="Times New Roman" w:eastAsia="Times New Roman" w:cs="Times New Roman"/>
      <w:sz w:val="23"/>
      <w:szCs w:val="23"/>
    </w:rPr>
  </w:style>
  <w:style w:type="paragraph" w:styleId="Teksttreci31">
    <w:name w:val="Tekst treści (3)"/>
    <w:basedOn w:val="Normal"/>
    <w:qFormat/>
    <w:pPr>
      <w:shd w:fill="FFFFFF" w:val="clear"/>
      <w:spacing w:lineRule="exact" w:line="274" w:before="0" w:after="0"/>
      <w:ind w:hanging="38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3:00Z</dcterms:created>
  <dc:creator>Danuta Dolemba</dc:creator>
  <dc:description/>
  <cp:keywords/>
  <dc:language>en-US</dc:language>
  <cp:lastModifiedBy>Danuta Dolemba</cp:lastModifiedBy>
  <cp:lastPrinted>2020-06-01T16:57:00Z</cp:lastPrinted>
  <dcterms:modified xsi:type="dcterms:W3CDTF">2020-06-03T07:06:00Z</dcterms:modified>
  <cp:revision>6</cp:revision>
  <dc:subject/>
  <dc:title/>
</cp:coreProperties>
</file>