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center"/>
        <w:outlineLvl w:val="1"/>
        <w:rPr>
          <w:rFonts w:eastAsia="Times New Roman" w:cs="Calibri"/>
          <w:b/>
          <w:b/>
          <w:bCs/>
          <w:sz w:val="32"/>
          <w:szCs w:val="32"/>
          <w:lang w:eastAsia="pl-PL"/>
        </w:rPr>
      </w:pPr>
      <w:r>
        <w:rPr>
          <w:rFonts w:eastAsia="Times New Roman" w:cs="Calibri"/>
          <w:b/>
          <w:bCs/>
          <w:sz w:val="32"/>
          <w:szCs w:val="32"/>
          <w:lang w:eastAsia="pl-PL"/>
        </w:rPr>
        <w:t xml:space="preserve">PRZYJMOWANIE I ROZPATRYWANIE </w:t>
        <w:br/>
        <w:t>SKARG I WNIOSKÓW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Podstawa prawn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stawa z dnia 14 czerwca 1960 – K.p.a (tj. z 2000 r. Dz.U. Nr 98 poz. 1071 </w:t>
        <w:br/>
        <w:t>z późniejszymi zmianami)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porządzenie Rady Ministrów z dnia 8 stycznia 2002 r. w sprawie organizacji przyjmowania i rozpatrywania skarg i wniosków (Dz.U. Nr 5 poz. 46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Skargę lub wniosek można złożyć: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semnie na adres: Urząd Gminy Duszniki, ul. Sportowa 1, 64-550 Duszniki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ksem na nr: 61 2919131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formie elektronicznej na adres: urzad@duszniki.eu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ośrednictwem elektronicznej skrzynki podawczej ePUAP: 13m8d5icki/skrytkaESP;</w:t>
      </w:r>
    </w:p>
    <w:p>
      <w:pPr>
        <w:pStyle w:val="Teksttreci1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nie do protokołu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Miejsce załatwienia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yjmowaniem i rozpatrywaniem skarg i wniosków w Urzędzie Gminy Duszniki zajmują się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Danuta Dolemba-Parzybut</w:t>
      </w:r>
      <w:r>
        <w:rPr>
          <w:rFonts w:eastAsia="Times New Roman" w:cs="Calibri"/>
          <w:sz w:val="24"/>
          <w:szCs w:val="24"/>
          <w:lang w:eastAsia="pl-PL"/>
        </w:rPr>
        <w:t xml:space="preserve"> – Sekretarz Gminy,</w:t>
      </w:r>
    </w:p>
    <w:p>
      <w:pPr>
        <w:pStyle w:val="Akapitzlist"/>
        <w:numPr>
          <w:ilvl w:val="0"/>
          <w:numId w:val="4"/>
        </w:numPr>
        <w:spacing w:lineRule="auto" w:line="240" w:before="0" w:after="16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Tadeusz Zimy </w:t>
      </w:r>
      <w:r>
        <w:rPr>
          <w:rFonts w:eastAsia="Times New Roman" w:cs="Calibri"/>
          <w:sz w:val="24"/>
          <w:szCs w:val="24"/>
          <w:lang w:eastAsia="pl-PL"/>
        </w:rPr>
        <w:t>– Zastępca wójta,</w:t>
      </w:r>
    </w:p>
    <w:p>
      <w:pPr>
        <w:pStyle w:val="Akapitzlist"/>
        <w:numPr>
          <w:ilvl w:val="0"/>
          <w:numId w:val="4"/>
        </w:numPr>
        <w:spacing w:lineRule="auto" w:line="240" w:before="0" w:after="28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Kierownicy Referatów i pracownicy na samodzielnych stanowiskach</w:t>
      </w:r>
      <w:r>
        <w:rPr>
          <w:rFonts w:eastAsia="Times New Roman" w:cs="Calibri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Skargi i wnioski przyjmowane są w Urzędzie Gminy:</w:t>
      </w:r>
    </w:p>
    <w:p>
      <w:pPr>
        <w:pStyle w:val="Normal"/>
        <w:spacing w:lineRule="auto" w:line="240" w:before="280" w:after="280"/>
        <w:ind w:left="60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-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codziennie w godzinach pracy Urzędu Gminy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Wójt Gminy przyjmuje w sprawach skarg i wniosków w każdy poniedziałek tygodnia </w:t>
        <w:br/>
        <w:t>w godz. 13:00 do 17:15, pokój nr 15.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rzewodniczący Rady Gminy przyjmuje w sprawach skarg i wniosków w każdy poniedziałek tygodnia w godz. 17:15 pokój nr 2.</w:t>
      </w:r>
      <w:r>
        <w:rPr>
          <w:rFonts w:eastAsia="Times New Roman" w:cs="Calibri"/>
          <w:sz w:val="24"/>
          <w:szCs w:val="24"/>
          <w:lang w:eastAsia="pl-PL"/>
        </w:rPr>
        <w:br/>
        <w:t> 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Termin załatwienia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argi i wnioski załatwiane są bez zbędnej zwłoki nie później niż w ciągu miesiąca.</w:t>
        <w:br/>
        <w:t> 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66FF"/>
          <w:sz w:val="24"/>
          <w:szCs w:val="24"/>
          <w:lang w:eastAsia="pl-PL"/>
        </w:rPr>
        <w:t>Inne informacje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dmiotem skargi może być zwłaszcza zaniedbanie lub nienależyte wykonywanie zadań przez właściwe organy albo przez ich pracowników, naruszenie praworządności lub interesów skarżących, a także przewlekłe lub biurokratyczne załatwiane spraw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dmiotem wniosku mogą być między innymi sprawy ulepszenia organizacji, wzmocnienia praworządności, usprawnienia pracy i zapobiegania nadużyciom, ochrony własności, lepszego zaspokojenia potrzeb ludności. Wnioskodawcy niezadowolonemu ze sposobu załatwienia wniosku służy prawo wniesienia skargi.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argi składa się do organów właściwych do ich rozpatrzenia. Właściwym do rozpatrywania skargi dotyczącej działa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ady gminy, Rady Powiatu i Sejmiku Województwa jest – Wojewoda, a w zakresie spraw finansowych – Regionalna Izba Obrachunkowa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ójta Gminy i kierowników gminnych jednostek organizacyjnych (z wyjątkiem zadań zleconych) – Rada Gminy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rządu Powiatu, Starosty oraz kierowników powiatowych jednostek organizacyjnych – Rada Powiatu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rządu i Marszałka Województwa – Sejmik Województwa</w:t>
      </w:r>
    </w:p>
    <w:p>
      <w:pPr>
        <w:pStyle w:val="Normal"/>
        <w:numPr>
          <w:ilvl w:val="0"/>
          <w:numId w:val="3"/>
        </w:numPr>
        <w:spacing w:lineRule="auto" w:line="240" w:before="0" w:after="1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ojewody – w sprawach podlegających rozpatrzeniu wg Kodeksu Postępowania Administracyjnego – Właściwy Minister w innych sprawach Prezes Rady Ministr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nistra – Prezes Rady Ministrów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argi i wnioski nie zawierające imienia i nazwiska (nazwy) oraz adresu wnoszącego nie są rozpatrywane.</w:t>
      </w:r>
    </w:p>
    <w:p>
      <w:pPr>
        <w:pStyle w:val="Normal"/>
        <w:spacing w:before="0" w:after="16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457" w:before="0" w:after="42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3:43:00Z</dcterms:created>
  <dc:creator>Danuta Dolemba</dc:creator>
  <dc:description/>
  <cp:keywords/>
  <dc:language>en-US</dc:language>
  <cp:lastModifiedBy>Danuta Dolemba</cp:lastModifiedBy>
  <dcterms:modified xsi:type="dcterms:W3CDTF">2020-12-31T13:43:00Z</dcterms:modified>
  <cp:revision>2</cp:revision>
  <dc:subject/>
  <dc:title/>
</cp:coreProperties>
</file>