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PROTOKÓŁ Nr XXVII/2020</w:t>
      </w:r>
    </w:p>
    <w:p>
      <w:pPr>
        <w:pStyle w:val="Normal"/>
        <w:spacing w:lineRule="auto" w:line="276"/>
        <w:jc w:val="center"/>
        <w:rPr/>
      </w:pPr>
      <w:r>
        <w:rPr>
          <w:b/>
        </w:rPr>
        <w:t>sesji Rady Gminy Duszniki</w:t>
      </w:r>
    </w:p>
    <w:p>
      <w:pPr>
        <w:pStyle w:val="Normal"/>
        <w:spacing w:lineRule="auto" w:line="276"/>
        <w:jc w:val="center"/>
        <w:rPr/>
      </w:pPr>
      <w:r>
        <w:rPr>
          <w:b/>
        </w:rPr>
        <w:t>z dnia 30 czerwca 2020 r.</w:t>
      </w:r>
    </w:p>
    <w:p>
      <w:pPr>
        <w:pStyle w:val="Normal"/>
        <w:spacing w:lineRule="auto" w:line="276" w:before="0" w:after="240"/>
        <w:jc w:val="both"/>
        <w:rPr/>
      </w:pPr>
      <w:r>
        <w:rPr>
          <w:b/>
        </w:rPr>
        <w:t>Ad.1.</w:t>
      </w:r>
      <w:r>
        <w:rPr/>
        <w:t xml:space="preserve"> </w:t>
      </w:r>
    </w:p>
    <w:p>
      <w:pPr>
        <w:pStyle w:val="Normal"/>
        <w:spacing w:lineRule="auto" w:line="276" w:before="0" w:after="240"/>
        <w:jc w:val="both"/>
        <w:rPr/>
      </w:pPr>
      <w:r>
        <w:rPr/>
        <w:t>Przewodniczący Rady Gminy Duszniki Marek Liszkowski otworzył XXVII sesję Rady Gminy Duszniki o godz. 18</w:t>
      </w:r>
      <w:r>
        <w:rPr>
          <w:vertAlign w:val="superscript"/>
        </w:rPr>
        <w:t>02</w:t>
      </w:r>
      <w:r>
        <w:rPr/>
        <w:t xml:space="preserve"> oraz powitał wszystkich obecnych na sali.</w:t>
      </w:r>
    </w:p>
    <w:p>
      <w:pPr>
        <w:pStyle w:val="Normal"/>
        <w:spacing w:lineRule="auto" w:line="276" w:before="0" w:after="240"/>
        <w:jc w:val="both"/>
        <w:rPr>
          <w:b/>
          <w:b/>
        </w:rPr>
      </w:pPr>
      <w:r>
        <w:rPr>
          <w:b/>
        </w:rPr>
        <w:t>Ad.2.</w:t>
      </w:r>
    </w:p>
    <w:p>
      <w:pPr>
        <w:pStyle w:val="Normal"/>
        <w:spacing w:lineRule="auto" w:line="276" w:before="0" w:after="240"/>
        <w:jc w:val="both"/>
        <w:rPr/>
      </w:pPr>
      <w:r>
        <w:rPr/>
        <w:t>W obradach uczestniczyło 15 radnych, co wobec ustawowego składu Rady Gminy wynoszącego 15 osób, stanowi quorum pozwalające na podejmowanie prawomocnych decyzji.</w:t>
      </w:r>
    </w:p>
    <w:p>
      <w:pPr>
        <w:pStyle w:val="Normal"/>
        <w:spacing w:lineRule="auto" w:line="276" w:before="0" w:after="240"/>
        <w:jc w:val="both"/>
        <w:rPr/>
      </w:pPr>
      <w:r>
        <w:rPr>
          <w:i/>
        </w:rPr>
        <w:t>Listy obecności: zał. nr 1 (lista obecności radnych- podpisywana), zał. nr 2 (lista radnych - logowanie do systemu), zał. nr 3 (lista sołtysów), zał. nr 4 (lista kierownictwa Urzędu, kierownictwa jednostek organizacyjnych i referatów oraz gości).</w:t>
      </w:r>
    </w:p>
    <w:p>
      <w:pPr>
        <w:pStyle w:val="Normal"/>
        <w:spacing w:lineRule="auto" w:line="276" w:before="0" w:after="240"/>
        <w:jc w:val="both"/>
        <w:rPr>
          <w:b/>
          <w:b/>
          <w:bCs/>
          <w:iCs/>
        </w:rPr>
      </w:pPr>
      <w:r>
        <w:rPr>
          <w:b/>
          <w:bCs/>
          <w:iCs/>
        </w:rPr>
        <w:t>Ad. 3.</w:t>
      </w:r>
    </w:p>
    <w:p>
      <w:pPr>
        <w:pStyle w:val="Normal"/>
        <w:spacing w:lineRule="auto" w:line="276" w:before="0" w:after="240"/>
        <w:jc w:val="both"/>
        <w:rPr>
          <w:iCs/>
        </w:rPr>
      </w:pPr>
      <w:r>
        <w:rPr>
          <w:iCs/>
        </w:rPr>
        <w:t xml:space="preserve">Marek Liszkowski przedstawił porządek obrad odczytując kolejno jego punkty. </w:t>
      </w:r>
    </w:p>
    <w:p>
      <w:pPr>
        <w:pStyle w:val="Normal"/>
        <w:spacing w:lineRule="auto" w:line="276" w:before="0" w:after="240"/>
        <w:jc w:val="both"/>
        <w:rPr>
          <w:iCs/>
        </w:rPr>
      </w:pPr>
      <w:r>
        <w:rPr>
          <w:iCs/>
        </w:rPr>
        <w:t>Proponowany porządek obrad kształtował się następująco:</w:t>
      </w:r>
    </w:p>
    <w:p>
      <w:pPr>
        <w:pStyle w:val="Akapitzlist"/>
        <w:numPr>
          <w:ilvl w:val="0"/>
          <w:numId w:val="5"/>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Otwarcie obrad sesji.</w:t>
      </w:r>
    </w:p>
    <w:p>
      <w:pPr>
        <w:pStyle w:val="Akapitzlist"/>
        <w:numPr>
          <w:ilvl w:val="0"/>
          <w:numId w:val="5"/>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Stwierdzenie prawomocności obrad.</w:t>
      </w:r>
    </w:p>
    <w:p>
      <w:pPr>
        <w:pStyle w:val="Akapitzlist"/>
        <w:numPr>
          <w:ilvl w:val="0"/>
          <w:numId w:val="5"/>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Przyjęcie porządku obrad.</w:t>
      </w:r>
    </w:p>
    <w:p>
      <w:pPr>
        <w:pStyle w:val="Akapitzlist"/>
        <w:numPr>
          <w:ilvl w:val="0"/>
          <w:numId w:val="5"/>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Dyskusja i głosowanie nad następującymi projektami uchwał:</w:t>
      </w:r>
    </w:p>
    <w:p>
      <w:pPr>
        <w:pStyle w:val="Akapitzlist"/>
        <w:numPr>
          <w:ilvl w:val="2"/>
          <w:numId w:val="5"/>
        </w:numPr>
        <w:spacing w:lineRule="auto" w:line="276" w:before="0" w:after="0"/>
        <w:contextualSpacing w:val="false"/>
        <w:jc w:val="both"/>
        <w:rPr>
          <w:rFonts w:ascii="Times New Roman" w:hAnsi="Times New Roman" w:cs="Times New Roman"/>
          <w:i/>
          <w:i/>
          <w:iCs/>
          <w:sz w:val="24"/>
          <w:szCs w:val="24"/>
        </w:rPr>
      </w:pPr>
      <w:r>
        <w:rPr>
          <w:rFonts w:cs="Times New Roman" w:ascii="Times New Roman" w:hAnsi="Times New Roman"/>
          <w:sz w:val="24"/>
          <w:szCs w:val="24"/>
        </w:rPr>
        <w:t>Uchwała w sprawie odwołania Skarbnika Gminy Duszniki (głównego księgowego budżetu)</w:t>
      </w:r>
    </w:p>
    <w:p>
      <w:pPr>
        <w:pStyle w:val="Akapitzlist"/>
        <w:numPr>
          <w:ilvl w:val="0"/>
          <w:numId w:val="5"/>
        </w:numPr>
        <w:tabs>
          <w:tab w:val="clear" w:pos="708"/>
          <w:tab w:val="left" w:pos="710" w:leader="none"/>
          <w:tab w:val="left" w:pos="786" w:leader="none"/>
        </w:tabs>
        <w:spacing w:lineRule="auto" w:line="276" w:before="0" w:after="0"/>
        <w:contextualSpacing w:val="false"/>
        <w:jc w:val="both"/>
        <w:rPr/>
      </w:pPr>
      <w:r>
        <w:rPr>
          <w:rFonts w:cs="Times New Roman" w:ascii="Times New Roman" w:hAnsi="Times New Roman"/>
          <w:sz w:val="24"/>
          <w:szCs w:val="24"/>
        </w:rPr>
        <w:t>Interpelacje i zapytania radnych.</w:t>
      </w:r>
    </w:p>
    <w:p>
      <w:pPr>
        <w:pStyle w:val="Akapitzlist"/>
        <w:numPr>
          <w:ilvl w:val="0"/>
          <w:numId w:val="5"/>
        </w:numPr>
        <w:tabs>
          <w:tab w:val="clear" w:pos="708"/>
          <w:tab w:val="left" w:pos="710" w:leader="none"/>
          <w:tab w:val="left" w:pos="786" w:leader="none"/>
        </w:tabs>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dpowiedzi na interpelacje i zapytania radnych.</w:t>
      </w:r>
    </w:p>
    <w:p>
      <w:pPr>
        <w:pStyle w:val="Akapitzlist"/>
        <w:numPr>
          <w:ilvl w:val="0"/>
          <w:numId w:val="5"/>
        </w:numPr>
        <w:tabs>
          <w:tab w:val="clear" w:pos="708"/>
          <w:tab w:val="left" w:pos="426" w:leader="none"/>
          <w:tab w:val="left" w:pos="567" w:leader="none"/>
        </w:tabs>
        <w:spacing w:lineRule="auto" w:line="276" w:before="0" w:after="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Wolne głosy i wnioski.</w:t>
      </w:r>
    </w:p>
    <w:p>
      <w:pPr>
        <w:pStyle w:val="Akapitzlist"/>
        <w:numPr>
          <w:ilvl w:val="0"/>
          <w:numId w:val="5"/>
        </w:numPr>
        <w:tabs>
          <w:tab w:val="clear" w:pos="708"/>
          <w:tab w:val="left" w:pos="426" w:leader="none"/>
          <w:tab w:val="left" w:pos="567" w:leader="none"/>
        </w:tabs>
        <w:spacing w:lineRule="auto" w:line="276" w:before="0" w:after="160"/>
        <w:ind w:left="426" w:hanging="436"/>
        <w:contextualSpacing w:val="false"/>
        <w:jc w:val="both"/>
        <w:rPr>
          <w:rFonts w:ascii="Times New Roman" w:hAnsi="Times New Roman" w:cs="Times New Roman"/>
          <w:sz w:val="24"/>
          <w:szCs w:val="24"/>
        </w:rPr>
      </w:pPr>
      <w:r>
        <w:rPr>
          <w:rFonts w:cs="Times New Roman" w:ascii="Times New Roman" w:hAnsi="Times New Roman"/>
          <w:sz w:val="24"/>
          <w:szCs w:val="24"/>
        </w:rPr>
        <w:t>Zakończenie obrad.</w:t>
      </w:r>
    </w:p>
    <w:p>
      <w:pPr>
        <w:pStyle w:val="Akapitzlist"/>
        <w:tabs>
          <w:tab w:val="clear" w:pos="708"/>
          <w:tab w:val="left" w:pos="567" w:leader="none"/>
        </w:tabs>
        <w:spacing w:lineRule="auto" w:line="276" w:before="0" w:after="160"/>
        <w:ind w:left="-1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oman Boguś - Wójt Gminy odczytał oraz złożył na ręce Przewodniczącego wniosek </w:t>
        <w:br/>
        <w:t xml:space="preserve">o zmianę porządku obrad poprzez rozszerzenie o punkt 4b „Uchwała w sprawie powołania Skarbnika Gminy Duszniki (głównego księgowego budżetu)”, </w:t>
      </w:r>
      <w:r>
        <w:rPr>
          <w:rFonts w:cs="Times New Roman" w:ascii="Times New Roman" w:hAnsi="Times New Roman"/>
          <w:i/>
          <w:iCs/>
          <w:sz w:val="24"/>
          <w:szCs w:val="24"/>
        </w:rPr>
        <w:t>zał. nr 5</w:t>
      </w:r>
      <w:r>
        <w:rPr>
          <w:rFonts w:cs="Times New Roman" w:ascii="Times New Roman" w:hAnsi="Times New Roman"/>
          <w:sz w:val="24"/>
          <w:szCs w:val="24"/>
        </w:rPr>
        <w:t xml:space="preserve">.   </w:t>
      </w:r>
    </w:p>
    <w:p>
      <w:pPr>
        <w:pStyle w:val="Akapitzlist"/>
        <w:tabs>
          <w:tab w:val="clear" w:pos="708"/>
          <w:tab w:val="left" w:pos="567" w:leader="none"/>
        </w:tabs>
        <w:spacing w:lineRule="auto" w:line="276" w:before="0" w:after="160"/>
        <w:ind w:left="-10" w:hanging="0"/>
        <w:contextualSpacing w:val="false"/>
        <w:jc w:val="both"/>
        <w:rPr>
          <w:rFonts w:ascii="Times New Roman" w:hAnsi="Times New Roman" w:cs="Times New Roman"/>
          <w:sz w:val="24"/>
          <w:szCs w:val="24"/>
        </w:rPr>
      </w:pPr>
      <w:r>
        <w:rPr>
          <w:rFonts w:cs="Times New Roman" w:ascii="Times New Roman" w:hAnsi="Times New Roman"/>
          <w:sz w:val="24"/>
          <w:szCs w:val="24"/>
        </w:rPr>
        <w:t>Danuta Dolemba-Parzybut rozdała radnym projekt uchwały w sprawie powołania Skarbnika Gminy Duszniki (głównego księgowego budżetu).</w:t>
      </w:r>
    </w:p>
    <w:p>
      <w:pPr>
        <w:pStyle w:val="Normal"/>
        <w:spacing w:lineRule="auto" w:line="276" w:before="0" w:after="240"/>
        <w:jc w:val="both"/>
        <w:rPr>
          <w:i/>
          <w:i/>
          <w:iCs/>
        </w:rPr>
      </w:pPr>
      <w:r>
        <w:rPr/>
        <w:t xml:space="preserve">Radni w głosowaniu (9 osób „za”) przyjęli rozszerzony porządek obrad, </w:t>
      </w:r>
      <w:r>
        <w:rPr>
          <w:i/>
          <w:iCs/>
        </w:rPr>
        <w:t>zał. nr 6.</w:t>
      </w:r>
    </w:p>
    <w:p>
      <w:pPr>
        <w:pStyle w:val="Normal"/>
        <w:spacing w:lineRule="auto" w:line="276" w:before="0" w:after="240"/>
        <w:jc w:val="both"/>
        <w:rPr/>
      </w:pPr>
      <w:r>
        <w:rPr/>
        <w:t>Przyjęty porządek obrad XXVII sesji Rady Gminy Duszniki:</w:t>
      </w:r>
    </w:p>
    <w:p>
      <w:pPr>
        <w:pStyle w:val="Normal"/>
        <w:numPr>
          <w:ilvl w:val="4"/>
          <w:numId w:val="5"/>
        </w:numPr>
        <w:spacing w:lineRule="auto" w:line="276"/>
        <w:jc w:val="both"/>
        <w:rPr/>
      </w:pPr>
      <w:r>
        <w:rPr/>
        <w:t>Otwarcie obrad sesji.</w:t>
      </w:r>
    </w:p>
    <w:p>
      <w:pPr>
        <w:pStyle w:val="Normal"/>
        <w:numPr>
          <w:ilvl w:val="4"/>
          <w:numId w:val="5"/>
        </w:numPr>
        <w:spacing w:lineRule="auto" w:line="276"/>
        <w:jc w:val="both"/>
        <w:rPr/>
      </w:pPr>
      <w:r>
        <w:rPr/>
        <w:t>Stwierdzenie prawomocności obrad.</w:t>
      </w:r>
    </w:p>
    <w:p>
      <w:pPr>
        <w:pStyle w:val="Normal"/>
        <w:numPr>
          <w:ilvl w:val="4"/>
          <w:numId w:val="5"/>
        </w:numPr>
        <w:spacing w:lineRule="auto" w:line="276"/>
        <w:jc w:val="both"/>
        <w:rPr/>
      </w:pPr>
      <w:r>
        <w:rPr/>
        <w:t>Przyjęcie porządku obrad.</w:t>
      </w:r>
    </w:p>
    <w:p>
      <w:pPr>
        <w:pStyle w:val="Normal"/>
        <w:numPr>
          <w:ilvl w:val="4"/>
          <w:numId w:val="5"/>
        </w:numPr>
        <w:spacing w:lineRule="auto" w:line="276"/>
        <w:jc w:val="both"/>
        <w:rPr/>
      </w:pPr>
      <w:r>
        <w:rPr/>
        <w:t>Dyskusja i głosowanie nad następującymi projektami uchwał:</w:t>
      </w:r>
    </w:p>
    <w:p>
      <w:pPr>
        <w:pStyle w:val="Akapitzlist"/>
        <w:numPr>
          <w:ilvl w:val="0"/>
          <w:numId w:val="2"/>
        </w:numPr>
        <w:spacing w:lineRule="auto" w:line="276" w:before="0" w:after="0"/>
        <w:contextualSpacing w:val="false"/>
        <w:jc w:val="both"/>
        <w:rPr>
          <w:rFonts w:ascii="Times New Roman" w:hAnsi="Times New Roman" w:cs="Times New Roman"/>
          <w:i/>
          <w:i/>
          <w:iCs/>
          <w:sz w:val="24"/>
          <w:szCs w:val="24"/>
        </w:rPr>
      </w:pPr>
      <w:r>
        <w:rPr>
          <w:rFonts w:cs="Times New Roman" w:ascii="Times New Roman" w:hAnsi="Times New Roman"/>
          <w:sz w:val="24"/>
          <w:szCs w:val="24"/>
        </w:rPr>
        <w:t>Uchwała w sprawie odwołania Skarbnika Gminy Duszniki (głównego księgowego budżetu)</w:t>
      </w:r>
    </w:p>
    <w:p>
      <w:pPr>
        <w:pStyle w:val="Akapitzlist"/>
        <w:numPr>
          <w:ilvl w:val="0"/>
          <w:numId w:val="2"/>
        </w:numPr>
        <w:spacing w:lineRule="auto" w:line="276" w:before="0" w:after="0"/>
        <w:contextualSpacing w:val="false"/>
        <w:jc w:val="both"/>
        <w:rPr>
          <w:rFonts w:ascii="Times New Roman" w:hAnsi="Times New Roman" w:cs="Times New Roman"/>
          <w:i/>
          <w:i/>
          <w:iCs/>
          <w:sz w:val="24"/>
          <w:szCs w:val="24"/>
        </w:rPr>
      </w:pPr>
      <w:r>
        <w:rPr>
          <w:rFonts w:cs="Times New Roman" w:ascii="Times New Roman" w:hAnsi="Times New Roman"/>
          <w:sz w:val="24"/>
          <w:szCs w:val="24"/>
        </w:rPr>
        <w:t>Uchwała w sprawie powołania Skarbnika Gminy Duszniki (głównego księgowego budżetu)</w:t>
      </w:r>
    </w:p>
    <w:p>
      <w:pPr>
        <w:pStyle w:val="Normal"/>
        <w:numPr>
          <w:ilvl w:val="4"/>
          <w:numId w:val="5"/>
        </w:numPr>
        <w:rPr/>
      </w:pPr>
      <w:r>
        <w:rPr/>
        <w:t>Interpelacje i zapytania radnych.</w:t>
      </w:r>
    </w:p>
    <w:p>
      <w:pPr>
        <w:pStyle w:val="Normal"/>
        <w:numPr>
          <w:ilvl w:val="4"/>
          <w:numId w:val="5"/>
        </w:numPr>
        <w:rPr/>
      </w:pPr>
      <w:r>
        <w:rPr/>
        <w:t>Odpowiedzi na interpelacje i zapytania radnych.</w:t>
      </w:r>
    </w:p>
    <w:p>
      <w:pPr>
        <w:pStyle w:val="Normal"/>
        <w:numPr>
          <w:ilvl w:val="4"/>
          <w:numId w:val="5"/>
        </w:numPr>
        <w:rPr/>
      </w:pPr>
      <w:r>
        <w:rPr/>
        <w:t>Wolne głosy i wnioski.</w:t>
      </w:r>
    </w:p>
    <w:p>
      <w:pPr>
        <w:pStyle w:val="Normal"/>
        <w:numPr>
          <w:ilvl w:val="4"/>
          <w:numId w:val="5"/>
        </w:numPr>
        <w:rPr/>
      </w:pPr>
      <w:r>
        <w:rPr/>
        <w:t>Zakończenie obrad.</w:t>
      </w:r>
    </w:p>
    <w:p>
      <w:pPr>
        <w:pStyle w:val="Akapitzlist"/>
        <w:tabs>
          <w:tab w:val="clear" w:pos="708"/>
          <w:tab w:val="left" w:pos="567" w:leader="none"/>
        </w:tabs>
        <w:spacing w:lineRule="auto" w:line="276" w:before="240" w:after="1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Ad.4.</w:t>
      </w:r>
    </w:p>
    <w:p>
      <w:pPr>
        <w:pStyle w:val="Akapitzlist"/>
        <w:numPr>
          <w:ilvl w:val="0"/>
          <w:numId w:val="4"/>
        </w:numPr>
        <w:spacing w:lineRule="auto" w:line="276"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man Boguś powiedział, że w 2018 roku mieszkańcy powierzyli mu ponownie mandat Wójta Gminy Duszniki, co świadczy o zaufaniu z ich strony. Tak jak umiał najlepiej rządził gminą. W bieżącym roku grupa niezadowolonych mieszkańców wystąpiła </w:t>
        <w:br/>
        <w:t>z wnioskiem o odwołane go przed upływem kadencji i odbyło się referendum. Mieszkańcy jednoznacznie opowiedzieli się, że chcą by dalej piastował funkcję Wójta Gminy Duszniki. Mieszkańcy zaufali mu wierząc, że będzie zarządzał gminą dobrze, dokładnie, oszczędnie oraz, że nie zawiedzie ich zaufania. Mieszkańcy powierzyli mu misję zarządzania personelem, jednostkami oraz pracownikami Urzędu Gminy, dzięki którym może być wójtem. Roman Boguś w swojej wypowiedzi podkreślił, że dzięki ludziom, którym ufa, którzy z nim pracują, może spełniać swój demokratyczny mandat. Mandat, który po przegranym przez opozycję referendum jest jeszcze mocniejszy.</w:t>
      </w:r>
    </w:p>
    <w:p>
      <w:pPr>
        <w:pStyle w:val="Akapitzlist"/>
        <w:tabs>
          <w:tab w:val="clear" w:pos="708"/>
          <w:tab w:val="left" w:pos="567" w:leader="none"/>
        </w:tabs>
        <w:spacing w:lineRule="auto" w:line="276"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ójt podkreślił znaczenie słowa zaufanie, którym obdarzyli go mieszkańcy. To dzięki zaufaniu z ich strony może spełniać ich oczekiwania i wypełniać swoje czynności. </w:t>
      </w:r>
    </w:p>
    <w:p>
      <w:pPr>
        <w:pStyle w:val="Akapitzlist"/>
        <w:tabs>
          <w:tab w:val="clear" w:pos="708"/>
          <w:tab w:val="left" w:pos="567" w:leader="none"/>
        </w:tabs>
        <w:spacing w:lineRule="auto" w:line="276"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man Boguś odwołując się do powodu zwołania sesji, tj. podjęcia uchwały w sprawie odwołania Skarbnika Gminy Duszniki powiedział, że utracił zaufanie do Mirosławy Szwedek. Zaufanie, które jest wartością, wiąże się z etyką i lojalnością. </w:t>
      </w:r>
    </w:p>
    <w:p>
      <w:pPr>
        <w:pStyle w:val="Akapitzlist"/>
        <w:tabs>
          <w:tab w:val="clear" w:pos="708"/>
          <w:tab w:val="left" w:pos="567" w:leader="none"/>
        </w:tabs>
        <w:spacing w:lineRule="auto" w:line="276" w:before="0" w:after="0"/>
        <w:ind w:left="0" w:hanging="0"/>
        <w:contextualSpacing w:val="false"/>
        <w:jc w:val="both"/>
        <w:rPr/>
      </w:pPr>
      <w:r>
        <w:rPr>
          <w:rFonts w:cs="Times New Roman" w:ascii="Times New Roman" w:hAnsi="Times New Roman"/>
          <w:color w:val="000000"/>
          <w:sz w:val="24"/>
          <w:szCs w:val="24"/>
        </w:rPr>
        <w:t>Wójt zaznaczył, że są dwa powody utraty zaufania do Mirosławy Szwedek:</w:t>
      </w:r>
    </w:p>
    <w:p>
      <w:pPr>
        <w:pStyle w:val="Akapitzlist"/>
        <w:numPr>
          <w:ilvl w:val="0"/>
          <w:numId w:val="3"/>
        </w:numPr>
        <w:spacing w:lineRule="auto" w:line="276"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nik kontroli Regionalnej Izby Obrachunkowej</w:t>
      </w:r>
    </w:p>
    <w:p>
      <w:pPr>
        <w:pStyle w:val="Akapitzlist"/>
        <w:numPr>
          <w:ilvl w:val="0"/>
          <w:numId w:val="3"/>
        </w:numPr>
        <w:spacing w:lineRule="auto" w:line="276" w:before="0" w:after="0"/>
        <w:contextualSpacing w:val="false"/>
        <w:jc w:val="both"/>
        <w:rPr/>
      </w:pPr>
      <w:r>
        <w:rPr>
          <w:rFonts w:cs="Times New Roman" w:ascii="Times New Roman" w:hAnsi="Times New Roman"/>
          <w:color w:val="000000"/>
          <w:sz w:val="24"/>
          <w:szCs w:val="24"/>
        </w:rPr>
        <w:t>zaangażowanie w kampanię referendalną.</w:t>
      </w:r>
    </w:p>
    <w:p>
      <w:pPr>
        <w:pStyle w:val="Akapitzlist"/>
        <w:spacing w:lineRule="auto" w:line="276"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man Boguś powiedział, że nie wyobraża sobie dalszej współpracy z Mirosławą Szwedek, ponieważ utracił do niej zaufanie i nie może na niej polegać. Wójt podkreślił, że funkcja skarbnika jest jedną z najważniejszych funkcji w hierarchii władz gminy. Wójt otrzymuje mandat demokratyczny, natomiast skarbnikiem może być osoba spełniająca określone kryteria, które określa ustawa. Osoba ta musi posiadać zaufanie wójta. </w:t>
      </w:r>
    </w:p>
    <w:p>
      <w:pPr>
        <w:pStyle w:val="Akapitzlist"/>
        <w:spacing w:lineRule="auto" w:line="276"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ójt mówił o kontroli Regionalnej Izby Obrachunkowej (dalej RIO), w wyniku której został ukarany karą upomnienia. Nie odwoływał się od tej decyzji, przeszedł całą procedurę, wystąpił przed Składem Orzekającym RIO i dostał wyrok. Został również wpisany na listę osób ukaranych przez Rzecznika Dyscypliny w dniu 14 stycznia. Wpis ten będzie ważny </w:t>
        <w:br/>
        <w:t xml:space="preserve">do 13 stycznia 2022 r. Uchybienia, które znalazły się w protokole były trak naprawdę uchybieniami skarbnika, aczkolwiek jako Wójt – pracodawca to on odpowiada za wszystko, dlatego nie odwoływał się od decyzji. Roman Boguś powiedział, że na tym też polega wypełnianie mandatu zaufania otrzymanego od mieszkańców w dniu 7 czerwca br. Zakres kontroli RIO dotyczył działalności, którą nadzorować ma Skarbnik Gminy. W wystąpieniu pokontrolnym RIO znalazły się nieścisłości, które nie zostały sprostowane od czasu poprzedniej kontroli. W odniesieniu do wyniku poprzedniej kontroli Wójt powiedział, </w:t>
        <w:br/>
        <w:t xml:space="preserve">że opozycyjni radni nalegali, aby odwołać Mirosławę Szwedek z funkcji Skarbnika. Wójt wówczas bronił Skarbnika, bo ufał. Roman Boguś powiedział, że obejmując stanowisko Wójta nie było ważne dla niego to jaki ktoś był wcześniej, ważne aby był lojalny, prawomyślny i był porządnym człowiekiem, na którym może polegać- każdemu zaufał tak samo. Wracając do wystąpienia RIO Roman Boguś powiedział, że Izba zakwestionowała wypłatę premii dla pracowników, którzy nie powinni ich dostać zgodnie z przepisem na który się Wójt powoływał. Premie otrzymywała wtedy m.in Skarbnik Gminy, tj. 19 tys. zł łącznie </w:t>
        <w:br/>
        <w:t xml:space="preserve">w ciągu dwóch lat. Skarbnik, która nadzorowała dział kadr, czyli komórkę sprawdzającą poprawność podpisywanych przez Wójta decyzji. Wójt nie został ostrzeżony </w:t>
        <w:br/>
        <w:t xml:space="preserve">o nieprawidłowym działaniu. Wynagradzał pracowników za pomoc, za wkład w pracę </w:t>
        <w:br/>
        <w:t xml:space="preserve">dla dobra Gminy tak, jak uważał za stosowne. Wójt powiedział, że początkowy okres jego funkcjonowania był trudny, wystąpienia opozycji były olbrzymie, chciano go zniszczyć. </w:t>
      </w:r>
    </w:p>
    <w:p>
      <w:pPr>
        <w:pStyle w:val="Akapitzlist"/>
        <w:spacing w:lineRule="auto" w:line="276"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dalszej części wypowiedzi Roman Boguś powiedział o tym jak 26 lutego br. dostał </w:t>
        <w:br/>
        <w:t xml:space="preserve">w teczce z Referatu Finansowego do podpisania gotowe zarządzenie nr 18/20 w sprawie naboru na wolne stanowisko w Urzędzie Gminy Duszniki. Wydanie tego zarządzenia nie było w ogóle z nim skonsultowane, nie uzgodniono z nim składu komisji rekrutacyjnej przeprowadzającej czynności, ani terminów. Jako przewodnicząca komisji była wymieniona Mirosława Szwedek. Roman Boguś powiedział, że takie zachowanie jest niedopuszczalne, </w:t>
        <w:br/>
        <w:t xml:space="preserve">bo to on decyduje czy w Urzędzie jest wolny wakat. Po czym dodał, że Mirosława Szwedek zgłaszała mu problemy oraz m.in. tym tłumaczyła się wyjaśniając błędy w funkcjonowaniu Urzędu i wystąpienie pokontrolne. </w:t>
      </w:r>
    </w:p>
    <w:p>
      <w:pPr>
        <w:pStyle w:val="Akapitzlist"/>
        <w:spacing w:lineRule="auto" w:line="276" w:before="0" w:after="0"/>
        <w:ind w:left="0" w:hanging="0"/>
        <w:contextualSpacing w:val="false"/>
        <w:jc w:val="both"/>
        <w:rPr/>
      </w:pPr>
      <w:r>
        <w:rPr>
          <w:rFonts w:cs="Times New Roman" w:ascii="Times New Roman" w:hAnsi="Times New Roman"/>
          <w:color w:val="000000"/>
          <w:sz w:val="24"/>
          <w:szCs w:val="24"/>
        </w:rPr>
        <w:t xml:space="preserve">Nawiązując do kampanii referendalnej, Roman Boguś powiedział, że nie będzie wnikał w jaki sposób Mirosława Szwedek była w nie zaangażowana. Wójt podkreślił, że wystąpienie przeciwko pracodawcy jest rzeczą niedopuszczalną, tym bardziej gdy jest się na tak wysokim stanowisku. Roman Boguś dodał, że ma jeszcze parę zastrzeżeń co do funkcjonowania urzędu, ale to dotyczy spraw organizacyjnych, które pokazały, że Mirosława Szwedek nie jest wobec niego lojalną osobą. Dlatego też nie widzi dalszej możliwości współpracy z nią, Skarbnik nie mówiła mu wszystkiego tego, co dotyczyło finansów gminy. Były sytuacje, kiedy to dowiadywał się o pewnych rzeczach zupełnie przypadkiem. Roman Boguś powiedział, że został wybrany przez mieszkańców na Wójta, by zarządzać gminą dobrze, </w:t>
        <w:br/>
        <w:t xml:space="preserve">a  nie będzie to możliwe jeśli nie będzie miał wokół siebie osób którym ufa.. Nie może być wątpliwości lub braku zaufania co do osób kształtujących kierunki rozwoju gminy, tj. </w:t>
        <w:br/>
        <w:t xml:space="preserve">do Wójta, Zastępcy Wójta, Skarbnika oraz Sekretarza Gminy. Co do Mirosławy Szwedek nastąpiła całkowita utrata zaufania, dlatego też Wójt wnosi o uchwalenie uchwały </w:t>
        <w:br/>
        <w:t xml:space="preserve">o odwołaniu Skarbnika Gminy Duszniki.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masz Ćwian nawiązując do uzasadnienia projektu uchwały w sprawie odwołania Skarbnika Gminy Duszniki zwrócił uwagę na zapis o tym, że Mirosława Szwedek brała udział </w:t>
        <w:br/>
        <w:t xml:space="preserve">w organizowaniu referendum ws. odwołania Wójta. Nawiązując do § 38 pkt. 2 Statutu Gminy Duszniki, wskazał, że przed podjęciem uchwały należy wysłuchać osoby, której wniosek dotyczy. Radny powiedział, że nie widzi na sali Mirosławy Szwedek.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ójt wyjaśnił, że dzień wcześniej Mirosława Szwedek była w Urzędzie i otrzymała </w:t>
        <w:br/>
        <w:t xml:space="preserve">od Przewodniczącego Rady zaproszenie na sesję, natomiast w dniu odbywania się sesji wpłynęło do Urzędu usprawiedliwienie jej nieobecności.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omasz Ćwian zapytał w kierunku Przewodniczącego Rady czy Mirosławie Szwedek zostało przekazane zaproszenie czy zawiadomienie. Marek Liszkowski powiedział, że przekazał Skarbnik Gminy zawiadomienie o sesji.</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masz Ćwian kilkukrotnie zaznaczał, że według słownika języka polskiego zawiadomienie </w:t>
        <w:br/>
        <w:t xml:space="preserve">i zaproszenie to dwa różne pisma.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rek Liszkowski poinformował, że na przekazane zawiadomienie otrzymał od Mirosławy Szwedek usprawiedliwienie, w którym informuje ona, że choć chciałaby uczestniczyć w sesji nadzwyczajnej to nie może. Przewodniczący Rady nie podał przyczyny nieobecności Skarbnika Gminy ze względu na ochronę dóbr osobistych.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masz Ćwian powołując się na wcześniej wymieniony zapis Statutu powiedział, że skoro Rada nałożyła na siebie obowiązek wysłuchania osoby, której dotyczy podejmowana na sesji uchwała, natomiast osoba ta nie pojawia się na sali, to jest tzw. impas. Radny pytał jak wybrnąć z takiej sytuacji.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gnieszka Drągowska radca prawny </w:t>
      </w:r>
      <w:r>
        <w:rPr/>
        <w:t xml:space="preserve">SOWIŃSKI I PARTNERZY KANCELARIA RADCÓW PRAWNYCH </w:t>
        <w:br/>
        <w:t xml:space="preserve">I DORADCY PODATKOWEGO SPÓŁKA PARTNERSKA </w:t>
      </w:r>
      <w:r>
        <w:rPr>
          <w:rFonts w:cs="Times New Roman" w:ascii="Times New Roman" w:hAnsi="Times New Roman"/>
          <w:color w:val="000000"/>
          <w:sz w:val="24"/>
          <w:szCs w:val="24"/>
        </w:rPr>
        <w:t xml:space="preserve">– wyjaśniła, że zapis ten zobowiązuje Radę </w:t>
        <w:br/>
        <w:t xml:space="preserve">do wysłuchania osoby zainteresowanej, aczkolwiek osoba ta musi chcieć złożyć wyjaśnienia, chcieć odnieść się do zarzutów i przede wszystkim stawić się na sesji Rady Gminy. Nie można bowiem nikogo przymusić do przyjścia na posiedzenie. Radca prawny dodała, </w:t>
        <w:br/>
        <w:t xml:space="preserve">że z punktu znaczenia prawnego nie ma znaczenia czy Skarbnikowi Gminy zostało przekazane zaproszenie czy zawiadomienie. Na gruncie orzecznictwa sądów administracyjnych wskazuje się, że uprawnienie wójta do odwołania skarbnika jest uprawnieniem podstawowym: skarbnika można powołać i odwołać wyłącznie na wniosek wójta. W związku z tym ograniczenie w postaci konieczności wysłuchania osoby zainteresowanej, w tym przypadku Pani Skarbnik nie ma wpływu na rozpoznanie złożonego wniosku. Agnieszka Drągowska odnosząc się do powtórnego pytania o znaczenie słów zawiadomienie i zaproszenie dodała, że sprawę należy rozpatrywać z punktu prawnego a nie językowego. Po czym dodała, że z prawnego punktu widzenia przesłanki podjęcia uchwały </w:t>
        <w:br/>
        <w:t xml:space="preserve">o odwołaniu Skarbnika są wystarczające.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masz Ćwian nawiązał do zapisów ze Statutu, tj. § 38 ust. 2 „Przed podjęciem uchwały </w:t>
        <w:br/>
        <w:t xml:space="preserve">o odwołaniu, Rada jest zobowiązana wysłuchać wyjaśnień osoby, której dotyczy wniosek” oraz § 39 ust. 1 „Sprawy osobowe Rada rozpatruje w obecności zainteresowanego, </w:t>
        <w:br/>
        <w:t xml:space="preserve">z zastrzeżeniem, że Rada może jednak postanowić inaczej”. Tomasz Ćwian powiedział, </w:t>
        <w:br/>
        <w:t xml:space="preserve">że radni sami na siebie nałożyli obowiązek, że Rada sprawy osobowe będzie rozpatrywać </w:t>
        <w:br/>
        <w:t xml:space="preserve">w obecności zainteresowanego, a tej osoby nie ma na sesji. Po czym zaznaczył, że Mirosława Szwedek przekazała usprawiedliwienie, w którym pisze, że chciałaby uczestniczyć ale nie może.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gnieszka Drągowska powiedziała, że wskazane przepisy Statutu należy rozumieć jako prawo do stawienia się na Radzie i zabranie głosu. Nie jest to natomiast zapis ograniczający Radę do podjęcia jakiejkolwiek decyzji w sprawach osobowych. W związku z powyższym uchwała może być podjęta i nie będzie obarczona wadą prawną. </w:t>
      </w:r>
    </w:p>
    <w:p>
      <w:pPr>
        <w:pStyle w:val="Akapitzlist"/>
        <w:spacing w:lineRule="auto" w:line="276" w:before="240" w:after="160"/>
        <w:ind w:left="0" w:hanging="0"/>
        <w:contextualSpacing w:val="false"/>
        <w:jc w:val="both"/>
        <w:rPr/>
      </w:pPr>
      <w:r>
        <w:rPr>
          <w:rFonts w:cs="Times New Roman" w:ascii="Times New Roman" w:hAnsi="Times New Roman"/>
          <w:color w:val="000000"/>
          <w:sz w:val="24"/>
          <w:szCs w:val="24"/>
        </w:rPr>
        <w:t xml:space="preserve">Grzegorz Pawlak przywołał art. 18 ust. 2 ustawy o samorządzie gminnym, który wskazuje, </w:t>
        <w:br/>
        <w:t xml:space="preserve">że do wyłącznej kompetencji Rady należy powoływanie i odwoływanie skarbnika gminy </w:t>
        <w:br/>
        <w:t xml:space="preserve">na wniosek wójta. Po czym dodał, że wójt ma prawo złożyć wniosek o odwołanie skarbnika ze względu na utratę zaufania, aczkolwiek musi przedstawić argumenty uzasadniające ten krok. Radny nawiązał do uzasadnienia projektu uchwały mówiąc, że podstawowym zarzutem do Pani Skarbnik jest to, że organizowała referendum ws. odwołania wójta, który można podważyć. Grzegorz Pawlak zaznaczył, że Rada Gminy bierze odpowiedzialność za podjętą uchwałę. Radny wyraził swoje przekonanie o tym, że po podjęciu uchwały Mirosława Szwedek odwoła się do sądu administracyjnego i sądzi, że może sprawę wygrać. W kierunku Wójta zaproponował inną formę rozwiązania stosunku pracy, tj. porozumie między Radą </w:t>
        <w:br/>
        <w:t xml:space="preserve">a Panią Skarbnik. Na co Wójt odpowiedział, że w sposób jasny wyraził swoje zdanie i ze względu na utratę zaufania nie widzi dalszej możliwości współpracy z Mirosławą Szwedek.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gnieszka Drągowska wyjaśniła, że z punktu widzenia prawnego ww. porozumienie nie jest możliwe. Jedyną formą zajęcia stanowiska przez Radę jest uchwała. Pracodawcą </w:t>
        <w:br/>
        <w:t>dla skarbnika jest wójt, a porozumienie jest aktem z zakresu prawa pracy.</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zegorz Pawlak powiedział, że skoro wójt wnioskuje, a Rada powołuje skarbnika, to jego zdaniem Rada może zawrzeć porozumienie.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styna Bachorz nawiązując do kontroli RIO z 2015 r. powiedziała, że w rozmowie z Wójtem sama mówiła, iż Mirosława Szwedek nie powinna zajmować stanowiska skarbnika Gminy. Dodała, że nie była świadoma wtedy z czego wynikały błędy. Natomiast Wójt odpowiedział, że jego zdaniem Pani Skarbnik może dalej pracować. W chwili obecnej ta sama kontrola została przywołana w uzasadnieniu uchwały. Radna wyraziła swoje zdziwienie, że po tak długim czasie dopiero wpływa do Rady wniosek, raczej należałoby to zrobić od razu. </w:t>
        <w:br/>
        <w:t xml:space="preserve">W odniesieniu do organizowania referendum lokalnego Justyna Bachorz poinformowała, </w:t>
        <w:br/>
        <w:t xml:space="preserve">że Mirosława Szwedek przesłała w dniu odbywania się sesji pisma, w których to Skarbnik wzywa organizatora referendum do usunięcia nieprawdy, w konsekwencji czego wpis </w:t>
        <w:br/>
        <w:t xml:space="preserve">na portalu internetowym zostaje usunięty. Skarbnik przesłała również radnym kopie wezwania do gazety oraz prośbę do  prawnika Gminy o wsparcie jej jako skarbnika, </w:t>
        <w:br/>
        <w:t xml:space="preserve">bo uważa, że podane przez organizatora referendum informacje są niezgodne z prawdą. Radna powiedziała, że skoro Mirosława Szwedek wzywa o usunięcie informacji czy też wpis sprostowania w gazecie, to trudno określić, że była ona inicjatorem referendum. </w:t>
      </w:r>
    </w:p>
    <w:p>
      <w:pPr>
        <w:pStyle w:val="Akapitzlist"/>
        <w:spacing w:lineRule="auto" w:line="276" w:before="240" w:after="160"/>
        <w:ind w:left="0" w:hanging="0"/>
        <w:contextualSpacing w:val="false"/>
        <w:jc w:val="both"/>
        <w:rPr/>
      </w:pPr>
      <w:r>
        <w:rPr>
          <w:rFonts w:cs="Times New Roman" w:ascii="Times New Roman" w:hAnsi="Times New Roman"/>
          <w:color w:val="000000"/>
          <w:sz w:val="24"/>
          <w:szCs w:val="24"/>
        </w:rPr>
        <w:t xml:space="preserve">Kamila Zimna nawiązując do wypowiedzi Wójta o zaufaniu, którym to mieszkańcy </w:t>
        <w:br/>
        <w:t xml:space="preserve">go obdarzyli w referendum, powiedziała, że sam nawoływał aby mieszkańcy nie poszli głosować. Natomiast wynik referendum jest jednoznaczny na 790 osób aż 740 opowiedziało się za jego odwołaniem. Nawiązując do uzasadnienia uchwały – utraty zaufania- powiedziała, że jest ono błahe i bazuje się na plotkach. Radna powiedziała, że jako Rada nie mają zaufania do nowej osoby piastującej stanowisko skarbnika Gminy, ponieważ jej nie znają. </w:t>
      </w:r>
    </w:p>
    <w:p>
      <w:pPr>
        <w:pStyle w:val="Akapitzlist"/>
        <w:spacing w:lineRule="auto" w:line="276" w:before="240" w:after="16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dam Nowak powiedział, aby każdy głosował nad projektem zgodnie z własnym sumieniem, bo można łatwo zniszczyć człowieka.</w:t>
      </w:r>
    </w:p>
    <w:p>
      <w:pPr>
        <w:pStyle w:val="Akapitzlist"/>
        <w:spacing w:lineRule="auto" w:line="276" w:before="240" w:after="160"/>
        <w:ind w:left="0" w:hanging="0"/>
        <w:contextualSpacing w:val="false"/>
        <w:jc w:val="both"/>
        <w:rPr/>
      </w:pPr>
      <w:r>
        <w:rPr>
          <w:rFonts w:cs="Times New Roman" w:ascii="Times New Roman" w:hAnsi="Times New Roman"/>
          <w:color w:val="000000"/>
          <w:sz w:val="24"/>
          <w:szCs w:val="24"/>
        </w:rPr>
        <w:t xml:space="preserve">Tomasz Ćwian zapytał w jaki sposób Mirosława Szwedek organizowała referendum </w:t>
        <w:br/>
        <w:t>oraz skąd Wójt ma o tym wiedzę.</w:t>
      </w:r>
    </w:p>
    <w:p>
      <w:pPr>
        <w:pStyle w:val="Akapitzlist"/>
        <w:spacing w:lineRule="auto" w:line="276" w:before="240" w:after="160"/>
        <w:ind w:left="0" w:hanging="0"/>
        <w:contextualSpacing w:val="false"/>
        <w:jc w:val="both"/>
        <w:rPr/>
      </w:pPr>
      <w:r>
        <w:rPr>
          <w:rFonts w:cs="Times New Roman" w:ascii="Times New Roman" w:hAnsi="Times New Roman"/>
          <w:color w:val="000000"/>
          <w:sz w:val="24"/>
          <w:szCs w:val="24"/>
        </w:rPr>
        <w:t xml:space="preserve">Roman Boguś odpowiedział, że wszystko już zostało wypowiedziane. Wójt utracił zaufanie do Skarbnika Gminy i  nie widzi możliwości dalszej współpracy. W swoim wystąpieniu rozszerzył uzasadnienie do projektu uchwały.  </w:t>
      </w:r>
    </w:p>
    <w:p>
      <w:pPr>
        <w:pStyle w:val="Normal"/>
        <w:spacing w:before="0" w:after="240"/>
        <w:jc w:val="both"/>
        <w:rPr>
          <w:color w:val="333333"/>
          <w:shd w:fill="FFFFFF" w:val="clear"/>
        </w:rPr>
      </w:pPr>
      <w:r>
        <w:rPr>
          <w:color w:val="000000"/>
        </w:rPr>
        <w:t>Tomasz Ćwian zacytował ostatnie zdanie uzasadnienia projektu uchwały o odwołaniu skarbnika „</w:t>
      </w:r>
      <w:r>
        <w:rPr/>
        <w:t xml:space="preserve">Zgodnie z art. 70 § 2 kodeksu pracy </w:t>
      </w:r>
      <w:r>
        <w:rPr>
          <w:color w:val="333333"/>
          <w:shd w:fill="FFFFFF" w:val="clear"/>
        </w:rPr>
        <w:t xml:space="preserve">odwołanie jest równoznaczne </w:t>
        <w:br/>
        <w:t xml:space="preserve">z wypowiedzeniem umowy o pracę” oraz dwa wcześniej przytoczone zapisy ze Statutu Gminy Duszniki, tj. § 38 ust. 2 i § 39 ust. 1. Po czym radny powiedział, że wysłane </w:t>
        <w:br/>
        <w:t xml:space="preserve">przez Przewodniczącego Rady zawiadomienie a zaproszenie to ogromna różnica i nie powinno dyskutować się o osobie, której sprawa dotyczy, która natomiast usprawiedliwia swoją nieobecność. Uważa, że radni powinni wysłuchać wyjaśnień Mirosławy Szwedek. </w:t>
      </w:r>
    </w:p>
    <w:p>
      <w:pPr>
        <w:pStyle w:val="Normal"/>
        <w:spacing w:before="0" w:after="240"/>
        <w:jc w:val="both"/>
        <w:rPr/>
      </w:pPr>
      <w:r>
        <w:rPr>
          <w:color w:val="333333"/>
          <w:shd w:fill="FFFFFF" w:val="clear"/>
        </w:rPr>
        <w:t>Marek Liszkowski odczytał projekt uchwały w sprawie</w:t>
      </w:r>
      <w:r>
        <w:rPr/>
        <w:t xml:space="preserve">: odwołania Skarbnika Gminy Duszniki (głównego księgowego budżetu) wraz z uzasadnieniem. </w:t>
      </w:r>
    </w:p>
    <w:p>
      <w:pPr>
        <w:pStyle w:val="Akapitzlist"/>
        <w:spacing w:lineRule="auto" w:line="276" w:before="0" w:after="24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Uchwała Nr XXVII/184/20 stanowi </w:t>
      </w:r>
      <w:r>
        <w:rPr>
          <w:rFonts w:cs="Times New Roman" w:ascii="Times New Roman" w:hAnsi="Times New Roman"/>
          <w:b/>
          <w:i/>
          <w:iCs/>
          <w:sz w:val="24"/>
          <w:szCs w:val="24"/>
        </w:rPr>
        <w:t xml:space="preserve">załącznik nr 7 </w:t>
      </w:r>
      <w:r>
        <w:rPr>
          <w:rFonts w:cs="Times New Roman" w:ascii="Times New Roman" w:hAnsi="Times New Roman"/>
          <w:b/>
          <w:sz w:val="24"/>
          <w:szCs w:val="24"/>
        </w:rPr>
        <w:t>do protokołu.</w:t>
      </w:r>
    </w:p>
    <w:p>
      <w:pPr>
        <w:pStyle w:val="Normal"/>
        <w:spacing w:lineRule="auto" w:line="276" w:before="0" w:after="240"/>
        <w:ind w:left="720" w:hanging="0"/>
        <w:jc w:val="both"/>
        <w:rPr/>
      </w:pPr>
      <w:r>
        <w:rPr>
          <w:bCs/>
          <w:i/>
        </w:rPr>
        <w:t>Imienny wykaz głosowania stanowi załącznik nr 8 do protokołu.</w:t>
      </w:r>
    </w:p>
    <w:p>
      <w:pPr>
        <w:pStyle w:val="Akapitzlist"/>
        <w:numPr>
          <w:ilvl w:val="2"/>
          <w:numId w:val="5"/>
        </w:numPr>
        <w:spacing w:lineRule="auto" w:line="276" w:before="240" w:after="24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Marek Liszkowski odczytał projekt uchwały w sprawie: powołania Skarbnika Gminy Duszniki (głównego księgowego budżetu) wraz z uzasadnieniem.</w:t>
      </w:r>
    </w:p>
    <w:p>
      <w:pPr>
        <w:pStyle w:val="Akapitzlist"/>
        <w:spacing w:lineRule="auto" w:line="276" w:before="240" w:after="24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ójt Roman Boguś jako inicjator obu uchwał poinformował, że Justyna Kaczmarczyk spełnia wymogi ustawy o pracownikach samorządowych, jak również wymogi wynikające z art. 54 ustawy o finansach publicznych w zakresie wymogów. Roman Boguś poinformował, </w:t>
        <w:br/>
        <w:t xml:space="preserve">że Justyna Kaczmarczyk dokonywała audytu w Urzędzie Gminy Duszniki oraz zna pracowników. </w:t>
      </w:r>
    </w:p>
    <w:p>
      <w:pPr>
        <w:pStyle w:val="Akapitzlist"/>
        <w:spacing w:lineRule="auto" w:line="276" w:before="240" w:after="24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styna Kaczmarczyk powiedziała, że od 15 lat jest związana z samorządem. Wykonuje funkcję audytora wewnętrznego w Urzędzie Miejskim w Mosinie. Dobrze zna problemy </w:t>
        <w:br/>
        <w:t xml:space="preserve">z jakimi boryka się Urząd. Była odpowiedzialna za realizację systemu gospodarki odpadami. Ma również doświadczenie w prowadzeniu zamówień in-house. Przygotowywała i wydawała interpretacje podatkowe, realizowała cały przekrój zadań od organizacyjnych do finansowych. Justyna Kaczmarczyk powiedziała, że wyznaje filozofię, że samorząd to mieszkańcy, a każdy pracownik w tym skarbnik pracuje na sukces i zadowolenie mieszkańców. Podkreśliła, </w:t>
        <w:br/>
        <w:t xml:space="preserve">że będzie starać się, by nie tylko referat finansowy i dział budżetowy prawidłowo pracowały, ale też dołoży wszelkich starań, by współpraca z Radą Gminy układała się jak najlepiej. </w:t>
      </w:r>
    </w:p>
    <w:p>
      <w:pPr>
        <w:pStyle w:val="Akapitzlist"/>
        <w:spacing w:lineRule="auto" w:line="276" w:before="240" w:after="24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ójt Roman Boguś przedstawił osiągnięcia edukacyjne Justyny Kaczmarczyk:</w:t>
      </w:r>
    </w:p>
    <w:p>
      <w:pPr>
        <w:pStyle w:val="Akapitzlist"/>
        <w:numPr>
          <w:ilvl w:val="0"/>
          <w:numId w:val="6"/>
        </w:numPr>
        <w:spacing w:lineRule="auto" w:line="276" w:before="240" w:after="240"/>
        <w:contextualSpacing w:val="false"/>
        <w:jc w:val="both"/>
        <w:rPr/>
      </w:pPr>
      <w:r>
        <w:rPr>
          <w:rFonts w:cs="Times New Roman" w:ascii="Times New Roman" w:hAnsi="Times New Roman"/>
          <w:color w:val="000000"/>
          <w:sz w:val="24"/>
          <w:szCs w:val="24"/>
        </w:rPr>
        <w:t>mgr Akademii Ekonomicznej w Poznaniu w zakresie finansów i polityki pieniężnej</w:t>
      </w:r>
    </w:p>
    <w:p>
      <w:pPr>
        <w:pStyle w:val="Akapitzlist"/>
        <w:numPr>
          <w:ilvl w:val="0"/>
          <w:numId w:val="6"/>
        </w:numPr>
        <w:spacing w:lineRule="auto" w:line="276" w:before="240" w:after="24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osiada certyfikat uprawniający do usługowego prowadzenia ksiąg rachunkowych</w:t>
      </w:r>
    </w:p>
    <w:p>
      <w:pPr>
        <w:pStyle w:val="Akapitzlist"/>
        <w:numPr>
          <w:ilvl w:val="0"/>
          <w:numId w:val="6"/>
        </w:numPr>
        <w:spacing w:lineRule="auto" w:line="276" w:before="240" w:after="24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łożyła z wynikiem pozytywnym egzamin audytora wewnętrznego i ukończyła Studia podyplomowe z zakresu kontroli i audytu wewnętrznego gospodarki i administracji.</w:t>
      </w:r>
    </w:p>
    <w:p>
      <w:pPr>
        <w:pStyle w:val="Akapitzlist"/>
        <w:spacing w:lineRule="auto" w:line="276" w:before="0" w:after="240"/>
        <w:contextualSpacing w:val="false"/>
        <w:jc w:val="both"/>
        <w:rPr>
          <w:rFonts w:ascii="Times New Roman" w:hAnsi="Times New Roman" w:cs="Times New Roman"/>
          <w:b/>
          <w:b/>
          <w:bCs/>
          <w:sz w:val="24"/>
          <w:szCs w:val="24"/>
        </w:rPr>
      </w:pPr>
      <w:r>
        <w:rPr>
          <w:rFonts w:cs="Times New Roman" w:ascii="Times New Roman" w:hAnsi="Times New Roman"/>
          <w:b/>
          <w:sz w:val="24"/>
          <w:szCs w:val="24"/>
        </w:rPr>
        <w:t xml:space="preserve">Uchwała Nr XXVI/170/20 stanowi </w:t>
      </w:r>
      <w:r>
        <w:rPr>
          <w:rFonts w:cs="Times New Roman" w:ascii="Times New Roman" w:hAnsi="Times New Roman"/>
          <w:b/>
          <w:i/>
          <w:iCs/>
          <w:sz w:val="24"/>
          <w:szCs w:val="24"/>
        </w:rPr>
        <w:t xml:space="preserve">załącznik nr 9 </w:t>
      </w:r>
      <w:r>
        <w:rPr>
          <w:rFonts w:cs="Times New Roman" w:ascii="Times New Roman" w:hAnsi="Times New Roman"/>
          <w:b/>
          <w:sz w:val="24"/>
          <w:szCs w:val="24"/>
        </w:rPr>
        <w:t>do protokołu.</w:t>
      </w:r>
    </w:p>
    <w:p>
      <w:pPr>
        <w:pStyle w:val="Normal"/>
        <w:spacing w:lineRule="auto" w:line="276" w:before="0" w:after="240"/>
        <w:ind w:left="720" w:hanging="0"/>
        <w:jc w:val="both"/>
        <w:rPr/>
      </w:pPr>
      <w:r>
        <w:rPr>
          <w:bCs/>
          <w:i/>
        </w:rPr>
        <w:t>Imienny wykaz głosowania stanowi załącznik nr 10 do protokołu.</w:t>
      </w:r>
    </w:p>
    <w:p>
      <w:pPr>
        <w:pStyle w:val="Akapitzlist"/>
        <w:spacing w:lineRule="auto" w:line="276" w:before="240" w:after="240"/>
        <w:ind w:left="0" w:hanging="0"/>
        <w:contextualSpacing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 5 i 6 </w:t>
      </w:r>
    </w:p>
    <w:p>
      <w:pPr>
        <w:pStyle w:val="Akapitzlist"/>
        <w:spacing w:lineRule="auto" w:line="276" w:before="240" w:after="24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ikt nie zabrał głosu.</w:t>
      </w:r>
    </w:p>
    <w:p>
      <w:pPr>
        <w:pStyle w:val="Akapitzlist"/>
        <w:spacing w:lineRule="auto" w:line="276" w:before="240" w:after="24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d. 7</w:t>
      </w:r>
    </w:p>
    <w:p>
      <w:pPr>
        <w:pStyle w:val="Akapitzlist"/>
        <w:spacing w:lineRule="auto" w:line="276" w:before="240" w:after="240"/>
        <w:ind w:left="0" w:hanging="0"/>
        <w:contextualSpacing w:val="false"/>
        <w:jc w:val="both"/>
        <w:rPr/>
      </w:pPr>
      <w:r>
        <w:rPr>
          <w:rFonts w:cs="Times New Roman" w:ascii="Times New Roman" w:hAnsi="Times New Roman"/>
          <w:sz w:val="24"/>
          <w:szCs w:val="24"/>
        </w:rPr>
        <w:t>Kamila Zimna powiedziała, że pomimo tego, że wstrzymała się od głosu w trakcie przyjmowania uchwały o powołaniu skarbnika, serdecznie wita Justynę Kaczmarczyk. Radna powiedziała, że szkoda, iż odbyło się wszystko w taki sposób, bo bazuje się na plotkach. Natomiast uzasadnienie pierwszej przyjmowanej uchwały nie zostało do końca wyjaśnione. Radni nie mieli możliwości skonfrontowania się z Mirosławą Szwedek.</w:t>
      </w:r>
    </w:p>
    <w:p>
      <w:pPr>
        <w:pStyle w:val="Akapitzlist"/>
        <w:spacing w:lineRule="auto" w:line="276" w:before="240" w:after="240"/>
        <w:ind w:left="0" w:hanging="0"/>
        <w:contextualSpacing w:val="false"/>
        <w:jc w:val="both"/>
        <w:rPr/>
      </w:pPr>
      <w:r>
        <w:rPr>
          <w:rFonts w:cs="Times New Roman" w:ascii="Times New Roman" w:hAnsi="Times New Roman"/>
          <w:sz w:val="24"/>
          <w:szCs w:val="24"/>
        </w:rPr>
        <w:t xml:space="preserve">Tomasz Ćwian powiedział, że również wstrzymał się od głosowania, bo odbyło się </w:t>
        <w:br/>
        <w:t>ono w takiej atmosferze. Radny dodał, że zna Justynę Kaczmarczyk. Nawiązując do uchwały o odwołaniu skarbnika i wypowiedzi Justyny Bachorz  powiedział, że Wójt zawsze wcześniej reagował. Odwołując się do zapisu o organizowaniu referendum radny podkreślił, że nie wie jakie Wójt ma dowody, ponieważ ich nie przedstawił radnym.</w:t>
      </w:r>
    </w:p>
    <w:p>
      <w:pPr>
        <w:pStyle w:val="Akapitzlist"/>
        <w:spacing w:lineRule="auto" w:line="276" w:before="240" w:after="160"/>
        <w:ind w:left="0" w:hanging="0"/>
        <w:contextualSpacing w:val="false"/>
        <w:jc w:val="both"/>
        <w:rPr>
          <w:rFonts w:ascii="Times New Roman" w:hAnsi="Times New Roman" w:cs="Times New Roman"/>
          <w:color w:val="0070C0"/>
          <w:sz w:val="24"/>
          <w:szCs w:val="24"/>
        </w:rPr>
      </w:pPr>
      <w:r>
        <w:rPr>
          <w:rFonts w:cs="Times New Roman" w:ascii="Times New Roman" w:hAnsi="Times New Roman"/>
          <w:b/>
          <w:bCs/>
          <w:sz w:val="24"/>
          <w:szCs w:val="24"/>
        </w:rPr>
        <w:t xml:space="preserve">Ad.8 </w:t>
      </w:r>
    </w:p>
    <w:p>
      <w:pPr>
        <w:pStyle w:val="Normal"/>
        <w:spacing w:lineRule="auto" w:line="276" w:before="0" w:after="160"/>
        <w:jc w:val="both"/>
        <w:rPr/>
      </w:pPr>
      <w:r>
        <w:rPr>
          <w:rFonts w:eastAsia="Calibri"/>
          <w:bCs/>
          <w:lang w:eastAsia="en-US"/>
        </w:rPr>
        <w:t>Przewodniczący Rady o godz.19</w:t>
      </w:r>
      <w:r>
        <w:rPr>
          <w:rFonts w:eastAsia="Calibri"/>
          <w:bCs/>
          <w:vertAlign w:val="superscript"/>
          <w:lang w:eastAsia="en-US"/>
        </w:rPr>
        <w:t>02</w:t>
      </w:r>
      <w:r>
        <w:rPr>
          <w:rFonts w:eastAsia="Calibri"/>
          <w:bCs/>
          <w:lang w:eastAsia="en-US"/>
        </w:rPr>
        <w:t xml:space="preserve"> zamknął XXVII sesję Rady Gminy Duszniki.</w:t>
      </w:r>
    </w:p>
    <w:p>
      <w:pPr>
        <w:pStyle w:val="Normal"/>
        <w:spacing w:lineRule="auto" w:line="276" w:before="0" w:after="160"/>
        <w:jc w:val="both"/>
        <w:rPr>
          <w:rFonts w:eastAsia="Calibri"/>
          <w:bCs/>
          <w:lang w:eastAsia="en-US"/>
        </w:rPr>
      </w:pPr>
      <w:r>
        <w:rPr>
          <w:rFonts w:eastAsia="Calibri"/>
          <w:bCs/>
          <w:lang w:eastAsia="en-US"/>
        </w:rPr>
        <w:t>Szczegółowy zapis audio XXVII sesji Rady Gminy Duszniki znajduje się pod adresem: https://duszniki.sesja.pl/2020/07/06/xxvii-sesja-rady-gminy-duszniki-30-06-2020/</w:t>
      </w:r>
    </w:p>
    <w:p>
      <w:pPr>
        <w:pStyle w:val="NormalnyWeb"/>
        <w:spacing w:lineRule="auto" w:line="276" w:before="0" w:after="0"/>
        <w:ind w:left="5664" w:hanging="0"/>
        <w:jc w:val="both"/>
        <w:rPr/>
      </w:pPr>
      <w:r>
        <w:rPr/>
        <w:t xml:space="preserve">              </w:t>
      </w:r>
      <w:r>
        <w:rPr/>
        <w:t>Przewodniczył</w:t>
      </w:r>
    </w:p>
    <w:p>
      <w:pPr>
        <w:pStyle w:val="NormalnyWeb"/>
        <w:spacing w:lineRule="auto" w:line="276" w:before="0" w:after="0"/>
        <w:ind w:left="4956" w:hanging="0"/>
        <w:jc w:val="both"/>
        <w:rPr/>
      </w:pPr>
      <w:r>
        <w:rPr/>
        <w:t xml:space="preserve">     </w:t>
      </w:r>
      <w:r>
        <w:rPr/>
        <w:t>Przewodniczący Rady Gminy Duszniki</w:t>
      </w:r>
    </w:p>
    <w:p>
      <w:pPr>
        <w:pStyle w:val="NormalnyWeb"/>
        <w:spacing w:lineRule="auto" w:line="276" w:before="0" w:after="0"/>
        <w:ind w:left="4956" w:hanging="0"/>
        <w:jc w:val="both"/>
        <w:rPr/>
      </w:pPr>
      <w:r>
        <w:rPr/>
      </w:r>
    </w:p>
    <w:p>
      <w:pPr>
        <w:pStyle w:val="NormalnyWeb"/>
        <w:spacing w:lineRule="auto" w:line="276" w:before="0" w:after="0"/>
        <w:ind w:left="4956" w:hanging="0"/>
        <w:jc w:val="both"/>
        <w:rPr/>
      </w:pPr>
      <w:r>
        <w:rPr/>
      </w:r>
    </w:p>
    <w:p>
      <w:pPr>
        <w:pStyle w:val="NormalnyWeb"/>
        <w:spacing w:lineRule="auto" w:line="276" w:before="0" w:after="0"/>
        <w:ind w:left="4956" w:firstLine="708"/>
        <w:jc w:val="both"/>
        <w:rPr/>
      </w:pPr>
      <w:r>
        <w:rPr/>
        <w:t xml:space="preserve">       </w:t>
      </w:r>
      <w:r>
        <w:rPr/>
        <w:t>/-/  Marek Liszkowski</w:t>
      </w:r>
    </w:p>
    <w:p>
      <w:pPr>
        <w:pStyle w:val="NormalnyWeb"/>
        <w:spacing w:lineRule="auto" w:line="276" w:before="0" w:after="0"/>
        <w:jc w:val="both"/>
        <w:rPr/>
      </w:pPr>
      <w:r>
        <w:rPr/>
      </w:r>
    </w:p>
    <w:p>
      <w:pPr>
        <w:pStyle w:val="NormalnyWeb"/>
        <w:spacing w:lineRule="auto" w:line="276" w:before="0" w:after="0"/>
        <w:jc w:val="both"/>
        <w:rPr/>
      </w:pPr>
      <w:r>
        <w:rPr/>
        <w:t>Sporządziła: Monika Młynar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5"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360"/>
        </w:tabs>
        <w:ind w:left="360" w:hanging="360"/>
      </w:pPr>
      <w:rPr>
        <w:i w:val="false"/>
        <w:b w:val="false"/>
        <w:iCs w:val="false"/>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60"/>
        </w:tabs>
        <w:ind w:left="360"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iC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b w:val="false"/>
    </w:rPr>
  </w:style>
  <w:style w:type="character" w:styleId="WW8Num6z0">
    <w:name w:val="WW8Num6z0"/>
    <w:qFormat/>
    <w:rPr>
      <w:rFonts w:ascii="Times New Roman" w:hAnsi="Times New Roman" w:eastAsia="Calibri" w:cs="Times New Roman"/>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10z2">
    <w:name w:val="WW8Num10z2"/>
    <w:qFormat/>
    <w:rPr>
      <w:rFonts w:ascii="Calibri" w:hAnsi="Calibri" w:eastAsia="Calibri" w:cs="Calibri"/>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i w:val="false"/>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Times New Roman" w:hAnsi="Times New Roman" w:eastAsia="Calibri" w:cs="Times New Roman"/>
      <w:b w:val="false"/>
      <w:i w:val="false"/>
      <w:i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52"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19:00Z</dcterms:created>
  <dc:creator>Danuta Dolemba</dc:creator>
  <dc:description/>
  <cp:keywords/>
  <dc:language>en-US</dc:language>
  <cp:lastModifiedBy>Danuta Dolemba</cp:lastModifiedBy>
  <cp:lastPrinted>2020-02-25T09:15:00Z</cp:lastPrinted>
  <dcterms:modified xsi:type="dcterms:W3CDTF">2020-07-13T07:19:00Z</dcterms:modified>
  <cp:revision>2</cp:revision>
  <dc:subject/>
  <dc:title/>
</cp:coreProperties>
</file>