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TOKÓŁ Nr 7/2020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siedzenia Komisji Ochrony Środowiska i Porządku Publicznego Rady Gminy Duszniki</w:t>
        <w:br/>
        <w:t xml:space="preserve"> z dnia 14 grudnia 2020 r.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godz. 9</w:t>
      </w:r>
      <w:r>
        <w:rPr>
          <w:rFonts w:cs="Calibri" w:ascii="Calibri" w:hAnsi="Calibri"/>
          <w:vertAlign w:val="superscript"/>
        </w:rPr>
        <w:t>45</w:t>
      </w:r>
      <w:r>
        <w:rPr>
          <w:rFonts w:cs="Calibri" w:ascii="Calibri" w:hAnsi="Calibri"/>
        </w:rPr>
        <w:t xml:space="preserve"> przewodniczący komisji Andrzej Danielczak otworzył posiedzenie komisji. </w:t>
        <w:br/>
        <w:t>W posiedzeniu uczestniczyli członkowie komisji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gdalena Klupś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am Nowak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reneusz Tylkowski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rek Liszkowski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sta obecności stanowi zał. nr 1 do protokołu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wodniczący komisji poinformował, że tematem posiedzenia jest wyrażenie opinii </w:t>
        <w:br/>
        <w:t>o przedłożonym przez Wójta Gminy projekcie budżetu Gminy Duszniki na 2021 rok. Jednocześnie poinformował, że projekt został omówiony w trakcie wspólnego posiedzenia komisji w dniu dzisiejszym. Członkowie komisji nie mieli pytań do projektu budżetu. Komisja wyraziła opinię o następującej treści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misja po dokładnej analizie planowanych dochodów i wydatków </w:t>
      </w:r>
      <w:r>
        <w:rPr>
          <w:rFonts w:cs="Calibri" w:ascii="Calibri" w:hAnsi="Calibri"/>
          <w:b/>
        </w:rPr>
        <w:t>pozytywnie jednogłośnie 5 głosami ZA opiniuje</w:t>
      </w:r>
      <w:r>
        <w:rPr>
          <w:rFonts w:cs="Calibri" w:ascii="Calibri" w:hAnsi="Calibri"/>
        </w:rPr>
        <w:t xml:space="preserve"> projekt budżetu na 2021 rok oraz projekt uchwały w sprawie uchwalenia Wieloletniej Prognozy Finansowej na lata 2021-2029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bCs/>
        </w:rPr>
        <w:t>Przewodniczący Komisji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</w:t>
      </w:r>
      <w:r>
        <w:rPr>
          <w:rFonts w:cs="Calibri" w:ascii="Calibri" w:hAnsi="Calibri"/>
          <w:bCs/>
        </w:rPr>
        <w:t xml:space="preserve">Ochrony Środowiska i Porządku Publicznego </w:t>
      </w:r>
    </w:p>
    <w:p>
      <w:pPr>
        <w:pStyle w:val="Normal"/>
        <w:ind w:right="-567" w:hanging="0"/>
        <w:jc w:val="center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</w:t>
      </w:r>
      <w:r>
        <w:rPr>
          <w:rFonts w:cs="Calibri" w:ascii="Calibri" w:hAnsi="Calibri"/>
          <w:bCs/>
        </w:rPr>
        <w:t>/-/ Radny  Andrzej Danielczak</w:t>
      </w:r>
    </w:p>
    <w:tbl>
      <w:tblPr>
        <w:tblW w:w="9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8"/>
        <w:gridCol w:w="1792"/>
      </w:tblGrid>
      <w:tr>
        <w:trPr/>
        <w:tc>
          <w:tcPr>
            <w:tcW w:w="73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otokół sporządziła:</w:t>
      </w:r>
    </w:p>
    <w:p>
      <w:pPr>
        <w:pStyle w:val="Normal"/>
        <w:rPr/>
      </w:pPr>
      <w:r>
        <w:rPr>
          <w:rFonts w:cs="Calibri" w:ascii="Calibri" w:hAnsi="Calibri"/>
          <w:bCs/>
        </w:rPr>
        <w:t>D. Dolemba-Parzybu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5:21:00Z</dcterms:created>
  <dc:creator>Danuta Dolemba</dc:creator>
  <dc:description/>
  <cp:keywords/>
  <dc:language>en-US</dc:language>
  <cp:lastModifiedBy>Danuta Dolemba</cp:lastModifiedBy>
  <dcterms:modified xsi:type="dcterms:W3CDTF">2020-12-21T15:21:00Z</dcterms:modified>
  <cp:revision>2</cp:revision>
  <dc:subject/>
  <dc:title/>
</cp:coreProperties>
</file>