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libri" w:hAnsi="Calibri" w:cs="Calibri"/>
          <w:sz w:val="24"/>
          <w:szCs w:val="24"/>
        </w:rPr>
      </w:pPr>
      <w:r>
        <w:rPr>
          <w:rFonts w:cs="Calibri" w:ascii="Calibri" w:hAnsi="Calibri"/>
          <w:sz w:val="24"/>
          <w:szCs w:val="24"/>
        </w:rPr>
        <w:t xml:space="preserve">PROTOKÓŁ z posiedzenia wspólnego komisji stałych Rady Gminy Duszniki </w:t>
        <w:br/>
        <w:t>z dnia 14 grudnia 2020 r.</w:t>
      </w:r>
    </w:p>
    <w:p>
      <w:pPr>
        <w:pStyle w:val="Normal"/>
        <w:spacing w:before="480" w:after="0"/>
        <w:jc w:val="both"/>
        <w:rPr>
          <w:rFonts w:cs="Calibri"/>
          <w:sz w:val="24"/>
          <w:szCs w:val="24"/>
        </w:rPr>
      </w:pPr>
      <w:r>
        <w:rPr>
          <w:rFonts w:cs="Calibri"/>
          <w:sz w:val="24"/>
          <w:szCs w:val="24"/>
        </w:rPr>
        <w:t xml:space="preserve">W dniu 14 grudnia br. o godz. </w:t>
      </w:r>
      <w:r>
        <w:rPr>
          <w:sz w:val="24"/>
          <w:szCs w:val="24"/>
        </w:rPr>
        <w:t>9</w:t>
      </w:r>
      <w:r>
        <w:rPr>
          <w:sz w:val="24"/>
          <w:szCs w:val="24"/>
          <w:vertAlign w:val="superscript"/>
        </w:rPr>
        <w:t>17</w:t>
      </w:r>
      <w:r>
        <w:rPr>
          <w:rFonts w:cs="Calibri"/>
          <w:sz w:val="24"/>
          <w:szCs w:val="24"/>
        </w:rPr>
        <w:t xml:space="preserve">  Przewodniczący Rady Gminy Duszniki otworzył wspólne posiedzenie komisji poświęcone omówieniu Wieloletniej Prognozy Finansowej Gminy Duszniki na lata 2021-2029 oraz  projektowi budżetu Gminy Duszniki na 2021 rok.</w:t>
      </w:r>
    </w:p>
    <w:p>
      <w:pPr>
        <w:pStyle w:val="Normal"/>
        <w:spacing w:before="480" w:after="0"/>
        <w:jc w:val="both"/>
        <w:rPr>
          <w:rFonts w:cs="Calibri"/>
          <w:sz w:val="24"/>
          <w:szCs w:val="24"/>
        </w:rPr>
      </w:pPr>
      <w:r>
        <w:rPr>
          <w:rFonts w:cs="Calibri"/>
          <w:sz w:val="24"/>
          <w:szCs w:val="24"/>
        </w:rPr>
        <w:t>Lista obecności stanowi załącznik nr 1 do protokołu (nieobecni radni: Justyna Bachorz, Tomasz Ćwian, Paweł Henicz).</w:t>
      </w:r>
    </w:p>
    <w:p>
      <w:pPr>
        <w:pStyle w:val="Normal"/>
        <w:jc w:val="both"/>
        <w:rPr>
          <w:sz w:val="24"/>
          <w:szCs w:val="24"/>
        </w:rPr>
      </w:pPr>
      <w:r>
        <w:rPr>
          <w:rFonts w:cs="Calibri"/>
          <w:sz w:val="24"/>
          <w:szCs w:val="24"/>
        </w:rPr>
        <w:t xml:space="preserve"> </w:t>
      </w:r>
      <w:r>
        <w:rPr>
          <w:sz w:val="24"/>
          <w:szCs w:val="24"/>
        </w:rPr>
        <w:t xml:space="preserve">Przewodniczący Rady Gminy Marek Liszkowski  powitał obecnych radnych, Wójta Gminy, Zastępcę wójta, Skarbnika Gminy, Sekretarza Gminy oraz obsługę techniczną rady. </w:t>
      </w:r>
    </w:p>
    <w:p>
      <w:pPr>
        <w:pStyle w:val="Normal"/>
        <w:jc w:val="both"/>
        <w:rPr>
          <w:sz w:val="24"/>
          <w:szCs w:val="24"/>
        </w:rPr>
      </w:pPr>
      <w:r>
        <w:rPr>
          <w:sz w:val="24"/>
          <w:szCs w:val="24"/>
        </w:rPr>
        <w:t xml:space="preserve">Projekt budżetu Gminy Duszniki na 2021 rok został omówiony przez Skarbnika Gminy. Wysokość zaplanowanych dochodów ogółem ustalono w kwocie 44.934.950,56 zł., dochody bieżące w wysokości 44.565.699,66 zł, dochody majątkowe w wysokości 369.250,90 zł. Wydatki ogółem na rok 2021 ustalono w kwocie 47.165.683,53 zł., wydatki bieżące </w:t>
        <w:br/>
        <w:t xml:space="preserve">w wysokości 42.926.201,53 zł, wydatki majątkowe w wysokości 4.239.482,00 zł. Deficyt budżetu został ustalony w kwocie 2.230.732,97 zł. Przy opracowaniu budżetu przyjęto, że prognozowany średni wskaźnik wzrostu cen towarów i usług konsumpcyjnych na rok 2021 wynosi 1,8 %, założono wzrost funduszu płac uwzględniając wzrost minimalnego wynagrodzenia w 2021 roku do 2.800,00 zł. Uwzględniono w założeniach nową obowiązkową pozycję w wysokości 1,45 % składki na Pracownicze plany kapitałowe. </w:t>
        <w:br/>
        <w:t xml:space="preserve">Z dochodów bieżących największy wpływ to subwencja ogólna, na która składają się subwencja wyrównawcza w wysokości 3.128.360,00 zł, subwencja oświatowa w wysokości 8.609.580,00 zł. Kolejnymi większymi kwotami wpływu do budżetu są planowane udziały </w:t>
        <w:br/>
        <w:t xml:space="preserve">w podatku dochodowym od osób fizycznych oraz dotacje celowe z budżetu państwa na zadania z zakresu administracji rządowej i inne zadania zlecone gminie, są to miedzy innymi zasiłki rodzinne i świadczenie wychowawcze wypłacane przez Gminny Ośrodek Pomocy Społecznej. Przyjęte wartości działek do sprzedaży zostały przyjęte według wyceny rzeczoznawcy. </w:t>
        <w:br/>
        <w:t xml:space="preserve">W wydatkach największą kwotę stanowią wydatki na oświatę oraz zadania zlecone </w:t>
        <w:br/>
        <w:t xml:space="preserve">w pomocy społecznej. Wydatki majątkowe zostały określone w zał. Nr 5. Na infrastrukturę wodociągową i sanitarna wsi zaplanowano wydatki w kwocie 422.311,00 zł. Środki na dotacje celową dla powiatu szamotulskiego na  inwestycje dotyczące dróg powiatowych </w:t>
        <w:br/>
        <w:t>w kwocie 300.000,00 zł, na drogi gminne zaplanowano kwotę w wysokości 1.975.000,00 zł. W budżecie zaplanowano również kwotę na zakup samochodu  ratowniczo-gaśniczego dla Ochotniczej Straży Pożarnej. Na budowę oświetlenia zaplanowano 154.000,00 zł. Kolejnym zadaniem przyjętym w wydatkach majątkowych jest renowacja budynków znajdujących się na terenie Parku dworskiego oraz remont świetlicy w Grzebienisku, na które zaplanowano ogółem 848.171,00 zł. Renowacja budynków będzie przy wsparciu o  środki pochodzące</w:t>
        <w:br/>
        <w:t xml:space="preserve"> z Rządowego Funduszu Inwestycji Lokalnych, a remont świetlicy w Grzebienisku przy wsparciu o środki pochodzące z Programu Rozwoju Obszarów Wiejskich.</w:t>
      </w:r>
    </w:p>
    <w:p>
      <w:pPr>
        <w:pStyle w:val="Normal"/>
        <w:jc w:val="both"/>
        <w:rPr/>
      </w:pPr>
      <w:r>
        <w:rPr>
          <w:sz w:val="24"/>
          <w:szCs w:val="24"/>
        </w:rPr>
        <w:t>Radny Ryszard Pacholak zapytał jakie zadanie będą realizowane w oświetleniu, co mieści się w tej kwocie.</w:t>
      </w:r>
    </w:p>
    <w:p>
      <w:pPr>
        <w:pStyle w:val="Normal"/>
        <w:jc w:val="both"/>
        <w:rPr>
          <w:sz w:val="24"/>
          <w:szCs w:val="24"/>
        </w:rPr>
      </w:pPr>
      <w:r>
        <w:rPr>
          <w:sz w:val="24"/>
          <w:szCs w:val="24"/>
        </w:rPr>
        <w:t xml:space="preserve">Odpowiedzi udzielił wicewójt informując, że oświetlenie hybrydowe będzie realizowane </w:t>
        <w:br/>
        <w:t>w Dusznikach, Zakrzewku oraz  na ul. Kasztanowej w Niewierzu.</w:t>
      </w:r>
    </w:p>
    <w:p>
      <w:pPr>
        <w:pStyle w:val="Normal"/>
        <w:jc w:val="both"/>
        <w:rPr>
          <w:sz w:val="24"/>
          <w:szCs w:val="24"/>
        </w:rPr>
      </w:pPr>
      <w:r>
        <w:rPr>
          <w:sz w:val="24"/>
          <w:szCs w:val="24"/>
        </w:rPr>
        <w:t>Radny Grzegorz Pawlak zapytał  co jest głównym składnikiem wzrostu planowanych dochodów na 2021 rok.</w:t>
      </w:r>
    </w:p>
    <w:p>
      <w:pPr>
        <w:pStyle w:val="Normal"/>
        <w:jc w:val="both"/>
        <w:rPr>
          <w:sz w:val="24"/>
          <w:szCs w:val="24"/>
        </w:rPr>
      </w:pPr>
      <w:r>
        <w:rPr>
          <w:sz w:val="24"/>
          <w:szCs w:val="24"/>
        </w:rPr>
        <w:t>Odpowiedzi udzieliła Skarbnik Gminy, informując że wzrost wynika ze wzrostu dotacji celowych na realizacje zadań z zakresu administracji rządowej, realizowanych przez  pomoc społeczną, wzrost subwencji ogólnej oraz wzrost udziału w podatku dochodowym od osób fizycznych. Wszystko są to  planowane środki, czy tak będzie trudno wyrokować. Do budżetu wprowadzamy dane na podstawie danych z Ministerstwa Finansów oraz informacji od Wojewody Wielkopolskiego po podziale środków na zadania zlecone.</w:t>
      </w:r>
    </w:p>
    <w:p>
      <w:pPr>
        <w:pStyle w:val="Normal"/>
        <w:jc w:val="both"/>
        <w:rPr>
          <w:sz w:val="24"/>
          <w:szCs w:val="24"/>
        </w:rPr>
      </w:pPr>
      <w:r>
        <w:rPr>
          <w:sz w:val="24"/>
          <w:szCs w:val="24"/>
        </w:rPr>
        <w:t xml:space="preserve">Kolejne pytanie radnego Grzegorza Pawlaka dotyczyło zadania z zakresu przebudowy ulic </w:t>
        <w:br/>
        <w:t>w Ceradzu Dolnym i Sędzinach. Jakie prace są zaplanowane w każdej z wymienionych miejscowości.</w:t>
      </w:r>
    </w:p>
    <w:p>
      <w:pPr>
        <w:pStyle w:val="Normal"/>
        <w:jc w:val="both"/>
        <w:rPr>
          <w:sz w:val="24"/>
          <w:szCs w:val="24"/>
        </w:rPr>
      </w:pPr>
      <w:r>
        <w:rPr>
          <w:sz w:val="24"/>
          <w:szCs w:val="24"/>
        </w:rPr>
        <w:t>Wyjaśnień udzielił wicewójt, informując że w Ceradzu Dolnym będzie realizowana  nakładka asfaltowa na ul. Parkowej od ulicy Powstańców Wlkp., odcinek około 800 m. W Sędzinach remontowany będzie odcinek drogi przy cmentarzu.</w:t>
      </w:r>
    </w:p>
    <w:p>
      <w:pPr>
        <w:pStyle w:val="Normal"/>
        <w:jc w:val="both"/>
        <w:rPr>
          <w:sz w:val="24"/>
          <w:szCs w:val="24"/>
        </w:rPr>
      </w:pPr>
      <w:r>
        <w:rPr>
          <w:sz w:val="24"/>
          <w:szCs w:val="24"/>
        </w:rPr>
        <w:t>Radna Marzena Frąckowiak zapytała o dofinansowanie do zakupu samochodu ratowniczo-gaśniczego, czy wiadomo o jakiej jednostce jest mowa.</w:t>
      </w:r>
    </w:p>
    <w:p>
      <w:pPr>
        <w:pStyle w:val="Normal"/>
        <w:jc w:val="both"/>
        <w:rPr>
          <w:sz w:val="24"/>
          <w:szCs w:val="24"/>
        </w:rPr>
      </w:pPr>
      <w:r>
        <w:rPr>
          <w:sz w:val="24"/>
          <w:szCs w:val="24"/>
        </w:rPr>
        <w:t>Odpowiedzi udzielił wójt Gminy, informując że na ten moment  nie ma mowy o żadnej jednostce. Zadanie zostało wpisane do projektu budżetu, ponieważ Państwowa Straż Pożarna co roku informuje nas o tym, że można uzyskać samochód bojowy. Informacje te wpływają pod koniec grudnia lub na początku stycznia, a my mamy już wtedy budżet rozplanowany. Wprowadzenie tego zadania do projektu budżetu jest wyprzedzeniem ruchu Państwowej Straży pożarnej, mamy środki zabezpieczone w budżecie i w momencie, gdy pojawi się informacja, że można składać takie wnioskuj to taki wniosek złożymy. Złożenie wniosku będzie również uzależnione od tego jaki to będzie samochód. Jeżeli będzie odpowiadał naszym parametrom to ten wniosek złożymy, a jak nie to środki wrócą do budżetu.</w:t>
      </w:r>
    </w:p>
    <w:p>
      <w:pPr>
        <w:pStyle w:val="Normal"/>
        <w:jc w:val="both"/>
        <w:rPr>
          <w:sz w:val="24"/>
          <w:szCs w:val="24"/>
        </w:rPr>
      </w:pPr>
      <w:r>
        <w:rPr>
          <w:sz w:val="24"/>
          <w:szCs w:val="24"/>
        </w:rPr>
        <w:t>Radny Marek Liszkowski  zapytał o spłatę zadłużenia na przyszły rok.</w:t>
      </w:r>
    </w:p>
    <w:p>
      <w:pPr>
        <w:pStyle w:val="Normal"/>
        <w:jc w:val="both"/>
        <w:rPr>
          <w:sz w:val="24"/>
          <w:szCs w:val="24"/>
        </w:rPr>
      </w:pPr>
      <w:r>
        <w:rPr>
          <w:sz w:val="24"/>
          <w:szCs w:val="24"/>
        </w:rPr>
        <w:t xml:space="preserve">Informacji udzieliła Skarbnik Gminy, że sfinansowanie deficytu jest planowane z zaciągnięcia pożyczki lub kredytu oraz emisji papierów wartościowych, w zależności od sytuacji jaka będzie na rynku finansowym. W tej chwili mamy bezpieczne wskaźniki zadłużenia </w:t>
        <w:br/>
        <w:t xml:space="preserve">w poszczególnych latach. Dużo zależy również od wyniku ostatecznego budżetu 2020 roku. </w:t>
        <w:br/>
        <w:t>W tej chwili pracujemy nad tym, aby te wszystkie kwoty ujęte w budżecie zostały zweryfikowane, aby 29 grudnia zmniejszyć deficyt roku 2020.</w:t>
      </w:r>
    </w:p>
    <w:p>
      <w:pPr>
        <w:pStyle w:val="Normal"/>
        <w:jc w:val="both"/>
        <w:rPr>
          <w:sz w:val="24"/>
          <w:szCs w:val="24"/>
        </w:rPr>
      </w:pPr>
      <w:r>
        <w:rPr>
          <w:sz w:val="24"/>
          <w:szCs w:val="24"/>
        </w:rPr>
        <w:t>Radny Grzegorz Pawlak stwierdził, że nigdy nie jest tak aby budżet rozwiązywał wszystkie problemy, również proponowany budżet jest na miarę naszych możliwości. Zdaniem radnego zamiast remontu budynków na terenie Parku dworskiego i świetlicy nie lepiej byłoby zredukować te inwestycje i przerzucić środki na oświatę, zainwestować w dzieci i młodzież. Pozwolę sobie przypomnieć, stwierdził radny, że zapewniono mieszkańców oraz rodziców wożących dzieci do szkoły w Sędzinku, że na pewno już w następnym budżecie znajdą się środki na wymianę nawierzchni boiska w szkole. Rodzice zwracają uwagę na to co się dzieje w szkole, jakie programy można realizować oraz na estetykę szkoły.  Do projektu budżetu na 2021 rok wprowadzony został projekt remontu boiska, ale miało to być już boisko.</w:t>
      </w:r>
    </w:p>
    <w:p>
      <w:pPr>
        <w:pStyle w:val="Normal"/>
        <w:rPr>
          <w:rFonts w:cs="Arial"/>
          <w:sz w:val="24"/>
          <w:szCs w:val="24"/>
        </w:rPr>
      </w:pPr>
      <w:r>
        <w:rPr>
          <w:sz w:val="24"/>
          <w:szCs w:val="24"/>
        </w:rPr>
        <w:t xml:space="preserve">Radni nie zgłaszali dalszych pytań do projektu budżetu Gminy Duszniki na rok 2021. </w:t>
        <w:br/>
      </w:r>
      <w:r>
        <w:rPr>
          <w:rFonts w:cs="Arial"/>
          <w:sz w:val="24"/>
          <w:szCs w:val="24"/>
        </w:rPr>
        <w:t>Przewodniczący o godzinie 9</w:t>
      </w:r>
      <w:r>
        <w:rPr>
          <w:rFonts w:cs="Arial"/>
          <w:sz w:val="24"/>
          <w:szCs w:val="24"/>
          <w:vertAlign w:val="superscript"/>
        </w:rPr>
        <w:t xml:space="preserve">40 </w:t>
      </w:r>
      <w:r>
        <w:rPr>
          <w:rFonts w:cs="Arial"/>
          <w:sz w:val="24"/>
          <w:szCs w:val="24"/>
        </w:rPr>
        <w:t>zakończył posiedzenie komisji wspólnej.</w:t>
      </w:r>
    </w:p>
    <w:p>
      <w:pPr>
        <w:pStyle w:val="Normal"/>
        <w:rPr>
          <w:rFonts w:cs="Arial"/>
          <w:sz w:val="24"/>
          <w:szCs w:val="24"/>
        </w:rPr>
      </w:pPr>
      <w:r>
        <w:rPr>
          <w:rFonts w:cs="Arial"/>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spacing w:lineRule="auto" w:line="240"/>
        <w:rPr>
          <w:rFonts w:cs="Arial"/>
          <w:sz w:val="24"/>
          <w:szCs w:val="24"/>
        </w:rPr>
      </w:pPr>
      <w:r>
        <w:rPr>
          <w:rFonts w:cs="Calibri"/>
          <w:sz w:val="24"/>
          <w:szCs w:val="24"/>
        </w:rPr>
        <w:t xml:space="preserve">                                                                                                                     </w:t>
      </w:r>
      <w:r>
        <w:rPr>
          <w:rFonts w:cs="Arial"/>
          <w:sz w:val="24"/>
          <w:szCs w:val="24"/>
        </w:rPr>
        <w:t>Przewodniczył:</w:t>
      </w:r>
    </w:p>
    <w:p>
      <w:pPr>
        <w:pStyle w:val="Normal"/>
        <w:spacing w:lineRule="auto" w:line="240"/>
        <w:rPr>
          <w:rFonts w:cs="Arial"/>
          <w:sz w:val="24"/>
          <w:szCs w:val="24"/>
        </w:rPr>
      </w:pPr>
      <w:r>
        <w:rPr>
          <w:rFonts w:cs="Calibri"/>
          <w:sz w:val="24"/>
          <w:szCs w:val="24"/>
        </w:rPr>
        <w:t xml:space="preserve">                                                                                                          </w:t>
      </w:r>
      <w:r>
        <w:rPr>
          <w:rFonts w:cs="Arial"/>
          <w:sz w:val="24"/>
          <w:szCs w:val="24"/>
        </w:rPr>
        <w:t xml:space="preserve">Przewodniczący Rady Gminy </w:t>
      </w:r>
    </w:p>
    <w:p>
      <w:pPr>
        <w:pStyle w:val="Normal"/>
        <w:rPr>
          <w:rFonts w:cs="Arial"/>
          <w:sz w:val="24"/>
          <w:szCs w:val="24"/>
        </w:rPr>
      </w:pPr>
      <w:r>
        <w:rPr>
          <w:rFonts w:cs="Calibri"/>
          <w:sz w:val="24"/>
          <w:szCs w:val="24"/>
        </w:rPr>
        <w:t xml:space="preserve">                                                                                                           </w:t>
      </w:r>
      <w:r>
        <w:rPr>
          <w:rFonts w:cs="Arial"/>
          <w:sz w:val="24"/>
          <w:szCs w:val="24"/>
        </w:rPr>
        <w:t>/-/ Radny Marek Liszkowski</w:t>
      </w:r>
    </w:p>
    <w:p>
      <w:pPr>
        <w:pStyle w:val="Normal"/>
        <w:rPr>
          <w:rFonts w:cs="Arial"/>
          <w:sz w:val="24"/>
          <w:szCs w:val="24"/>
        </w:rPr>
      </w:pPr>
      <w:r>
        <w:rPr>
          <w:rFonts w:cs="Arial"/>
          <w:sz w:val="24"/>
          <w:szCs w:val="24"/>
        </w:rPr>
        <w:t>Protokołowała:</w:t>
      </w:r>
    </w:p>
    <w:p>
      <w:pPr>
        <w:pStyle w:val="Normal"/>
        <w:widowControl/>
        <w:bidi w:val="0"/>
        <w:spacing w:lineRule="auto" w:line="276" w:before="0" w:after="200"/>
        <w:rPr/>
      </w:pPr>
      <w:r>
        <w:rPr>
          <w:rFonts w:cs="Arial"/>
          <w:sz w:val="24"/>
          <w:szCs w:val="24"/>
        </w:rPr>
        <w:t>D. Dolemba-Parzybu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5:15:00Z</dcterms:created>
  <dc:creator>Danuta Dolemba</dc:creator>
  <dc:description/>
  <cp:keywords/>
  <dc:language>en-US</dc:language>
  <cp:lastModifiedBy>Danuta Dolemba</cp:lastModifiedBy>
  <cp:lastPrinted>2020-12-15T13:05:00Z</cp:lastPrinted>
  <dcterms:modified xsi:type="dcterms:W3CDTF">2020-12-21T15:15:00Z</dcterms:modified>
  <cp:revision>2</cp:revision>
  <dc:subject/>
  <dc:title/>
</cp:coreProperties>
</file>