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Nr XX/20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ji Rady Gminy Dusznik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 dnia 23 grudnia 2019 r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d.1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wodniczący Rady Gminy Duszniki radny Marek Liszkowski otworzył XX sesję Rady Gminy Duszniki o godz. 17</w:t>
      </w:r>
      <w:r>
        <w:rPr>
          <w:rFonts w:cs="Calibri" w:ascii="Calibri" w:hAnsi="Calibri"/>
          <w:vertAlign w:val="superscript"/>
        </w:rPr>
        <w:t>07</w:t>
      </w:r>
      <w:r>
        <w:rPr>
          <w:rFonts w:cs="Calibri" w:ascii="Calibri" w:hAnsi="Calibri"/>
        </w:rPr>
        <w:t xml:space="preserve">. Powitał radnych, Wójta Gminy Duszniki, wicewójta, skarbnika gminy, sekretarza, dyrektorów i kierowników jednostek organizacyjnych, sołtysów, Przewodniczącego Rady Powiatu Radosława Łanoszkę oraz przybyłych mieszkańców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2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Przewodniczący stwierdził, że na 15 radnych obecnych jest 14 radnych, tak więc  rada jest władna do podejmowania decyzji.</w:t>
        <w:br/>
      </w:r>
      <w:r>
        <w:rPr>
          <w:rFonts w:cs="Calibri" w:ascii="Calibri" w:hAnsi="Calibri"/>
          <w:i/>
        </w:rPr>
        <w:t>Lista obecności stanowi załącznik nr. 1, załącznik nr. 2, załącznik nr. 3 załącznik nr. 4 do protokołu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280" w:after="280"/>
        <w:rPr>
          <w:rFonts w:ascii="Calibri" w:hAnsi="Calibri" w:cs="Calibri"/>
        </w:rPr>
      </w:pPr>
      <w:r>
        <w:rPr>
          <w:rFonts w:cs="Calibri" w:ascii="Calibri" w:hAnsi="Calibri"/>
          <w:b/>
        </w:rPr>
        <w:t>Ad.3.</w:t>
        <w:br/>
      </w:r>
      <w:r>
        <w:rPr>
          <w:rFonts w:cs="Calibri" w:ascii="Calibri" w:hAnsi="Calibri"/>
        </w:rPr>
        <w:t>Przewodniczący Rady poprosił przewodniczących komisji rady Gminy Duszniki o odczytanie opinii poszczególnych komisji w sprawie budżetu na 2020 rok. Wszystkie przedstawione oponie były pozytywne.</w:t>
      </w:r>
    </w:p>
    <w:p>
      <w:pPr>
        <w:pStyle w:val="Normal"/>
        <w:spacing w:lineRule="auto" w:line="276" w:before="280" w:after="280"/>
        <w:rPr/>
      </w:pPr>
      <w:r>
        <w:rPr>
          <w:rFonts w:cs="Calibri" w:ascii="Calibri" w:hAnsi="Calibri"/>
        </w:rPr>
        <w:t>O godz. 17</w:t>
      </w:r>
      <w:r>
        <w:rPr>
          <w:rFonts w:cs="Calibri" w:ascii="Calibri" w:hAnsi="Calibri"/>
          <w:vertAlign w:val="superscript"/>
        </w:rPr>
        <w:t xml:space="preserve">09 </w:t>
      </w:r>
      <w:r>
        <w:rPr>
          <w:rFonts w:cs="Calibri" w:ascii="Calibri" w:hAnsi="Calibri"/>
        </w:rPr>
        <w:t>na sesje przybył radny Tomasz Ćwian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</w:rPr>
        <w:t xml:space="preserve">Przewodniczący odczytał uchwały Składu Orzekającego Regionalnej Izby Obrachunkowej </w:t>
        <w:br/>
        <w:t>w Poznaniu w sprawie wyrażenia opinii o projekcie budżetu Gminy Duszniki na 2020 rok,</w:t>
        <w:br/>
        <w:t xml:space="preserve"> o projekcie wieloletniej prognozy finansowej Gminy Duszniki na lata 2020-2027 oraz </w:t>
        <w:br/>
        <w:t>o możliwości sfinansowania deficytu budżetu Gminy Duszniki w roku 2020</w:t>
      </w:r>
      <w:r>
        <w:rPr/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stępnie przewodniczący odczytał projekt uchwały w sprawie uchwalenia Wieloletniej Prognozy Finansowej Gminy Duszniki na lata 2020-2027. Skarbnik gminy omówiła autopoprawki, które dotyczą zmiany kwoty długu, która zmniejsza się ze względu na zwiększenie kwoty rozchodów i poinformowała, że poprawione zostały zastrzeżenia jakie miała do projektu Regionalna Izba Obrachunkowa w Poznaniu.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</w:rPr>
        <w:t>Radna Justyna Bachorz zgłosiła wniosek formalny do projektu uchwały o wprowadzenie zmian w załączniku Nr 2. Zmiana dotyczyła zdjęcia z § 6170 kwoty 50.000,00 zł i przeznaczeniu na cztery nowe zada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przebudowy boiska w Sędzinku 10.000,00 zł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remontu świetlicy w Podrzewiu 7.000,00 zł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oświetlenia na ul. Niewierskiej w Dusznikach 8.000,00 zł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ting lekkoatletyczny Pana Piotra Liska 25.000,00 zł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na uzasadniła proponowane zmiany tym, że w poprzedniej kadencji auto dla policji zostało zakupione, zdaniem radnej, na dzień dzisiejszy mamy wydatki, które są znacznie ważniejsze.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niosku formalnego radnej Justyny Bachorz w sprawie wprowadzenia zmian w projekcie uchwały w sprawie uchwalenia Wieloletniej Prognozy Finansowej Gminy Duszniki na lata 2020-2027.</w:t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Calibri" w:ascii="Calibri" w:hAnsi="Calibri"/>
          <w:bCs/>
          <w:i/>
        </w:rPr>
        <w:t>Imienny wykaz głosowania stanowi załącznik Nr 5 do protokołu.</w:t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odjęcie uchwał w sprawie uchwalenia Wieloletniej Prognozy Finansowej Gminy Duszniki na lata 2020-2027. Radni nie mieli pytań do odczytanego projektu uchwały.</w:t>
      </w:r>
    </w:p>
    <w:p>
      <w:pPr>
        <w:pStyle w:val="Normal"/>
        <w:spacing w:lineRule="auto" w:line="276" w:before="280" w:after="28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Uchwała XVIII/148/2019 stanowi załącznik Nr 6 do protokołu</w:t>
        <w:br/>
      </w:r>
      <w:r>
        <w:rPr>
          <w:rFonts w:cs="Calibri"/>
          <w:bCs/>
          <w:i/>
        </w:rPr>
        <w:t xml:space="preserve">   </w:t>
      </w:r>
      <w:r>
        <w:rPr>
          <w:rFonts w:cs="Calibri" w:ascii="Calibri" w:hAnsi="Calibri"/>
          <w:bCs/>
          <w:i/>
        </w:rPr>
        <w:t>Imienny wykaz głosowania stanowi załącznik Nr 7 do protokołu</w:t>
      </w:r>
    </w:p>
    <w:p>
      <w:pPr>
        <w:pStyle w:val="Normal"/>
        <w:spacing w:lineRule="auto" w:line="276" w:before="280" w:after="28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 xml:space="preserve">Przewodniczący rady odczytał projekt </w:t>
      </w:r>
      <w:r>
        <w:rPr>
          <w:rFonts w:cs="Calibri" w:ascii="Calibri" w:hAnsi="Calibri"/>
        </w:rPr>
        <w:t xml:space="preserve">uchwały budżetowej na rok 2020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Radna Justyna Bachorz ponownie zgłosiła wniosek formalny do projektu uchwały </w:t>
        <w:br/>
        <w:t>o wprowadzenie zmian w załączniku Nr 2. Zmiana dotyczyła zdjęcia z § 6170 kwoty 50.000,00 zł i przeznaczeniu na cztery nowe zadania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przebudowy boiska w Sędzinku 10.000,00 zł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remontu świetlicy w Podrzewiu 7.000,00 zł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 oświetlenia na ul. Niewierskiej w Dusznikach 8.000,00 zł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Miting lekkoatletyczny Pana Piotra Liska 25.000,00 zł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Cs/>
        </w:rPr>
        <w:t>Radny Paweł Henicz zadał ponownie pytanie związane z zadaniami inwestycyjnymi. Przeznacza się kwotę 200.000,00 zł na budowę sieci kanalizacyjnej i wodociągowej, jakich miejscowości to dotyczy. Odpowiedzi radnemu udzieli kierownik Komunalnego Zakładu Budżetowego, że sieci będą projektowane i budowane w takich miejscowościach jak Sędziny ul. Czereśniowa, Grzebienisko ul. Lipowa i ul. Kwiatowa Huby oraz trzy studnie podciśnieniowe w Dusznikach w ul. Szamotulskiej.</w:t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niosku formalnego radnej Justyny Bachorz w sprawie wprowadzenia zmian w projekcie uchwały w sprawie uchwalenia Wieloletniej Prognozy Finansowej Gminy Duszniki na lata 2020-2027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nyWeb"/>
        <w:spacing w:lineRule="auto" w:line="276" w:before="0" w:after="0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mienny wykaz głosowania stanowi załącznik Nr 8 do protokołu</w:t>
      </w:r>
    </w:p>
    <w:p>
      <w:pPr>
        <w:pStyle w:val="NormalnyWeb"/>
        <w:spacing w:lineRule="auto" w:line="276" w:before="0" w:after="0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 xml:space="preserve">Radny Tomasz Ćwian dopytywał w sprawie remontu ul. Floriana, jakie są przyczyny, że remont rozpoczęty w 2018 roku przeciągany jest na kolejny rok. Odpowiedzi radnemu udzielił wicewójt informując, że ul. Floriana miała być realizowana w II etapach. Najpierw wymiana nawierzchni następnie realizacja chodników i m miejsc parkingowych. Nie było możliwości zrealizowana przejścia wzdłuż stawu, które wymaga osobnego zaprojektowania, ten etap będzie realizowany osobno. Kolejne pytanie radnego dotyczyło zadań inwestycyjnych na przyszły rok w dziale transport i łączność, dlaczego przebudowywana ma być ul. Leśna </w:t>
        <w:br/>
        <w:t>w Niewierzu oraz Kościelna w Dusznikach. W imieniu mieszkańców okręgu wyborczego Nr IV stwierdził, że remontowane są drogi bez konsekwencji, planu i wizji. Jakiś czas temu zaplanowano i przygotowano projekty na remont ul. Wiosennej, Słonecznej a tymczasem pojawiają się jakieś nowe dziwne inwestycje. Budżet jest skromny, i bardzo oszczędny zdaniem radnego.</w:t>
      </w:r>
    </w:p>
    <w:p>
      <w:pPr>
        <w:pStyle w:val="NormalnyWeb"/>
        <w:spacing w:lineRule="auto" w:line="276" w:before="0" w:after="0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odjęcie uchwał w sprawie uchwały budżetowej na rok 2020 .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Uchwała XVIII/149/2019 stanowi załącznik Nr 9 do protokołu</w:t>
        <w:br/>
      </w:r>
      <w:r>
        <w:rPr>
          <w:rFonts w:cs="Calibri"/>
          <w:bCs/>
          <w:i/>
        </w:rPr>
        <w:t xml:space="preserve">   </w:t>
      </w:r>
      <w:r>
        <w:rPr>
          <w:rFonts w:cs="Calibri" w:ascii="Calibri" w:hAnsi="Calibri"/>
          <w:bCs/>
          <w:i/>
        </w:rPr>
        <w:t>Imienny wykaz głosowania stanowi załącznik Nr 10 do protokołu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d.4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Cs/>
        </w:rPr>
        <w:t xml:space="preserve">Radna Justyna Bachorz nawiązała do pytania zadanego na poprzedniej sesji na temat ewentualnych wpływów do budżetu gminy z tytułu budowy i eksploatacji kurników, na  które nie otrzymała odpowiedzi. Wójt poinformował radną, że otrzyma odpowiedź. Następnie radna nawiązała do pytania dotyczącego inwestycji powiatowych w sprawie dróg. Wójt poinformował radną, że gmina wskazała  do starostwa budowę chodnika w Ceradzu Dolnym </w:t>
        <w:br/>
        <w:t>i przebudowę ul. Szkolnej przy szkole w Grzebienisku. Radni dyskutowali w sprawie wsparcia ze strony powiatu przy remoncie dróg powiatowych znajdujących się na terenie gmin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bCs/>
        </w:rPr>
        <w:t>Radny Grzegorz Pawlak odniósł się do uchwalonego na rok 2020 budżetu, który zdaniem radnego w kwestii formalnej jest bez zastrzeżeń, poprawnie zbilansowany, bezpieczny, jednak zdaniem radnego zbyt asekuracyjny. Zapewne ten budżet nie rozwiąże wszystkich problemów i oczekiwań i nie zadowoli wszystkich stwierdził radny, ale życzył wójtowi 100 % realizacji tego budżet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ni wyrazili swoje opinie, co do działań zaplanowanych w budżecie oraz zwiększeniu pozyskiwania środków zewnętrznych na realizację inwestycji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.5.</w:t>
      </w:r>
    </w:p>
    <w:p>
      <w:pPr>
        <w:pStyle w:val="Normal"/>
        <w:spacing w:lineRule="auto" w:line="276" w:before="280" w:after="280"/>
        <w:jc w:val="both"/>
        <w:rPr>
          <w:rFonts w:cs="Calibri"/>
        </w:rPr>
      </w:pPr>
      <w:r>
        <w:rPr>
          <w:rFonts w:cs="Calibri" w:ascii="Calibri" w:hAnsi="Calibri"/>
        </w:rPr>
        <w:t>Przewodniczący Rady podziękował uczestnikom za udział w obradach i o godz.18</w:t>
      </w:r>
      <w:r>
        <w:rPr>
          <w:rFonts w:cs="Calibri" w:ascii="Calibri" w:hAnsi="Calibri"/>
          <w:vertAlign w:val="superscript"/>
        </w:rPr>
        <w:t>15</w:t>
      </w:r>
      <w:r>
        <w:rPr>
          <w:rFonts w:cs="Calibri" w:ascii="Calibri" w:hAnsi="Calibri"/>
        </w:rPr>
        <w:t xml:space="preserve"> zamknął XX sesję Rady Gminy Duszniki.</w:t>
      </w:r>
    </w:p>
    <w:p>
      <w:pPr>
        <w:pStyle w:val="Akapitzlist"/>
        <w:spacing w:lineRule="auto" w:line="276" w:before="280" w:after="280"/>
        <w:ind w:left="0" w:hanging="0"/>
        <w:contextualSpacing/>
        <w:rPr>
          <w:rFonts w:cs="Calibri"/>
          <w:sz w:val="24"/>
          <w:szCs w:val="24"/>
        </w:rPr>
      </w:pPr>
      <w:r>
        <w:rPr>
          <w:sz w:val="24"/>
          <w:szCs w:val="24"/>
        </w:rPr>
        <w:t>Szczegółowy zapis audio XX sesji Rady Gminy Duszniki znajduje się pod adresem: https://www.youtube.com/watch?v=okqVaD7eohk</w:t>
      </w:r>
    </w:p>
    <w:p>
      <w:pPr>
        <w:pStyle w:val="NormalnyWeb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>Przewodniczył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Calibri" w:ascii="Calibri" w:hAnsi="Calibri"/>
        </w:rPr>
        <w:t>Przewodniczący Rady Gminy Duszni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</w:rPr>
        <w:t>/-/ radny Marek Liszkowski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tokół sporządziła: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D. Dolemba-Parzybut</w:t>
      </w:r>
    </w:p>
    <w:p>
      <w:pPr>
        <w:pStyle w:val="Akapitzlist"/>
        <w:spacing w:before="280" w:after="28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before="280" w:after="28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14:00Z</dcterms:created>
  <dc:creator>Danuta Dolemba</dc:creator>
  <dc:description/>
  <cp:keywords/>
  <dc:language>en-US</dc:language>
  <cp:lastModifiedBy>Danuta Dolemba</cp:lastModifiedBy>
  <dcterms:modified xsi:type="dcterms:W3CDTF">2020-01-02T09:14:00Z</dcterms:modified>
  <cp:revision>2</cp:revision>
  <dc:subject/>
  <dc:title/>
</cp:coreProperties>
</file>