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Cf PROTOKÓŁ Nr XVII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ji Rady Gminy Duszni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2 października 2019 r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d.1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wodniczący Rady Gminy Duszniki Tomasz Ćwian otworzył XVII sesję Rady Gminy Duszniki o godz. 17</w:t>
      </w:r>
      <w:r>
        <w:rPr>
          <w:rFonts w:cs="Calibri" w:ascii="Calibri" w:hAnsi="Calibri"/>
          <w:vertAlign w:val="superscript"/>
        </w:rPr>
        <w:t>05</w:t>
      </w:r>
      <w:r>
        <w:rPr>
          <w:rFonts w:cs="Calibri" w:ascii="Calibri" w:hAnsi="Calibri"/>
        </w:rPr>
        <w:t xml:space="preserve">. Następnie powitał radnych, pracowników samorządowych Gminy Duszniki na czele z wójtem Gminy Duszniki, sołtysów, mieszkańców obecnych na sesji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wodniczący stwierdził obecność 14 radnych, nieobecny radny Ryszard Pacholak. </w:t>
        <w:br/>
      </w:r>
      <w:r>
        <w:rPr>
          <w:rFonts w:cs="Calibri" w:ascii="Calibri" w:hAnsi="Calibri"/>
          <w:i/>
        </w:rPr>
        <w:t>Lista obecności stanowi załącznik nr. 1, załącznik nr. 2, załącznik nr. 3 załącznik nr. 4 do protokoł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wodniczący rady zaproponował przyjęcie zmian w porządku sesji poprzez wprowadzenie pięciu projektów uchwał, które zostały zgłoszone na posiedzeniach komi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prowadzenia zmiany w porządku obrad XVII sesji Rady Gminy Duszniki, polegającej na wprowadzeniu pod obrady projektu uchwały w sprawie rozpatrzenia skargi z dnia </w:t>
        <w:br/>
        <w:t xml:space="preserve">7 października 2019 r. w punkcie </w:t>
      </w:r>
      <w:r>
        <w:rPr>
          <w:rFonts w:cs="Calibri" w:ascii="Calibri" w:hAnsi="Calibri"/>
          <w:b/>
        </w:rPr>
        <w:t>i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 godz. 17</w:t>
      </w:r>
      <w:r>
        <w:rPr>
          <w:rFonts w:cs="Calibri" w:ascii="Calibri" w:hAnsi="Calibri"/>
          <w:vertAlign w:val="superscript"/>
        </w:rPr>
        <w:t>08</w:t>
      </w:r>
      <w:r>
        <w:rPr>
          <w:rFonts w:cs="Calibri" w:ascii="Calibri" w:hAnsi="Calibri"/>
        </w:rPr>
        <w:t xml:space="preserve"> na sesje przybył radny Ryszard Pacholak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5, PRZECIW: 0, WSTRZYMAŁO SIĘ: 0, BRAK GŁOSU: 0, NIEOBECNI:O</w:t>
      </w:r>
    </w:p>
    <w:p>
      <w:pPr>
        <w:pStyle w:val="Normal"/>
        <w:rPr>
          <w:rStyle w:val="Wyrnieniedelikatne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 Ryszard Pacholak,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5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nki Zakrzewka, w punkcie j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6 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ńca Gminy Duszniki, w punkcie k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7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rozpatrzenia wniosku mieszkanki Gmin y Duszniki, w punkcie l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8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a zmiany w porządku obrad XVII sesji Rady Gminy Duszniki, polegającej na wprowadzeniu pod obrady projektu uchwały w sprawie przekazania skargi do Wojewódzkiego Sądu Administracyjnego, w punkcie m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Tomasz Ćwian,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 Ryszard Pacholak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</w:rPr>
        <w:t>Imienny wykaz głosowania stanowi załącznik Nr 9 do protokołu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Przewodniczący rady udzielił głosu radnej Jadwidze Klińskiej, która odczytała wniosek</w:t>
        <w:br/>
        <w:t xml:space="preserve"> o wprowadzenie do porządku obrad sesji projektu uchwały w sprawie odwołania Przewodniczącego Rady radnego Tomasza Ćwiana. Następnie radna przekazała powyższy wniosek wraz z projektem uchwały na ręce Przewodniczącego Rad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wodniczący Rady zarządził głosowanie w sprawie poszerzenia porządku obrad o podjęcie uchwały w sprawie odwołania Przewodniczącego Rady w pkt.3a wraz z podpunktami: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stawienie wniosku o odwołanie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skusja nad wnioskiem om odwołanie, w tym wysłuchanie stanowiska Przewodniczącego rady Gminy radnego Tomasza Ćwian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Komisji Skrutacyjnej dla przeprowadzenia odwołania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głosowania,</w:t>
      </w:r>
    </w:p>
    <w:p>
      <w:pPr>
        <w:pStyle w:val="Normal"/>
        <w:numPr>
          <w:ilvl w:val="1"/>
          <w:numId w:val="2"/>
        </w:numPr>
        <w:shd w:fill="FFFFFF" w:val="clear"/>
        <w:jc w:val="both"/>
        <w:textAlignment w:val="baseline"/>
        <w:rPr>
          <w:rFonts w:ascii="Calibri" w:hAnsi="Calibri" w:cs="Calibri"/>
          <w:bCs/>
        </w:rPr>
      </w:pPr>
      <w:r>
        <w:rPr>
          <w:rFonts w:cs="Calibri" w:ascii="Calibri" w:hAnsi="Calibri"/>
        </w:rPr>
        <w:t>Podjęcie uchwały w przedmiocie stwierdzenia odwołania Przewodnicząc ego Rady Gmin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porządku obrad o podjęcie uchwały w sprawie odwołania Przewodniczącego Rady w pkt.3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8, PRZECIW: 7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ZA (8) </w:t>
      </w:r>
      <w:r>
        <w:rPr>
          <w:rFonts w:cs="Calibri" w:ascii="Calibri" w:hAnsi="Calibri"/>
          <w:bCs/>
          <w:color w:val="000000"/>
        </w:rPr>
        <w:t xml:space="preserve">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PRZECIW (7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</w:t>
      </w:r>
      <w:r>
        <w:rPr>
          <w:rFonts w:cs="Calibri" w:ascii="Calibri" w:hAnsi="Calibri"/>
          <w:bCs/>
        </w:rPr>
        <w:t>Adam Nowak</w:t>
      </w:r>
      <w:r>
        <w:rPr>
          <w:rFonts w:cs="Calibri" w:ascii="Calibri" w:hAnsi="Calibri"/>
          <w:bCs/>
          <w:color w:val="000000"/>
        </w:rPr>
        <w:t xml:space="preserve"> Grzegorz Pawlak, Ryszard Pacholak, </w:t>
      </w:r>
      <w:r>
        <w:rPr>
          <w:rFonts w:cs="Calibri" w:ascii="Calibri" w:hAnsi="Calibri"/>
          <w:bCs/>
        </w:rPr>
        <w:t>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</w:rPr>
        <w:t>Imienny wykaz głosowania stanowi załącznik Nr 10 do protokoł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a zmienionego porządku obrad XVII sesji Rady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8, PRZECIW: 6, WSTRZYMAŁO SIĘ: 1, BRAK GŁOSU: 0, NIEOBECNI:1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 xml:space="preserve">ZA (8) </w:t>
      </w:r>
      <w:r>
        <w:rPr>
          <w:rFonts w:cs="Calibri" w:ascii="Calibri" w:hAnsi="Calibri"/>
          <w:bCs/>
          <w:color w:val="000000"/>
        </w:rPr>
        <w:t xml:space="preserve">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PRZECIW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Grzegorz Pawlak, Ryszard Pacholak, </w:t>
      </w:r>
      <w:r>
        <w:rPr>
          <w:rFonts w:cs="Calibri" w:ascii="Calibri" w:hAnsi="Calibri"/>
          <w:bCs/>
        </w:rPr>
        <w:t>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TRZYMAŁ SIĘ (1) </w:t>
      </w:r>
      <w:r>
        <w:rPr>
          <w:rFonts w:cs="Calibri" w:ascii="Calibri" w:hAnsi="Calibri"/>
          <w:bCs/>
          <w:color w:val="000000"/>
        </w:rPr>
        <w:t>Tomasz Ćwian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  <w:i/>
        </w:rPr>
        <w:t>Imienny wykaz głosowania stanowi załącznik Nr 11 do protokołu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ądek obrad po wprowadzonych zmianach: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Otwarcie sesji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Przyjęcie protokołu z obrad XVI sesji Rady Gminy Duszniki.</w:t>
      </w:r>
    </w:p>
    <w:p>
      <w:pPr>
        <w:pStyle w:val="Normal"/>
        <w:shd w:fill="FFFFFF" w:val="clear"/>
        <w:ind w:left="120" w:hanging="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3a.  Podjęcie uchwały w sprawie odwołania Przewodniczącego Rady Gminy Duszniki </w:t>
        <w:br/>
        <w:t xml:space="preserve">           radnego Tomasza Ćwiana.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stawienie wniosku o odwołanie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yskusja nad wnioskiem om odwołanie, w tym wysłuchanie stanowiska Przewodniczącego rady Gminy radnego Tomasza Ćwian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Komisji Skrutacyjnej dla przeprowadzenia odwołania Przewodniczącego Rady Gminy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głosowania,</w:t>
      </w:r>
    </w:p>
    <w:p>
      <w:pPr>
        <w:pStyle w:val="Normal"/>
        <w:numPr>
          <w:ilvl w:val="1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y w przedmiocie stwierdzenia odwołania Przewodnicząc ego Rady Gminy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awozdanie Wójta z działalności międzysesyjnej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naliza oświadczeń majątkowych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rFonts w:cs="Calibri" w:ascii="Calibri" w:hAnsi="Calibri"/>
        </w:rPr>
        <w:t>Kontrola wykonania inwestycji robót drogowych. Kontrola budowy inwestycji domu</w:t>
        <w:br/>
        <w:t>socjalnego w miejscowości Niewierz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 w sprawie: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>zmiany Wieloletniej Prognozy Finansowej Gminy Duszniki na lata 2019-2026; 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Uchwały Nr III/14/18 Rady Gminy Duszniki z dnia 20.12.2018 r. w sprawie uchwały budżetowej na rok 2019;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a wysokości stawek podatku od nieruchomości na 2020 rok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 xml:space="preserve">obniżenia ceny skupu żyta do celów wymiaru podatku rolnego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enia stawek podatku od środków transportowych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/>
      </w:pPr>
      <w:r>
        <w:rPr>
          <w:rFonts w:cs="Calibri" w:ascii="Calibri" w:hAnsi="Calibri"/>
        </w:rPr>
        <w:t xml:space="preserve">zwolnienia samorządowego zakładu budżetowego - Komunalnego Zakładu Budżetowego w Dusznikach z obowiązku wpłaty do budżetu Gminy Duszniki nadwyżki środków obrotowych za 2018 rok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nego Programu Profilaktyki i Rozwiązywania Problemów Alkoholowych rok 2020;  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yjęcia programu współpracy z organizacjami pozarządowymi oraz podmiotami prowadzącymi działalność pożytku publicznego w Gminie Duszniki na rok 2020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skargi z dnia 7 października 2019 r.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nki Zakrzewka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ńca Gminy Duszniki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zpatrzenia wniosku mieszkanki Gminy Duszniki;</w:t>
      </w:r>
    </w:p>
    <w:p>
      <w:pPr>
        <w:pStyle w:val="NormalnyWeb"/>
        <w:numPr>
          <w:ilvl w:val="1"/>
          <w:numId w:val="3"/>
        </w:numPr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kazania skargi do Wojewódzkiego Sadu Administracyjnego.</w:t>
      </w:r>
    </w:p>
    <w:p>
      <w:pPr>
        <w:pStyle w:val="NormalnyWeb"/>
        <w:shd w:fill="FFFFFF" w:val="clear"/>
        <w:spacing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9. Interpelacje i zapytania radnych.</w:t>
        <w:br/>
        <w:t>      10. Odpowiedzi na interpelacje i zapytania radnych.</w:t>
        <w:br/>
        <w:t>      11. Wolne głosy i wnioski.</w:t>
        <w:br/>
        <w:t>      12. Zakończenie.     </w:t>
      </w:r>
    </w:p>
    <w:p>
      <w:pPr>
        <w:pStyle w:val="Normal"/>
        <w:spacing w:before="280" w:after="28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Ad.3.</w:t>
        <w:br/>
        <w:t xml:space="preserve">Przewodniczący rady poinformował, że protokół został umieszczony w terminie w Biuletynie Informacji Publicznej, do protokołu nie wpłynęły wnioski dotyczące wprowadzenia zmian. Zarządził głosowanie za przyjęciem protokołu z XVI sesji Rady Gminy Duszniki.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m protokołu z XVI sesji Rady Gminy Duszniki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15, PRZECIW: 0, WSTRZYMAŁO SIĘ: 0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15) Justyna</w:t>
      </w:r>
      <w:r>
        <w:rPr>
          <w:rFonts w:cs="Calibri" w:ascii="Calibri" w:hAnsi="Calibri"/>
          <w:bCs/>
          <w:color w:val="000000"/>
        </w:rPr>
        <w:t xml:space="preserve"> Bachorz, Tomasz Ćwian, Andrzej Danielczak, Marzena Frąckowiak, </w:t>
      </w:r>
      <w:r>
        <w:rPr>
          <w:rFonts w:cs="Calibri" w:ascii="Calibri" w:hAnsi="Calibri"/>
          <w:bCs/>
        </w:rPr>
        <w:t>Paweł Henicz,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 </w:t>
      </w:r>
      <w:r>
        <w:rPr>
          <w:rFonts w:cs="Calibri" w:ascii="Calibri" w:hAnsi="Calibri"/>
          <w:bCs/>
        </w:rPr>
        <w:t>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2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d.3a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ny Grzegorz Pawlak skierował wniosek do wnioskodawców o rozszerzenie argumentów dotyczących odwołania Przewodniczącego Rady. W wywiązanej wymianie zdań radna Jadwiga Klińska uznała, ze w odczytanym wniosku są przedstawione argumenty za odwołaniem Przewodniczącego Rady. Radna Justyna Bachorz ponowiła pytanie o konkretne przykłady złamania przez Przewodniczącego Rady ustawy o samorządzie gminnym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 xml:space="preserve">Następnie przystąpiono do zgłaszania kandydatów do pracy w komisji skrutacyjnej. Radna Jadwiga Klińska zgłosiła radnego Marka Liszkowskiego, który wyraził zgodę na pracę  </w:t>
        <w:br/>
        <w:t>w komisji skrutacyjnej. Radna Małgorzata Wrochna zgłosiła radną Wiesławę Woźniak, która wyraziła zgodę. Radny Andrzej Danielczak zaproponował radnego Adama Nowak, który  nie wyraził zgody na pracę w komisji skrutacyjnej. Radny Ireneusz Tylkowski zgłosił radną Małgorzatę Wrochnę, która wyraziła zgodę na prace w komisji skrutacyjnej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wodniczący Rady zarządził głosowanie, podsumował że jest trzech kandydatów do pracy w komisji wobec powyższego zarządził głosowanie blokowo za 3 kandydatami jednorazowo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u komisji skrutacyjnej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głosowania: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9, PRZECIW: 1, WSTRZYMAŁO SIĘ: 5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 (9)</w:t>
      </w:r>
      <w:r>
        <w:rPr>
          <w:rFonts w:cs="Calibri" w:ascii="Calibri" w:hAnsi="Calibri"/>
          <w:bCs/>
          <w:color w:val="000000"/>
        </w:rPr>
        <w:t xml:space="preserve"> Andrzej Danielczak,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G</w:t>
      </w:r>
      <w:r>
        <w:rPr>
          <w:rFonts w:cs="Calibri" w:ascii="Calibri" w:hAnsi="Calibri"/>
          <w:bCs/>
          <w:color w:val="000000"/>
        </w:rPr>
        <w:t xml:space="preserve">rzegorz Pawlak, </w:t>
      </w:r>
      <w:r>
        <w:rPr>
          <w:rFonts w:cs="Calibri" w:ascii="Calibri" w:hAnsi="Calibri"/>
          <w:bCs/>
        </w:rPr>
        <w:t>Ireneusz Tylkowski, Wiesława Woźniak, Małgorzata Wrochna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</w:rPr>
        <w:t xml:space="preserve">PRZECIW (1) </w:t>
      </w:r>
      <w:r>
        <w:rPr>
          <w:rFonts w:cs="Calibri" w:ascii="Calibri" w:hAnsi="Calibri"/>
          <w:bCs/>
          <w:color w:val="000000"/>
        </w:rPr>
        <w:t xml:space="preserve">Tomasz Ćwian,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  <w:color w:val="000000"/>
        </w:rPr>
        <w:t xml:space="preserve">WSTRZYMAŁO SIĘ (5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Paweł Henic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Ryszard Pacholak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3 do protokołu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Przewodnicząca komisji skrutacyjnej została radna Małgorzata Wrochna, która odczytała treść pytania na przygotowanych do głosowania kartach. Radna  Justyna Bachorz wniosła zastrzeżenie do treści karty w części dotyczącej „przy nazwisku kandydata”, że jest to stwierdzenie sprzeczne ponieważ jest jeden kandydat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 godz. 17</w:t>
      </w:r>
      <w:r>
        <w:rPr>
          <w:rFonts w:cs="Calibri" w:ascii="Calibri" w:hAnsi="Calibri"/>
          <w:bCs/>
          <w:vertAlign w:val="superscript"/>
        </w:rPr>
        <w:t>57</w:t>
      </w:r>
      <w:r>
        <w:rPr>
          <w:rFonts w:cs="Calibri" w:ascii="Calibri" w:hAnsi="Calibri"/>
          <w:bCs/>
        </w:rPr>
        <w:t xml:space="preserve"> Przewodniczący Rady zarządził przerwę na przygotowanie nowych kart do głosowania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O godz. 18</w:t>
      </w:r>
      <w:r>
        <w:rPr>
          <w:rFonts w:cs="Calibri" w:ascii="Calibri" w:hAnsi="Calibri"/>
          <w:bCs/>
          <w:vertAlign w:val="superscript"/>
        </w:rPr>
        <w:t>18</w:t>
      </w:r>
      <w:r>
        <w:rPr>
          <w:rFonts w:cs="Calibri" w:ascii="Calibri" w:hAnsi="Calibri"/>
          <w:bCs/>
        </w:rPr>
        <w:t xml:space="preserve"> wznowiono obrady XVII sesji Rady Gminy Duszniki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wodnicząca komisji skrutacyjnej odczytała treść zapytania na karcie do głosowania, rozdała karty, przeprowadzono tajne głosowanie. Po przeprowadzonym głosowaniu przewodnicząca komisji skrutacyjnej odczytała protokół z dnia 22 października 2019 r. </w:t>
        <w:br/>
        <w:t>w sprawie odwołania Przewodniczącego Rady radnego Tomasza Ćwiana. Za odwołaniem oddano 8 ważnych głosów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</w:rPr>
        <w:t>O godz.18</w:t>
      </w:r>
      <w:r>
        <w:rPr>
          <w:rFonts w:cs="Calibri" w:ascii="Calibri" w:hAnsi="Calibri"/>
          <w:bCs/>
          <w:vertAlign w:val="superscript"/>
        </w:rPr>
        <w:t>34</w:t>
      </w:r>
      <w:r>
        <w:rPr>
          <w:rFonts w:cs="Calibri" w:ascii="Calibri" w:hAnsi="Calibri"/>
          <w:bCs/>
        </w:rPr>
        <w:t xml:space="preserve"> odwołany Przewodniczący Rady radny Tomasz Ćwian przekazał dalsze prowadzenie sesji wiceprzewodniczącej rady, radnej Marzenie Frąckowiak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djęcia uchwały w sprawie odwołania Przewodniczącego Rady Gminy Duszniki radnego Tomasza Ćwiana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Wyniki głosowania w trybie tajnym:</w:t>
      </w:r>
    </w:p>
    <w:p>
      <w:pPr>
        <w:pStyle w:val="NormalnyWeb"/>
        <w:spacing w:before="0" w:after="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8, PRZECIW: 6, WSTRZYMAŁO SIĘ: 1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</w:rPr>
        <w:t xml:space="preserve">Reasumpcja głosowania w sprawie </w:t>
      </w:r>
      <w:r>
        <w:rPr>
          <w:rFonts w:cs="Calibri" w:ascii="Calibri" w:hAnsi="Calibri"/>
        </w:rPr>
        <w:t>odwołania Przewodniczącego Rady radnego Tomasza Ćwian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: 8, PRZECIW: 6, WSTRZYMAŁO SIĘ: 1, BRAK GŁOSU: 0, NIEOBECNI:0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 Andrzej Danielczak, Marzena Frąckowiak,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Ireneusz Tylkowski, Wiesława Woźniak, Małgorzata Wrochna</w:t>
      </w:r>
    </w:p>
    <w:p>
      <w:pPr>
        <w:pStyle w:val="NormalnyWeb"/>
        <w:spacing w:before="0" w:after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</w:rPr>
        <w:t xml:space="preserve">PRZECIW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Paweł Henicz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G</w:t>
      </w:r>
      <w:r>
        <w:rPr>
          <w:rFonts w:cs="Calibri" w:ascii="Calibri" w:hAnsi="Calibri"/>
          <w:bCs/>
          <w:color w:val="000000"/>
        </w:rPr>
        <w:t>rzegorz Pawlak</w:t>
      </w:r>
      <w:r>
        <w:rPr>
          <w:rFonts w:cs="Calibri" w:ascii="Calibri" w:hAnsi="Calibri"/>
          <w:bCs/>
        </w:rPr>
        <w:t>, Ryszard Pacholak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STRZYMAŁO SIĘ (1) Tomasz Ćwian, 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b/>
        </w:rPr>
        <w:t>Uchwała XVII/116/2019 stanowi załącznik Nr 14 do protokołu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Cs/>
          <w:i/>
        </w:rPr>
        <w:t>Imienny wykaz głosowania stanowi załącznik Nr 15 do protokołu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4.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prawozdanie wójta za okres od 10.10.2019 r. do 22.10.2019 r. wraz z informacja o złożonych oświadczeniach majątkowych za  2018 rok. W nawiązaniu do informacji o pobycie delegacji</w:t>
        <w:br/>
        <w:t xml:space="preserve"> z Estonii radny Paweł Henicz poprosił o informacje kto wchodził w skład delegacji ze strony zaprzyjaźni0onej gminy a kto reprezentował Gminę Duszniki. Wójt gminy poinformował, że  Gminę Duszniki reprezentował wójt, wicewójt oraz sekretarz, a informacje o delegacji </w:t>
        <w:br/>
        <w:t xml:space="preserve">z Estonii przekaże w formie pisemnej.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prawozdanie stanowi załącznik Nr 16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5.</w:t>
      </w:r>
    </w:p>
    <w:p>
      <w:pPr>
        <w:pStyle w:val="NormalnyWeb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iceprzewodnicząca  zapoznała z treścią informacji sporządzonej przez Naczelnika Urzędu Skarbowego w Szamotułach na temat złożonych oświadczeń majątkowych za 2018 rok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.6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Komisji Rewizyjnej zapoznała z wynikami kontroli wykonania inwestycji robót drogowych oraz kontroli budowy inwestycji domu socjalnego w miejscowości Niewierz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rzedstawionej informacji odniósł się radny Tomasz Ćwian, który stwierdził, że komisja miała przeprowadzić kontrolę a nie formułować wnioski. Formułowanie wniosków należy do komisji Ochrony Środowiska i porządku Publicznego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nformacja stanowi załącznik Nr 17 do protokołu.</w:t>
      </w:r>
    </w:p>
    <w:p>
      <w:pPr>
        <w:pStyle w:val="NormalnyWeb"/>
        <w:spacing w:before="0" w:after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d.7.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ceprzewodnicząca rady poinformowała o pismach, które wpłynęły do biura obsługi rad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Do rady wpłynęła skarga na uchwałę Rady Gminy Duszniki Nr VII/38/19 z dnia 26 marca 2019 r. w sprawie miejscowego planu zagospodarowania przestrzennego dla części działki </w:t>
        <w:br/>
        <w:t>w Sędzinku oraz pismo Naczelnika Urzędu Skarbowego w Szamotułach, które była odczytane w pkt. 5 porządku obrad.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.8.</w:t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sz w:val="24"/>
          <w:szCs w:val="24"/>
        </w:rPr>
        <w:t>a) zmiany Wieloletniej Prognozy Finansowej Gminy Duszniki na lata 2019-2026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Podjęcia uchwały w sprawie zmiany Wieloletniej Prognozy Finansowej Gminy Duszniki na lata 2019-2026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>ZA: 8, PRZECIW: 7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,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,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, Małgorzata Wrochna, Kamila Zimn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CIW (7)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b/>
        </w:rPr>
        <w:t>Uchwała XVII/117/2019 stanowi załącznik Nr 18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19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zmiany Uchwały Nr III/14/18 Rady Gminy Duszniki z dnia 20.12.2018 r. w sprawie uchwały budżetowej na rok 2019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zmiany Uchwały Nr III/14/18 Rady Gminy Duszniki z dnia 20.12.2018 r. w sprawie uchwały budżetowej na rok 2019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0, PRZECIW: 0, WSTRZYMAŁO SIĘ: 5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0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Adam Nowak</w:t>
      </w:r>
      <w:r>
        <w:rPr>
          <w:rFonts w:cs="Calibri" w:ascii="Calibri" w:hAnsi="Calibri"/>
          <w:bCs/>
          <w:color w:val="000000"/>
        </w:rPr>
        <w:t xml:space="preserve">, Ireneusz Tylkowski, Grzegorz Pawlak, </w:t>
      </w:r>
      <w:r>
        <w:rPr>
          <w:rFonts w:cs="Calibri" w:ascii="Calibri" w:hAnsi="Calibri"/>
          <w:bCs/>
        </w:rPr>
        <w:t xml:space="preserve">Wiesława Woźniak, Małgorzata Wrochna, Marek Liszkowski, 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5) </w:t>
      </w:r>
      <w:r>
        <w:rPr>
          <w:rFonts w:cs="Calibri" w:ascii="Calibri" w:hAnsi="Calibri"/>
          <w:bCs/>
          <w:color w:val="000000"/>
        </w:rPr>
        <w:t>Justyna Bachorz, Tomasz Ćwian, Paweł Henicz,</w:t>
      </w:r>
      <w:r>
        <w:rPr>
          <w:rFonts w:cs="Calibri" w:ascii="Calibri" w:hAnsi="Calibri"/>
          <w:bCs/>
        </w:rPr>
        <w:t xml:space="preserve"> Ryszard Pacholak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18/2019 stanowi załącznik Nr 20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1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rozpatrzenia skargi z dnia 5 września 2019 r.</w:t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A: 8, PRZECIW: 5, WSTRZYMAŁO SIĘ: 2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,Tomasz Ćwian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Wiesława Woźniak,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>PRZECIW (5)</w:t>
      </w:r>
      <w:r>
        <w:rPr>
          <w:rFonts w:cs="Calibri" w:ascii="Calibri" w:hAnsi="Calibri"/>
        </w:rPr>
        <w:t xml:space="preserve"> Justyna</w:t>
      </w:r>
      <w:r>
        <w:rPr>
          <w:rFonts w:cs="Calibri" w:ascii="Calibri" w:hAnsi="Calibri"/>
          <w:bCs/>
          <w:color w:val="000000"/>
        </w:rPr>
        <w:t xml:space="preserve"> Bachorz, </w:t>
      </w:r>
      <w:r>
        <w:rPr>
          <w:rFonts w:cs="Calibri" w:ascii="Calibri" w:hAnsi="Calibri"/>
          <w:bCs/>
        </w:rPr>
        <w:t>Paweł Henicz,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TRZYMAŁO SIĘ (2) Adam Nowak, Grzegorz Pawlak</w:t>
      </w:r>
    </w:p>
    <w:p>
      <w:pPr>
        <w:pStyle w:val="Normal"/>
        <w:jc w:val="center"/>
        <w:rPr/>
      </w:pPr>
      <w:r>
        <w:rPr>
          <w:b/>
        </w:rPr>
        <w:t>Uchwała XVII/119/2019 stanowi załącznik Nr 22 do protokołu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3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/>
        </w:rPr>
        <w:t xml:space="preserve">c) </w:t>
      </w:r>
      <w:r>
        <w:rPr>
          <w:rFonts w:cs="Calibri" w:ascii="Calibri" w:hAnsi="Calibri"/>
        </w:rPr>
        <w:t xml:space="preserve">określenia wysokości stawek podatku od nieruchomości na 2020 rok; 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Podjęcia uchwały w sprawie określenia wysokości stawek podatku od nieruchomości na 2020 rok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0/2019 stanowi załącznik Nr 24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5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obniżenia ceny skupu żyta do celów wymiaru podatku rolnego; 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obniżenia ceny skupu żyta do celów wymiaru podatku rolnego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1/2019 stanowi załącznik Nr 26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27 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)  ustalenia stawek podatku od środków transportowych; 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ustalenia stawek podatku od środków transportowych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2/2019 stanowi załącznik Nr 28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29 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Calibri" w:ascii="Calibri" w:hAnsi="Calibri"/>
        </w:rPr>
        <w:t xml:space="preserve">d) zwolnienia samorządowego zakładu budżetowego - Komunalnego Zakładu Budżetowego w Dusznikach z obowiązku wpłaty do budżetu Gminy Duszniki nadwyżki środków obrotowych za 2018 rok;  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 xml:space="preserve">zwolnienia samorządowego zakładu budżetowego - Komunalnego Zakładu Budżetowego w Dusznikach z obowiązku wpłaty do budżetu Gminy Duszniki nadwyżki środków obrotowych za 2018 rok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>ZA: 9, PRZECIW: 0, WSTRZYMAŁO SIĘ: 6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9)</w:t>
      </w:r>
      <w:r>
        <w:rPr>
          <w:rFonts w:cs="Calibri" w:ascii="Calibri" w:hAnsi="Calibri"/>
          <w:bCs/>
          <w:color w:val="000000"/>
        </w:rPr>
        <w:t xml:space="preserve">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Magdalena Klupś, Marek Liszkowski, </w:t>
      </w:r>
      <w:r>
        <w:rPr>
          <w:rFonts w:cs="Calibri" w:ascii="Calibri" w:hAnsi="Calibri"/>
          <w:bCs/>
          <w:color w:val="000000"/>
        </w:rPr>
        <w:t>Grzegorz Pawlak,</w:t>
      </w:r>
      <w:r>
        <w:rPr>
          <w:rFonts w:cs="Calibri" w:ascii="Calibri" w:hAnsi="Calibri"/>
          <w:bCs/>
        </w:rPr>
        <w:t xml:space="preserve">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,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6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</w:t>
      </w:r>
      <w:r>
        <w:rPr>
          <w:rFonts w:cs="Calibri" w:ascii="Calibri" w:hAnsi="Calibri"/>
          <w:bCs/>
        </w:rPr>
        <w:t>Paweł Henicz, Adam Nowak, Ryszard Pacholak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3/2019 stanowi załącznik Nr 30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1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 godz. 19</w:t>
      </w:r>
      <w:r>
        <w:rPr>
          <w:rFonts w:cs="Calibri"/>
          <w:bCs/>
          <w:sz w:val="24"/>
          <w:szCs w:val="24"/>
          <w:vertAlign w:val="superscript"/>
        </w:rPr>
        <w:t xml:space="preserve">23 </w:t>
      </w:r>
      <w:r>
        <w:rPr>
          <w:rFonts w:cs="Calibri"/>
          <w:bCs/>
          <w:sz w:val="24"/>
          <w:szCs w:val="24"/>
        </w:rPr>
        <w:t>radna Małgorzata Wrochna opuszcza posiedzenie, wraca o godz. 19</w:t>
      </w:r>
      <w:r>
        <w:rPr>
          <w:rFonts w:cs="Calibri"/>
          <w:bCs/>
          <w:sz w:val="24"/>
          <w:szCs w:val="24"/>
          <w:vertAlign w:val="superscript"/>
        </w:rPr>
        <w:t>25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Fonts w:cs="Calibri"/>
        </w:rPr>
        <w:t xml:space="preserve">g) </w:t>
      </w:r>
      <w:r>
        <w:rPr>
          <w:rFonts w:cs="Calibri" w:ascii="Calibri" w:hAnsi="Calibri"/>
        </w:rPr>
        <w:t>Gminnego Programu Profilaktyki i Rozwiązywania Problemów Alkoholowych rok 2020;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Gminnego Programu Profilaktyki i Rozwiązywania Problemów Alkoholowych rok 2020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  <w:color w:val="000000"/>
        </w:rPr>
        <w:t>Justyna Bachorz, Tomasz Ćwian, Paweł Henicz,Andrzej Danielczak, Marzena Frąckowiak,</w:t>
      </w:r>
      <w:r>
        <w:rPr>
          <w:rFonts w:cs="Calibri" w:ascii="Calibri" w:hAnsi="Calibri"/>
        </w:rPr>
        <w:t xml:space="preserve"> 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rek Liszkowski, Adam Nowak</w:t>
      </w:r>
      <w:r>
        <w:rPr>
          <w:rFonts w:cs="Calibri" w:ascii="Calibri" w:hAnsi="Calibri"/>
          <w:bCs/>
          <w:color w:val="000000"/>
        </w:rPr>
        <w:t xml:space="preserve">, Ireneusz Tylkowski, </w:t>
      </w:r>
      <w:r>
        <w:rPr>
          <w:rFonts w:cs="Calibri" w:ascii="Calibri" w:hAnsi="Calibri"/>
          <w:bCs/>
        </w:rPr>
        <w:t>Ryszard Pacholak</w:t>
      </w:r>
      <w:r>
        <w:rPr>
          <w:rFonts w:cs="Calibri" w:ascii="Calibri" w:hAnsi="Calibri"/>
          <w:bCs/>
          <w:color w:val="000000"/>
        </w:rPr>
        <w:t xml:space="preserve">, Grzegorz Pawlak, </w:t>
      </w:r>
      <w:r>
        <w:rPr>
          <w:rFonts w:cs="Calibri" w:ascii="Calibri" w:hAnsi="Calibri"/>
          <w:bCs/>
        </w:rPr>
        <w:t>Wiesława Woźniak,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4/2019 stanowi załącznik Nr 32 do protokołu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  <w:bCs/>
          <w:i/>
          <w:sz w:val="24"/>
          <w:szCs w:val="24"/>
        </w:rPr>
        <w:t>Imienny wykaz głosowania stanowi załącznik Nr 33 do protokołu</w:t>
      </w:r>
    </w:p>
    <w:p>
      <w:pPr>
        <w:pStyle w:val="NormalnyWeb"/>
        <w:shd w:fill="FFFFFF" w:val="clear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</w:rPr>
        <w:t>h) przyjęcia programu współpracy z organizacjami pozarządowymi oraz podmiotami prowadzącymi działalność pożytku publicznego w Gminie Duszniki na rok 2020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</w:rPr>
        <w:t>przyjęcia programu współpracy z organizacjami pozarządowymi oraz podmiotami prowadzącymi działalność pożytku publicznego w Gminie Duszniki na rok 2020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5/2019 stanowi załącznik Nr 34 do protokołu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35 do protokołu</w:t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) w sprawie rozpatrzenia skargi z dnia 7 października 2019 r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a uchwały w sprawie rozpatrzenia skargi z dnia 7 października 2019 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ZA: 8, PRZECIW: 3, WSTRZYMAŁO SIĘ: 4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8)</w:t>
      </w:r>
      <w:r>
        <w:rPr>
          <w:rFonts w:cs="Calibri" w:ascii="Calibri" w:hAnsi="Calibri"/>
          <w:bCs/>
          <w:color w:val="000000"/>
        </w:rPr>
        <w:t xml:space="preserve">, Andrzej Danielczak,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 xml:space="preserve">Ireneusz Tylkowski, Wiesława Woźniak ,  Małgorzata Wrochna,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PRZECIW (3)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</w:t>
      </w:r>
      <w:r>
        <w:rPr>
          <w:rFonts w:cs="Calibri" w:ascii="Calibri" w:hAnsi="Calibri"/>
          <w:bCs/>
        </w:rPr>
        <w:t xml:space="preserve"> Paweł Henicz, Ryszard Pacholak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bCs/>
        </w:rPr>
        <w:t xml:space="preserve">WSTRZYMAŁO SIĘ (4) </w:t>
      </w:r>
      <w:r>
        <w:rPr>
          <w:rFonts w:cs="Calibri" w:ascii="Calibri" w:hAnsi="Calibri"/>
          <w:bCs/>
          <w:color w:val="000000"/>
        </w:rPr>
        <w:t xml:space="preserve">Tomasz Ćwian, </w:t>
      </w:r>
      <w:r>
        <w:rPr>
          <w:rFonts w:cs="Calibri" w:ascii="Calibri" w:hAnsi="Calibri"/>
          <w:bCs/>
        </w:rPr>
        <w:t>Adam Nowak,</w:t>
      </w:r>
      <w:r>
        <w:rPr>
          <w:rFonts w:cs="Calibri" w:ascii="Calibri" w:hAnsi="Calibri"/>
          <w:bCs/>
          <w:color w:val="000000"/>
        </w:rPr>
        <w:t xml:space="preserve"> Grzegorz Pawlak, </w:t>
      </w:r>
      <w:r>
        <w:rPr>
          <w:rFonts w:cs="Calibri" w:ascii="Calibri" w:hAnsi="Calibri"/>
          <w:bCs/>
        </w:rPr>
        <w:t>Kamila Zimna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6/2019 stanowi załącznik Nr 36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7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j) w sprawie rozpatrzenia wniosku mieszkanki Zakrzewka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nki Zakrzewka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7/2019 stanowi załącznik  Nr 38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39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) w sprawie rozpatrzenia wniosku mieszkańca Gminy Duszniki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ńca Gminy Duszniki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u w:val="single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8/2019 stanowi załącznik  Nr 40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1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) w sprawie rozpatrzenia wniosku mieszkanki Gminy Duszniki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rozpatrzenia wniosku mieszkanki Gminy Duszniki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rPr>
          <w:rFonts w:ascii="Calibri" w:hAnsi="Calibri" w:cs="Calibri"/>
          <w:bCs/>
        </w:rPr>
      </w:pPr>
      <w:r>
        <w:rPr/>
        <w:t>Uchwała XVI/113/2019 stanowi załącznik Nr 41 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2 do protokołu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)w sprawie przekazania skargi do Wojewódzkiego Sadu Administracyjnego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Głosowanie w sprawie: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Podjęcia uchwały w sprawie </w:t>
      </w:r>
      <w:r>
        <w:rPr>
          <w:rFonts w:cs="Calibri"/>
          <w:bCs/>
          <w:sz w:val="24"/>
          <w:szCs w:val="24"/>
        </w:rPr>
        <w:t>przekazania skargi do Wojewódzkiego Sadu Administracyjnego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</w:rPr>
      </w:pPr>
      <w:r>
        <w:rPr>
          <w:rFonts w:cs="Calibri"/>
        </w:rPr>
        <w:t>ZA: 15, PRZECIW: 0, WSTRZYMAŁO SIĘ: 0, BRAK GŁOSU: 0, NIEOBECNI:0</w:t>
      </w:r>
    </w:p>
    <w:p>
      <w:pPr>
        <w:pStyle w:val="NormalnyWeb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niki imienne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</w:rPr>
        <w:t>ZA (15)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Justyna</w:t>
      </w:r>
      <w:r>
        <w:rPr>
          <w:rFonts w:cs="Calibri" w:ascii="Calibri" w:hAnsi="Calibri"/>
          <w:bCs/>
          <w:color w:val="000000"/>
        </w:rPr>
        <w:t xml:space="preserve"> Bachorz, Tomasz Ćwian, Andrzej Danielczak, </w:t>
      </w:r>
      <w:r>
        <w:rPr>
          <w:rFonts w:cs="Calibri" w:ascii="Calibri" w:hAnsi="Calibri"/>
          <w:bCs/>
        </w:rPr>
        <w:t>Paweł Henicz</w:t>
      </w:r>
      <w:r>
        <w:rPr>
          <w:rFonts w:cs="Calibri" w:ascii="Calibri" w:hAnsi="Calibri"/>
          <w:bCs/>
          <w:color w:val="000000"/>
        </w:rPr>
        <w:t xml:space="preserve"> Marzena Frąckowiak, </w:t>
      </w: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</w:rPr>
        <w:t>Jadwiga Klińska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Magdalena Klupś, Marek Liszkowski, Adam Nowak</w:t>
      </w:r>
      <w:r>
        <w:rPr>
          <w:rFonts w:cs="Calibri" w:ascii="Calibri" w:hAnsi="Calibri"/>
          <w:bCs/>
          <w:color w:val="000000"/>
        </w:rPr>
        <w:t xml:space="preserve"> Grzegorz Pawlak,</w:t>
      </w:r>
      <w:r>
        <w:rPr>
          <w:rFonts w:cs="Calibri" w:ascii="Calibri" w:hAnsi="Calibri"/>
          <w:bCs/>
        </w:rPr>
        <w:t xml:space="preserve"> Ryszard Pacholak,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</w:rPr>
        <w:t>Ireneusz Tylkowski, Wiesława Woźniak ,  Małgorzata Wrochna, Kamila Zimna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b/>
        </w:rPr>
        <w:t>Uchwała XVII/129/2019 stanowi załącznik Nr 43 do protokołu.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bCs/>
          <w:i/>
          <w:sz w:val="24"/>
          <w:szCs w:val="24"/>
        </w:rPr>
        <w:t>Imienny wykaz głosowania stanowi załącznik Nr 44 do protokołu</w:t>
      </w:r>
    </w:p>
    <w:p>
      <w:pPr>
        <w:pStyle w:val="Akapitzlist"/>
        <w:ind w:left="0" w:hanging="0"/>
        <w:jc w:val="both"/>
        <w:rPr>
          <w:rFonts w:cs="Calibri"/>
          <w:bCs/>
          <w:i/>
          <w:i/>
          <w:sz w:val="24"/>
          <w:szCs w:val="24"/>
          <w:u w:val="single"/>
        </w:rPr>
      </w:pPr>
      <w:r>
        <w:rPr>
          <w:rFonts w:cs="Calibri"/>
          <w:bCs/>
          <w:i/>
          <w:sz w:val="24"/>
          <w:szCs w:val="24"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9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XVI sesji Rady Gminy Duszniki radni nie zgłosili interpelacji ani zapytań. 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10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 odpowiedzi na interpelacje i zapytania.</w:t>
      </w:r>
    </w:p>
    <w:p>
      <w:pPr>
        <w:pStyle w:val="Akapitzlist"/>
        <w:spacing w:lineRule="auto" w:line="240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11.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iceprzewodnicząca odczytała odpowiedzi na zapytania radnych zadane na wcześniejszych sesjach. Następnie Wójt Gminy poinformował o ustaleniach dotyczących remontu ul. Kasztanowej w Grzebienisku. Wiceprzewodnicząca odczytała pismo, które wpłynęło do biura rady w dniu dzisiejszym a dotyczy wniosku mieszkańców ul. Sekowskiej w Podrzewiu. Radna Justyna Bachorz odczytała skargę wysłaną na adres meilowy biura obsługi rady w dniu dzisiejszym przed godz. 15:00 oraz wróciła jeszcze do tematu opinii na pismo rzecznika dyscypliny finansów publicznych.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O godz. 20</w:t>
      </w:r>
      <w:r>
        <w:rPr>
          <w:rFonts w:cs="Calibri"/>
          <w:bCs/>
          <w:sz w:val="24"/>
          <w:szCs w:val="24"/>
          <w:vertAlign w:val="superscript"/>
        </w:rPr>
        <w:t xml:space="preserve">16 </w:t>
      </w:r>
      <w:r>
        <w:rPr>
          <w:rFonts w:cs="Calibri"/>
          <w:bCs/>
          <w:sz w:val="24"/>
          <w:szCs w:val="24"/>
        </w:rPr>
        <w:t>radny Paweł Henicz opuszcza posiedzenie, wraca o godz. 20</w:t>
      </w:r>
      <w:r>
        <w:rPr>
          <w:rFonts w:cs="Calibri"/>
          <w:bCs/>
          <w:sz w:val="24"/>
          <w:szCs w:val="24"/>
          <w:vertAlign w:val="superscript"/>
        </w:rPr>
        <w:t xml:space="preserve">18 </w:t>
      </w:r>
    </w:p>
    <w:p>
      <w:pPr>
        <w:pStyle w:val="Akapitzlist"/>
        <w:spacing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arbnik gminy zabrała głos w sprawie audytu wewnętrznego. Radny Tomasz Ćwian nawiązał do odpowiedzi na zapytanie z XV sesji i uznał, że odpowiedź jest zbyt ogólna. W wolnych głosach i wnioskach radny Paweł Henicz skierował pytanie do obecnej na sesji mecenas, czy nie występuje konflikt interesów przy podejmowaniu uchwały w sprawie nadwyżki zakładu komunalnego skora dwóch radnych jest pracownikami tego zakładu. Mecenas Agnieszka Drągowska poinformowała, że konflikt taki nie zachodzi uchwała ta  zawiera zapisy </w:t>
        <w:br/>
        <w:t>w księgach. Kolejne zapytanie radnego dotyczyło przygotowania kart do głosowania. Następnie wiceprzewodnicząca rady poprosiła o zabranie głosu wpisanych na listę mówców mieszkańców w imieniu Pani Izabela Szumlańskiej-Florczak głos zabrała Pani Joanna Zimna, która zapytała w jakim terminie można spodziewać się odpowiedzi na odczytane wcześniej pismo mieszkańców ul. Sękowskiej w Podrzewiu. Kolejna osoba wpisana na listę mówców nie była już obecna na Sali.</w:t>
      </w:r>
    </w:p>
    <w:p>
      <w:pPr>
        <w:pStyle w:val="Akapitzlist"/>
        <w:spacing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d.12.</w:t>
      </w:r>
    </w:p>
    <w:p>
      <w:pPr>
        <w:pStyle w:val="Akapitzlist"/>
        <w:spacing w:before="280" w:after="280"/>
        <w:ind w:left="0" w:hanging="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Wiceprzewodnicząca rady podziękowała uczestnikom za udział w obradach i o godz.20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51</w:t>
      </w:r>
      <w:r>
        <w:rPr>
          <w:rFonts w:eastAsia="Times New Roman" w:cs="Calibri"/>
          <w:sz w:val="24"/>
          <w:szCs w:val="24"/>
          <w:lang w:eastAsia="pl-PL"/>
        </w:rPr>
        <w:t xml:space="preserve"> zamknęła  XVII sesję Rady Gminy Duszniki.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/>
        <w:t>Szczegółowy zapis audio XVII sesji Rady Gminy Duszniki znajduje się pod adresem: https://www.youtube.com/watch?v=wi4EZPglH9c</w:t>
      </w:r>
    </w:p>
    <w:p>
      <w:pPr>
        <w:pStyle w:val="Akapitzlist"/>
        <w:spacing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Przewodniczył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Przewodniczący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  <w:r>
        <w:rPr>
          <w:rFonts w:cs="Calibri" w:ascii="Calibri" w:hAnsi="Calibri"/>
        </w:rPr>
        <w:t>/-/Tomasz Ćwian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Przewodniczył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Wiceprzewodnicząca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/-/ Marzena Frąckowiak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sporządziła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br/>
        <w:t>/-/D. Dolemba-Parzybut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00:00Z</dcterms:created>
  <dc:creator>Monika Parzybut</dc:creator>
  <dc:description/>
  <cp:keywords/>
  <dc:language>en-US</dc:language>
  <cp:lastModifiedBy>Danuta Dolemba</cp:lastModifiedBy>
  <cp:lastPrinted>2019-11-05T12:47:00Z</cp:lastPrinted>
  <dcterms:modified xsi:type="dcterms:W3CDTF">2019-11-05T13:00:00Z</dcterms:modified>
  <cp:revision>2</cp:revision>
  <dc:subject/>
  <dc:title/>
</cp:coreProperties>
</file>