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TOKÓŁ Nr XVI/2019</w:t>
      </w:r>
    </w:p>
    <w:p>
      <w:pPr>
        <w:pStyle w:val="Bezodstpw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sji Rady Gminy Duszniki</w:t>
      </w:r>
    </w:p>
    <w:p>
      <w:pPr>
        <w:pStyle w:val="Bezodstpw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dnia 10 października 2019 r.</w:t>
      </w:r>
    </w:p>
    <w:p>
      <w:pPr>
        <w:pStyle w:val="Bezodstpw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d.1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 Rady Gminy Duszniki Tomasz Ćwian otworzył XVI sesję Rady Gminy Duszniki o godz. 17</w:t>
      </w:r>
      <w:r>
        <w:rPr>
          <w:rFonts w:cs="Calibri" w:ascii="Calibri" w:hAnsi="Calibri"/>
          <w:vertAlign w:val="superscript"/>
        </w:rPr>
        <w:t>03</w:t>
      </w:r>
      <w:r>
        <w:rPr>
          <w:rFonts w:cs="Calibri" w:ascii="Calibri" w:hAnsi="Calibri"/>
        </w:rPr>
        <w:t>. Następnie powitał radnych, pracowników samorządowych Gminy Duszniki na czele z wójtem Gminy Duszniki, sołtysów, mieszkańców obecnych na sesji oraz gości na  dzisiejszej sesji posła na sejm RP Zbigniewa Ajchlera oraz radnego powiatowego Kazimierza Augustynk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 stwierdził obecność 14 radnych, nieobecny radny Ryszard Pacholak poinformował, że spóźni się na dzisiejszą sesję Rady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Lista obecności stanowi załącznik nr. 1, załącznik nr. 2, załącznik nr. 3 załącznik nr. 4 do protokoł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wodniczący rady zaproponował przyjęcie zmian w porządku sesji poprzez wprowadzenie dwóch projektów uchwał, które zostały omówione na wcześniejszym wspólnym posiedzeniu komis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 sesji Rady Gminy Duszniki, polegającej na wprowadzeniu pod obrady projektu uchwały w sprawie przekazania skargi do komisji Skarg, Wniosków i Petycji Rady Gminy Duszniki, w punkcie e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4, PRZECIW: 0, WSTRZYMAŁO SIĘ: 0, BRAK GŁOSU: 0, NIEOBECNI:1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 (14) 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ADNY NIEOBECNY (1) Ryszard Pacholak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</w:rPr>
        <w:t>Imienny wykaz głosowania stanowi załącznik Nr 5 do protokoł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prowadzenia zmiany w porządku obrad XVI sesji Rady Gminy Duszniki, polegającej na wprowadzeniu pod obrady projektu uchwały w sprawie przekazania wniosku mieszkanki Gminy Duszniki do komisji Skarg, Wniosków i Petycji Rady Gminy Duszniki, w punkcie f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4, PRZECIW: 0, WSTRZYMAŁO SIĘ: 0, BRAK GŁOSU: 0, NIEOBECNI:1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4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ADNY NIEOBECNY (1) Ryszard Pacholak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</w:rPr>
        <w:t>Imienny wykaz głosowania stanowi załącznik Nr 6 do protokoł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yjęcia porządku obrad XVI sesji Rady Gminy Duszniki wraz z wprowadzonymi zmiana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4, PRZECIW: 0, WSTRZYMAŁO SIĘ: 0, BRAK GŁOSU: 0, NIEOBECNI:1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4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ADNY NIEOBECNY (1) Ryszard Pacholak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  <w:i/>
        </w:rPr>
        <w:t>Imienny wykaz głosowania stanowi załącznik Nr 7 do protokołu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ądek obrad po wprowadzonych zmianach: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twarcie sesji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twierdzenie prawomocności obrad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>Przyjęcie protokołu z obrad XV sesji Rady Gminy Duszniki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rawozdanie Wójta z działalności międzysesyjnej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Informacja o wpływie pism i wniosków skierowanych do Rad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 w:ascii="Calibri" w:hAnsi="Calibri"/>
        </w:rPr>
        <w:t>Podjęcie uchwał w sprawie:</w:t>
        <w:br/>
        <w:t>a) zmiany Uchwały Nr III/14/18 Rady Gminy Duszniki z dnia 20.12.2018 r. w sprawie</w:t>
        <w:br/>
        <w:t xml:space="preserve">     uchwały budżetowej na rok 2019; </w:t>
        <w:br/>
        <w:t>b) rozpatrzenia skargi z dnia 5 września 2019 r.;</w:t>
        <w:br/>
        <w:t xml:space="preserve">c) przekazania pisma mieszkańca Gminy Duszniki do komisji Skarg, Wniosków </w:t>
        <w:br/>
        <w:t xml:space="preserve">     i Petycji Rady Gminy Duszniki;</w:t>
        <w:br/>
        <w:t>d) przekazania pisma mieszkanki Zakrzewka do komisji Skarg, Wniosków i Petycji</w:t>
        <w:br/>
        <w:t xml:space="preserve">    Rady Gminy Duszniki;</w:t>
        <w:br/>
        <w:t xml:space="preserve">e) w sprawie przekazania skargi komisji Skarg, Wniosków i Petycji Rady Gminy </w:t>
        <w:br/>
        <w:t xml:space="preserve">     Duszniki;</w:t>
        <w:br/>
        <w:t xml:space="preserve">f) przekazania wniosku mieszkanki Gminy Duszniki do komisji Skarg, Wniosków </w:t>
        <w:br/>
        <w:t xml:space="preserve">    i Petycji Rady Gminy Duszniki.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nterpelacje i zapytania radnych.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dpowiedzi na interpelacje i zapytania radnych.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1"/>
        </w:numPr>
        <w:spacing w:before="0" w:after="280"/>
        <w:contextualSpacing/>
        <w:jc w:val="both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kończenie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.3.</w:t>
        <w:br/>
      </w:r>
      <w:r>
        <w:rPr>
          <w:rFonts w:cs="Calibri" w:ascii="Calibri" w:hAnsi="Calibri"/>
        </w:rPr>
        <w:t xml:space="preserve">Przewodniczący rady zarządził głosowanie za przyjęciem protokołu z XV sesji Rady Gminy Duszniki. Zaproponował, czy Rada przyjmie protokół bez odczytania, bądź zgłasza w tym przedmiocie uwagi. Protokół został umieszczony w Biuletynie Informacji Publicznej w dniu </w:t>
        <w:br/>
        <w:t>9 października 2019 r.</w:t>
      </w:r>
    </w:p>
    <w:p>
      <w:pPr>
        <w:pStyle w:val="Normal"/>
        <w:spacing w:before="280" w:after="28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adni nie wnieśli uwag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em protokołu z XV sesji Rady Gminy Duszniki bez odczytani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4, PRZECIW: 0, WSTRZYMAŁO SIĘ: 0, BRAK GŁOSU: 0, NIEOBECNI:1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4) Justyna</w:t>
      </w:r>
      <w:r>
        <w:rPr>
          <w:rFonts w:cs="Calibri" w:ascii="Calibri" w:hAnsi="Calibri"/>
          <w:bCs/>
          <w:color w:val="000000"/>
        </w:rPr>
        <w:t xml:space="preserve"> Bachorz, Tomasz Ćwian, Andrzej Danielczak, Marzena Frąckowiak, </w:t>
      </w:r>
      <w:r>
        <w:rPr>
          <w:rFonts w:cs="Calibri" w:ascii="Calibri" w:hAnsi="Calibri"/>
          <w:bCs/>
        </w:rPr>
        <w:t>Paweł Henicz,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, Grzegorz Pawlak,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NI NIEOBECNI (1) Ryszard Pacholak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8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odczytał sprawozdanie z działalności wójta w okresie międzysesyjnym. </w:t>
      </w:r>
    </w:p>
    <w:p>
      <w:pPr>
        <w:pStyle w:val="Normal"/>
        <w:rPr/>
      </w:pPr>
      <w:r>
        <w:rPr>
          <w:rFonts w:cs="Calibri" w:ascii="Calibri" w:hAnsi="Calibri"/>
        </w:rPr>
        <w:t xml:space="preserve">Radny Grzegorz Pawlak zapytał o szczegóły spotkania ze starosta i podpisania porozumienia w sprawie transportu.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Sprawozdanie stanowi załącznik Nr 9 do protokołu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  <w:vertAlign w:val="superscript"/>
        </w:rPr>
      </w:pPr>
      <w:r>
        <w:rPr>
          <w:rFonts w:cs="Calibri" w:ascii="Calibri" w:hAnsi="Calibri"/>
          <w:bCs/>
          <w:i/>
        </w:rPr>
        <w:t>O godz. 17</w:t>
      </w:r>
      <w:r>
        <w:rPr>
          <w:rFonts w:cs="Calibri" w:ascii="Calibri" w:hAnsi="Calibri"/>
          <w:bCs/>
          <w:i/>
          <w:vertAlign w:val="superscript"/>
        </w:rPr>
        <w:t>10</w:t>
      </w:r>
      <w:r>
        <w:rPr>
          <w:rFonts w:cs="Calibri" w:ascii="Calibri" w:hAnsi="Calibri"/>
          <w:bCs/>
          <w:i/>
        </w:rPr>
        <w:t xml:space="preserve"> na sesję Rady Gminy Duszniki przybył radny Ryszard Pacholak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  <w:vertAlign w:val="superscript"/>
        </w:rPr>
      </w:pPr>
      <w:r>
        <w:rPr>
          <w:rFonts w:cs="Calibri" w:ascii="Calibri" w:hAnsi="Calibri"/>
          <w:bCs/>
          <w:i/>
          <w:vertAlign w:val="superscript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d.5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Przewodniczący poinformował radnych o wpływie pism i wniosków, które wpłynęły do rady w okresie międzysesyjnym:</w:t>
        <w:br/>
        <w:t xml:space="preserve">- uchwała Nr SO-0953/60/20/2019 składu orzekającego Regionalnej Izby Obrachunkowej </w:t>
        <w:br/>
        <w:t>w Poznaniu z dnia 26 września 2019 r. w sprawie wyrażenia opinii o informacji o przebiegu wykonania budżetu za pierwsze półrocze 2019 roku Gminy Duszniki;</w:t>
        <w:br/>
        <w:t>-pismo mieszkanki Zakrzewka, które nie zostało przedłożone na poprzednim posiedzeniu przez biuro obsługi rady;</w:t>
        <w:br/>
        <w:t xml:space="preserve">- skarga na dyrektora Szkoły Podstawowej w Dusznikach,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- pismo mieszkanki Gminy Duszniki skierowane do Wójta Gminy Duszniki oraz do wiadomości przewodniczącego Rady Gminy Duszniki, do komisji Oświaty, Kultury, Kultury Fizycznej</w:t>
      </w:r>
    </w:p>
    <w:p>
      <w:pPr>
        <w:pStyle w:val="NormalnyWeb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Zdrowia Rady Gminy Duszniki oraz do komisji Skarg, Wniosków  i Petycji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reścią pism przewodniczący rady zapozna w dalszej części obrad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6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zmiany Uchwały Nr III/14/18 Rady Gminy Duszniki z dnia 20.12.2018 r. w sprawie uchwały budżetowej na rok 2019 wraz z autopoprawką Wójta Gminy Duszniki. Przewodniczący rady odczytał projekt uchwały, radni nie zgłaszali zapytań do treści uchwały.</w:t>
      </w:r>
    </w:p>
    <w:p>
      <w:pPr>
        <w:pStyle w:val="Akapitzlist"/>
        <w:spacing w:before="280" w:after="280"/>
        <w:contextualSpacing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Na sesję przybył radny Ryszard Pacholak  godz. 17</w:t>
      </w:r>
      <w:r>
        <w:rPr>
          <w:rFonts w:cs="Calibri"/>
          <w:i/>
          <w:sz w:val="24"/>
          <w:szCs w:val="24"/>
          <w:vertAlign w:val="superscript"/>
        </w:rPr>
        <w:t>10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Podjęcia uchwały w sprawie zmiany Uchwały Nr III/14/18 Rady Gminy Duszniki z dnia 20.12.2018 r. w sprawie uchwały budżetowej na rok 2019 wraz z autopoprawką Wójta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/110/2019 stanowi załącznik 10 do protokoł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1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rozpatrzenia skargi z dnia 5 września 2019 r. po odczytaniu projektu uchwały radny Grzegorz Pawlak zgłosił wniosek o zmianę części uzasadnienia.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niosku formalnego radnego Grzegorza Pawlak w sprawie zmiany treści uzasadnienia do uchwały o rozpatrzeniu skargi z dnia 5 września 2019 r. poprzez usunięcie zapisu ” Rada Gminy Duszniki po przeanalizowaniu skargi i po zapoznaniu się ze stanowiskiem komisji Skarg, Wniosków i Petycji, postanowiła uznać ustalenia Komisji za własne a skargę za bezzasadną”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8, PRZECIW: 3, WSTRZYM4ŁO SIĘ: 3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 Justyna Bachorz, Tomasz Ćwian, Paweł Henicz,</w:t>
      </w:r>
      <w:r>
        <w:rPr>
          <w:rFonts w:cs="Calibri" w:ascii="Calibri" w:hAnsi="Calibri"/>
          <w:bCs/>
        </w:rPr>
        <w:t> Marek Liszkowski, Adam Nowak, Ryszard Pacholak,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CIW (4)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Wiesława Woźniak, Małgorzata Wrochna, WSTRZYMAŁO SIĘ (3) </w:t>
      </w:r>
      <w:r>
        <w:rPr>
          <w:rFonts w:cs="Calibri" w:ascii="Calibri" w:hAnsi="Calibri"/>
          <w:bCs/>
          <w:color w:val="000000"/>
        </w:rPr>
        <w:t>Andrzej Danielczak, Marzena Frąckowiak, Ireneusz Tylkowski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2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Podjęcia uchwały w sprawie rozpatrzenia skargi z dnia 5 września 2019 r.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8, PRZECIW: 5, WSTRZYMAŁO SIĘ: 2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,Tomasz Ćwian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Marek Liszkowski, Wiesława Woźniak,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>PRZECIW (5)</w:t>
      </w:r>
      <w:r>
        <w:rPr>
          <w:rFonts w:cs="Calibri" w:ascii="Calibri" w:hAnsi="Calibri"/>
        </w:rPr>
        <w:t xml:space="preserve"> Justyna</w:t>
      </w:r>
      <w:r>
        <w:rPr>
          <w:rFonts w:cs="Calibri" w:ascii="Calibri" w:hAnsi="Calibri"/>
          <w:bCs/>
          <w:color w:val="000000"/>
        </w:rPr>
        <w:t xml:space="preserve"> Bachorz, </w:t>
      </w:r>
      <w:r>
        <w:rPr>
          <w:rFonts w:cs="Calibri" w:ascii="Calibri" w:hAnsi="Calibri"/>
          <w:bCs/>
        </w:rPr>
        <w:t>Paweł Henicz,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TRZYMAŁO SIĘ (2) Adam Nowak, Grzegorz Pawlak</w:t>
      </w:r>
    </w:p>
    <w:p>
      <w:pPr>
        <w:pStyle w:val="Normal"/>
        <w:jc w:val="center"/>
        <w:rPr/>
      </w:pPr>
      <w:r>
        <w:rPr>
          <w:b/>
        </w:rPr>
        <w:t>Uchwała XVI/111/2019 stanowi załącznik 13 do protokoł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4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przekazania pisma mieszkańca Gminy Duszniki do komisji Skarg, Wniosków i Petycji Rady Gminy Duszniki. Po odczytaniu treści uchwały przewodniczący poprosił radnych o zmianę </w:t>
        <w:br/>
        <w:t>w uzasadnieniu, aby wprowadzić zapis „wprowadzenie do budżetu projektu przeprowadzenia mityngu lekkoatletycznego”.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Podjęcia uchwały w sprawie przekazania pisma mieszkańca Gminy Duszniki do komisji Skarg, Wniosków i Petycji Rady Gminy Duszniki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15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/112/2019 stanowi załącznik 15 do protokołu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6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d) przekazania pisma mieszkanki Zakrzewka do komisji Skarg, Wniosków i Petycji Rady Gminy Duszniki. Przewodniczący rady odczytał treść pisma, radni  nie mieli pytań do projektu uchwały.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Podjęcia uchwały w sprawie przekazania pisma mieszkanki Zakrzewka do komisji Skarg, Wniosków i Petycji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4, PRZECIW: 1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ZA (14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 Małgorzata Wrochna, 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CIW (1) Wiesława Woźniak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/113/2019 stanowi załącznik 17 do protokołu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8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sz w:val="24"/>
          <w:szCs w:val="24"/>
        </w:rPr>
        <w:t>e) w sprawie przekazania skargi na dyrektora Szkoły Podstawowej w Dusznikach do komisji Skarg, Wniosków i Petycji Rady Gminy Duszniki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ind w:left="0" w:hanging="0"/>
        <w:jc w:val="both"/>
        <w:rPr>
          <w:rFonts w:eastAsia="Times New Roman" w:cs="Calibri"/>
          <w:sz w:val="24"/>
          <w:szCs w:val="24"/>
          <w:u w:val="single"/>
          <w:lang w:eastAsia="pl-PL"/>
        </w:rPr>
      </w:pPr>
      <w:r>
        <w:rPr>
          <w:rFonts w:eastAsia="Times New Roman" w:cs="Calibri"/>
          <w:sz w:val="24"/>
          <w:szCs w:val="24"/>
          <w:u w:val="single"/>
          <w:lang w:eastAsia="pl-PL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Podjęcia uchwały w sprawie przekazania skargi na dyrektora Szkoły Podstawowej </w:t>
        <w:br/>
        <w:t>w Dusznikach do komisji Skarg, Wniosków i Petycji Rady Gminy Duszniki. Przewodniczący rady zapoznał z treścią skargi, radni nie mieli pytań do projektu uchwały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14, PRZECIW: 0, WSTRZYMAŁO SIĘ:1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4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Marek Liszkowski, </w:t>
      </w:r>
      <w:r>
        <w:rPr>
          <w:rFonts w:cs="Calibri" w:ascii="Calibri" w:hAnsi="Calibri"/>
          <w:bCs/>
          <w:color w:val="000000"/>
        </w:rPr>
        <w:t>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TRZYMAŁO SIĘ (1) Adam Nowak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/114/2019 stanowi załącznik 19 do protokołu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0 do protokołu</w:t>
      </w:r>
    </w:p>
    <w:p>
      <w:pPr>
        <w:pStyle w:val="Akapitzlist"/>
        <w:spacing w:before="280" w:after="28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sz w:val="24"/>
          <w:szCs w:val="24"/>
        </w:rPr>
        <w:t>f)przekazania wniosku mieszkanki Gminy Duszniki do komisji Skarg, Wniosków i Petycji Rady Gminy Duszniki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przekazania wniosku mieszkanki Gminy Duszniki do komisji Skarg, Wniosków i Petycji Rady Gminy Duszniki</w:t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sz w:val="24"/>
          <w:szCs w:val="24"/>
        </w:rPr>
        <w:br/>
        <w:t>ZA: 15, PRZECIW: 0, WSTRZYMAŁO SIĘ: 0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/115/2019 stanowi załącznik 21 do protokołu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22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d.7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 XVI sesji Rady Gminy Duszniki radni nie zgłosili interpelacji ani zapytań. Przewodniczący rady odczytał zapytania z XV sesji Rady Gminy Duszniki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d.8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k odpowiedzi na interpelacje i zapytania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.9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unkcie wolne głosy i wnioski przewodniczący rady odczytał treść pism, które wpłynęły do rady.</w:t>
      </w:r>
    </w:p>
    <w:p>
      <w:pPr>
        <w:pStyle w:val="Akapitzlist"/>
        <w:spacing w:before="280" w:after="28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W puncie tym radny Ryszard Pacholak nawiązał do zapytania z XIV sesji o organizację odchodów rocznicy wybuchu II Wojny Światowej oraz jakie jest kryterium doboru treści do INFORMATORA. Następne zapytanie dotyczyło zarwanej studzienki i drogi oraz uszkodzonej wiaty przystankowej. Wicewójt poinformował, że wnioski z zebrań sołeckich są przekazywane odpowiednim służba do realizacji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eł na Sejm RP Zbigniew Ajchler zabrał głos informując o swoich działaniach w sejmie</w:t>
        <w:br/>
        <w:t xml:space="preserve"> i komisjach sejmowych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 szkoły Podstawowej w Dusznikach nawiązała do treści przekazanej skargi, </w:t>
        <w:br/>
        <w:t>i stwierdziła że szkoła funkcjonuje zgodnie z prawem oświatowym, statutem szkoły oraz regulaminów obowiązujących w szkole. Stwierdziła, że dobrze się stało, że sprawa będzie rozpatrywana przez komisję Skarg, Wniosków i Petycji, ze swojej strony pani dyrektor służy pomocą i udostępnieniem zebranej w tej sprawie dokumentacji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.10.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wodniczący rady podziękował uczestnikom za udział w obradach i o godz.18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32</w:t>
      </w:r>
      <w:r>
        <w:rPr>
          <w:rFonts w:eastAsia="Times New Roman" w:cs="Calibri"/>
          <w:sz w:val="24"/>
          <w:szCs w:val="24"/>
          <w:lang w:eastAsia="pl-PL"/>
        </w:rPr>
        <w:t xml:space="preserve"> zamknął XVI sesję Rady Gminy Duszniki.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                        </w:t>
      </w:r>
      <w:r>
        <w:rPr/>
        <w:t>Przewodniczył</w:t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     </w:t>
      </w:r>
      <w:r>
        <w:rPr/>
        <w:t>Przewodniczący Rady Gminy Duszniki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                                                                                           </w:t>
      </w:r>
      <w:r>
        <w:rPr/>
        <w:t>/-/  Tomasz Ćwian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rotokół sporządziła: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br/>
        <w:t>/-/D .Dolemba-Parzybut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11:00Z</dcterms:created>
  <dc:creator>Danuta Dolemba</dc:creator>
  <dc:description/>
  <cp:keywords/>
  <dc:language>en-US</dc:language>
  <cp:lastModifiedBy>Danuta Dolemba</cp:lastModifiedBy>
  <cp:lastPrinted>2019-10-15T10:10:00Z</cp:lastPrinted>
  <dcterms:modified xsi:type="dcterms:W3CDTF">2019-10-15T08:11:00Z</dcterms:modified>
  <cp:revision>2</cp:revision>
  <dc:subject/>
  <dc:title/>
</cp:coreProperties>
</file>