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Nr XIII/2019</w:t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30 lipca 2019 r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d.1.</w:t>
      </w:r>
      <w:r>
        <w:rPr/>
        <w:t xml:space="preserve"> </w:t>
      </w:r>
    </w:p>
    <w:p>
      <w:pPr>
        <w:pStyle w:val="Normal"/>
        <w:jc w:val="both"/>
        <w:rPr/>
      </w:pPr>
      <w:r>
        <w:rPr/>
        <w:t>Przewodniczący Rady Gminy Duszniki Tomasz Ćwian otworzył XIII sesję Rady Gminy Duszniki o godz. 17</w:t>
      </w:r>
      <w:r>
        <w:rPr>
          <w:vertAlign w:val="superscript"/>
        </w:rPr>
        <w:t>00</w:t>
      </w:r>
      <w:r>
        <w:rPr/>
        <w:t xml:space="preserve">. Następnie powitał radnych, pracowników samorządowych Gminy Duszniki na czele z wójtem Gminy Duszniki, sołtysów oraz mieszkańców obecnych na se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.2.</w:t>
      </w:r>
    </w:p>
    <w:p>
      <w:pPr>
        <w:pStyle w:val="Normal"/>
        <w:jc w:val="both"/>
        <w:rPr/>
      </w:pPr>
      <w:r>
        <w:rPr/>
        <w:t>Przewodniczący stwierdził obecność 15 radnych wobec powyższego rada jest władna do podejmowania uchwał.</w:t>
      </w:r>
    </w:p>
    <w:p>
      <w:pPr>
        <w:pStyle w:val="Normal"/>
        <w:jc w:val="both"/>
        <w:rPr/>
      </w:pPr>
      <w:r>
        <w:rPr>
          <w:i/>
        </w:rPr>
        <w:t>Lista obecności stanowi załącznik nr. 1, załącznik nr. 2, załącznik nr. 3 załącznik nr. 4 do protokoł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Proponowany porządek obrad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/>
      </w:pPr>
      <w:r>
        <w:rPr/>
        <w:t>Stwierdzenie prawomocności obra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/>
      </w:pPr>
      <w:r>
        <w:rPr/>
        <w:t>Przyjęcie protokołu z obrad XII sesji Rady Gminy Dusznik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/>
      </w:pPr>
      <w:r>
        <w:rPr/>
        <w:t>Sprawozdanie Wójta z działalności międzysesyjnej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/>
      </w:pPr>
      <w:r>
        <w:rPr/>
        <w:t>Informacja o wpływie pism i wniosków skierowanych do Rad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/>
      </w:pPr>
      <w:r>
        <w:rPr/>
        <w:t xml:space="preserve">Informacja Komisji Rewizyjnej o przebiegu kontroli z postępowania przetargowego </w:t>
        <w:br/>
        <w:t>w sprawie dowozu uczniów do szkół w Dusznikach i Grzebienis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/>
      </w:pPr>
      <w:r>
        <w:rPr/>
        <w:t>Omówienie realizacji inwestycji na 2019 r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textAlignment w:val="baseline"/>
        <w:rPr/>
      </w:pPr>
      <w:r>
        <w:rPr/>
        <w:t>Podjęcie uchwał w sprawie:</w:t>
      </w:r>
    </w:p>
    <w:p>
      <w:pPr>
        <w:pStyle w:val="NormalnyWeb"/>
        <w:shd w:fill="FFFFFF" w:val="clear"/>
        <w:spacing w:lineRule="auto" w:line="276" w:before="0" w:after="0"/>
        <w:ind w:left="360" w:hanging="0"/>
        <w:jc w:val="both"/>
        <w:textAlignment w:val="baseline"/>
        <w:rPr/>
      </w:pPr>
      <w:r>
        <w:rPr/>
        <w:t>a) zmiany Wieloletniej Prognozy Finansowej Gminy Duszniki na lata 2019-2026; </w:t>
        <w:br/>
        <w:t>b)  zmiany Uchwały Nr III/14/18 Rady Gminy Duszniki z dnia 20.12.2018 r. w sprawie</w:t>
        <w:br/>
        <w:t xml:space="preserve">      uchwały budżetowej na rok 2019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 xml:space="preserve">c)  udzielenia Powiatowi szamotulskiemu pomocy finansowej w formie dotacji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 xml:space="preserve">d)  zmieniającą uchwałę w sprawie powołania Komisji Rewizyjnej oraz ustalenia jej </w:t>
        <w:br/>
        <w:t xml:space="preserve">                  składu osobowego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>e)  występowania mieszkańców Gminy Duszniki z obywatelską inicjatywą</w:t>
        <w:br/>
        <w:t xml:space="preserve">            uchwałodawczą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 xml:space="preserve">f)  utworzenia Przedszkola w Podrzewiu i nadania statutu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 xml:space="preserve">g)  utworzenia Przedszkola w Sękowie i nadania statutu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 xml:space="preserve">h)  utworzenia Zespołu Przedszkoli w Dusznikach i nadania mu statutu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 </w:t>
      </w:r>
      <w:r>
        <w:rPr/>
        <w:t xml:space="preserve">i)  zmiany uchwały nr LIII/372/18 Rady Gminy Duszniki z dnia 24 lipca 2018 r. </w:t>
        <w:br/>
        <w:t xml:space="preserve">            w sprawie określenia tygodniowego obowiązkowego wymiaru godzin zajęć </w:t>
        <w:br/>
        <w:t xml:space="preserve">            nauczycieli, którym powierzono stanowisko kierownicze zatrudnionych </w:t>
        <w:br/>
        <w:t xml:space="preserve">            w przedszkolu i w szkołach prowadzonych przez Gminę Duszniki oraz określenia</w:t>
        <w:br/>
        <w:t xml:space="preserve">            obowiązkowego, tygodniowego wymiaru godzin zajęć dla nauczycieli: pedagoga, </w:t>
        <w:br/>
        <w:t xml:space="preserve">            psychologa i logopedy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  </w:t>
      </w:r>
      <w:r>
        <w:rPr/>
        <w:t>j) ustalenia planu sieci publicznych szkół podstawowych prowadzonych przez Gminę</w:t>
        <w:br/>
        <w:t xml:space="preserve">             Duszniki oraz określenia granic ich obwodów od dnia 1 września 2019 roku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  </w:t>
      </w:r>
      <w:r>
        <w:rPr/>
        <w:t>k) przystąpienia do sporządzenia miejscowego planu zagospodarowania przestrzennego</w:t>
        <w:br/>
        <w:t xml:space="preserve">             dla działki nr 27/8 położonej w miejscowości Wilczyna, gmina Duszniki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   </w:t>
      </w:r>
      <w:r>
        <w:rPr/>
        <w:t>l) miejscowego planu zagospodarowania przestrzennego dla działek o nr ewid. 583/5,</w:t>
        <w:br/>
        <w:t xml:space="preserve">              583/7, 583/9 i 583/10 w Dusznikach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 </w:t>
      </w:r>
      <w:r>
        <w:rPr/>
        <w:t xml:space="preserve">m) nadania nazwy ulicy w miejscowości Sękowo.  </w:t>
      </w:r>
    </w:p>
    <w:p>
      <w:pPr>
        <w:pStyle w:val="NormalnyWeb"/>
        <w:shd w:fill="FFFFFF" w:val="clear"/>
        <w:spacing w:lineRule="auto" w:line="276" w:before="0" w:after="240"/>
        <w:textAlignment w:val="baseline"/>
        <w:rPr/>
      </w:pPr>
      <w:r>
        <w:rPr/>
        <w:t xml:space="preserve">        </w:t>
      </w:r>
      <w:r>
        <w:rPr/>
        <w:t>9.  Interpelacje i zapytania radnych.</w:t>
        <w:br/>
        <w:t xml:space="preserve">      10.  Odpowiedzi na interpelacje i zapytania radnych.</w:t>
        <w:br/>
        <w:t xml:space="preserve">      11.  Wolne głosy i wnioski.</w:t>
        <w:br/>
        <w:t xml:space="preserve">      12.  Zakończenie.</w:t>
      </w:r>
    </w:p>
    <w:p>
      <w:pPr>
        <w:pStyle w:val="NormalnyWeb"/>
        <w:jc w:val="both"/>
        <w:rPr>
          <w:b/>
          <w:b/>
        </w:rPr>
      </w:pPr>
      <w:r>
        <w:rPr/>
        <w:t>Przewodniczący Rady zaproponował rozszerzenie porządku obrad o przyjęcie projektu uchwały w sprawie przekazania skargi do komisji Skarg, Wniosków i Petycji, w pkt. 8 porządku obrad jako litera n). Poinformował radnych, że wpłynęła do Rady Gminy Duszniki skarga na działanie organu wykonawczego, powyższy projekt uchwały został omówiony na posiedzeniu komisji Ochrony Środowiska i Porządku Publicznego na wczorajszym posiedzeniu oraz w dniu dzisiejszym na posiedzeniu komisji Oświaty, Kultury, Kultury Fizycznej i Zdrowia.</w:t>
      </w:r>
    </w:p>
    <w:p>
      <w:pPr>
        <w:pStyle w:val="NormalnyWeb"/>
        <w:spacing w:before="0" w:after="0"/>
        <w:rPr/>
      </w:pPr>
      <w:r>
        <w:rPr>
          <w:u w:val="single"/>
        </w:rPr>
        <w:t xml:space="preserve">Głosowano w sprawie: </w:t>
      </w:r>
    </w:p>
    <w:p>
      <w:pPr>
        <w:pStyle w:val="NormalnyWeb"/>
        <w:spacing w:before="0" w:after="0"/>
        <w:rPr/>
      </w:pPr>
      <w:r>
        <w:rPr/>
        <w:t>Wprowadzenie zmian w porządku XIII sesji Rady Gminy Duszniki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>
          <w:bCs/>
        </w:rPr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 Grzegorz Pawlak, </w:t>
      </w:r>
      <w:r>
        <w:rPr>
          <w:bCs/>
        </w:rPr>
        <w:t>Ireneusz Tylkowski, Wiesława Woźniak, Małgorzata Wrochna, Kamila Zimna</w:t>
      </w:r>
    </w:p>
    <w:p>
      <w:pPr>
        <w:pStyle w:val="NormalnyWeb"/>
        <w:spacing w:before="0" w:after="0"/>
        <w:rPr>
          <w:i/>
          <w:i/>
        </w:rPr>
      </w:pPr>
      <w:r>
        <w:rPr>
          <w:bCs/>
          <w:i/>
        </w:rPr>
        <w:t>Imienny wykaz głosowania stanowi załącznik Nr 5 do protokołu.</w:t>
      </w:r>
    </w:p>
    <w:p>
      <w:pPr>
        <w:pStyle w:val="Normal"/>
        <w:spacing w:before="280" w:after="280"/>
        <w:rPr/>
      </w:pPr>
      <w:r>
        <w:rPr>
          <w:b/>
        </w:rPr>
        <w:t>Porządek obrad po zmianach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/>
      </w:pPr>
      <w:r>
        <w:rPr/>
        <w:t>Stwierdzenie prawomocności obrad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/>
      </w:pPr>
      <w:r>
        <w:rPr/>
        <w:t>Przyjęcie protokołu z obrad XII sesji Rady Gminy Duszniki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/>
      </w:pPr>
      <w:r>
        <w:rPr/>
        <w:t>Sprawozdanie Wójta z działalności międzysesyjnej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/>
      </w:pPr>
      <w:r>
        <w:rPr/>
        <w:t>Informacja o wpływie pism i wniosków skierowanych do Rady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/>
      </w:pPr>
      <w:r>
        <w:rPr/>
        <w:t xml:space="preserve">Informacja Komisji Rewizyjnej o przebiegu kontroli z postępowania przetargowego </w:t>
        <w:br/>
        <w:t>w sprawie dowozu uczniów do szkół w Dusznikach i Grzebienisku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/>
      </w:pPr>
      <w:r>
        <w:rPr/>
        <w:t>Omówienie realizacji inwestycji na 2019 r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textAlignment w:val="baseline"/>
        <w:rPr/>
      </w:pPr>
      <w:r>
        <w:rPr/>
        <w:t>Podjęcie uchwał w sprawie:</w:t>
      </w:r>
    </w:p>
    <w:p>
      <w:pPr>
        <w:pStyle w:val="NormalnyWeb"/>
        <w:shd w:fill="FFFFFF" w:val="clear"/>
        <w:spacing w:lineRule="auto" w:line="276" w:before="0" w:after="0"/>
        <w:ind w:left="360" w:hanging="0"/>
        <w:jc w:val="both"/>
        <w:textAlignment w:val="baseline"/>
        <w:rPr/>
      </w:pPr>
      <w:r>
        <w:rPr/>
        <w:t>a) zmiany Wieloletniej Prognozy Finansowej Gminy Duszniki na lata 2019-2026; </w:t>
        <w:br/>
        <w:t>b)  zmiany Uchwały Nr III/14/18 Rady Gminy Duszniki z dnia 20.12.2018 r. w sprawie</w:t>
        <w:br/>
        <w:t xml:space="preserve">      uchwały budżetowej na rok 2019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 xml:space="preserve">c)  udzielenia Powiatowi szamotulskiemu pomocy finansowej w formie dotacji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 xml:space="preserve">d)  zmieniającą uchwałę w sprawie powołania Komisji Rewizyjnej oraz ustalenia jej </w:t>
        <w:br/>
        <w:t xml:space="preserve">                  składu osobowego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>e)  występowania mieszkańców Gminy Duszniki z obywatelską inicjatywą</w:t>
        <w:br/>
        <w:t xml:space="preserve">            uchwałodawczą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 xml:space="preserve">f)  utworzenia Przedszkola w Podrzewiu i nadania statutu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 xml:space="preserve">g)  utworzenia Przedszkola w Sękowie i nadania statutu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</w:t>
      </w:r>
      <w:r>
        <w:rPr/>
        <w:t xml:space="preserve">h)  utworzenia Zespołu Przedszkoli w Dusznikach i nadania mu statutu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 </w:t>
      </w:r>
      <w:r>
        <w:rPr/>
        <w:t xml:space="preserve">i)  zmiany uchwały nr LIII/372/18 Rady Gminy Duszniki z dnia 24 lipca 2018 r. </w:t>
        <w:br/>
        <w:t xml:space="preserve">            w sprawie określenia tygodniowego obowiązkowego wymiaru godzin zajęć </w:t>
        <w:br/>
        <w:t xml:space="preserve">            nauczycieli, którym powierzono stanowisko kierownicze zatrudnionych </w:t>
        <w:br/>
        <w:t xml:space="preserve">            w przedszkolu i w szkołach prowadzonych przez Gminę Duszniki oraz określenia</w:t>
        <w:br/>
        <w:t xml:space="preserve">            obowiązkowego, tygodniowego wymiaru godzin zajęć dla nauczycieli: pedagoga, </w:t>
        <w:br/>
        <w:t xml:space="preserve">            psychologa i logopedy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  </w:t>
      </w:r>
      <w:r>
        <w:rPr/>
        <w:t>j) ustalenia planu sieci publicznych szkół podstawowych prowadzonych przez Gminę</w:t>
        <w:br/>
        <w:t xml:space="preserve">             Duszniki oraz określenia granic ich obwodów od dnia 1 września 2019 roku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  </w:t>
      </w:r>
      <w:r>
        <w:rPr/>
        <w:t>k) przystąpienia do sporządzenia miejscowego planu zagospodarowania przestrzennego</w:t>
        <w:br/>
        <w:t xml:space="preserve">             dla działki nr 27/8 położonej w miejscowości Wilczyna, gmina Duszniki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   </w:t>
      </w:r>
      <w:r>
        <w:rPr/>
        <w:t>l) miejscowego planu zagospodarowania przestrzennego dla działek o nr ewid. 583/5,</w:t>
        <w:br/>
        <w:t xml:space="preserve">              583/7, 583/9 i 583/10 w Dusznikach;  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 </w:t>
      </w:r>
      <w:r>
        <w:rPr/>
        <w:t>m) nadania nazwy ulicy w miejscowości Sękowo;</w:t>
      </w:r>
    </w:p>
    <w:p>
      <w:pPr>
        <w:pStyle w:val="NormalnyWeb"/>
        <w:shd w:fill="FFFFFF" w:val="clear"/>
        <w:spacing w:lineRule="auto" w:line="276" w:before="0" w:after="0"/>
        <w:textAlignment w:val="baseline"/>
        <w:rPr/>
      </w:pPr>
      <w:r>
        <w:rPr/>
        <w:t xml:space="preserve">         </w:t>
      </w:r>
      <w:r>
        <w:rPr/>
        <w:t xml:space="preserve">n)  przekazania skargi do komisji Skarg, Wniosków i Petycji.  </w:t>
      </w:r>
    </w:p>
    <w:p>
      <w:pPr>
        <w:pStyle w:val="NormalnyWeb"/>
        <w:shd w:fill="FFFFFF" w:val="clear"/>
        <w:spacing w:lineRule="auto" w:line="276" w:before="0" w:after="240"/>
        <w:textAlignment w:val="baseline"/>
        <w:rPr/>
      </w:pPr>
      <w:r>
        <w:rPr/>
        <w:t xml:space="preserve">        </w:t>
      </w:r>
      <w:r>
        <w:rPr/>
        <w:t>9.  Interpelacje i zapytania radnych.</w:t>
        <w:br/>
        <w:t xml:space="preserve">      10.  Odpowiedzi na interpelacje i zapytania radnych.</w:t>
        <w:br/>
        <w:t xml:space="preserve">      11.  Wolne głosy i wnioski.</w:t>
        <w:br/>
        <w:t xml:space="preserve">      12.  Zakończenie.</w:t>
      </w:r>
    </w:p>
    <w:p>
      <w:pPr>
        <w:pStyle w:val="NormalnyWeb"/>
        <w:spacing w:before="0" w:after="0"/>
        <w:rPr>
          <w:u w:val="single"/>
        </w:rPr>
      </w:pPr>
      <w:r>
        <w:rPr>
          <w:u w:val="single"/>
        </w:rPr>
        <w:t xml:space="preserve">Głosowano w sprawie: </w:t>
      </w:r>
    </w:p>
    <w:p>
      <w:pPr>
        <w:pStyle w:val="NormalnyWeb"/>
        <w:spacing w:before="0" w:after="0"/>
        <w:rPr/>
      </w:pPr>
      <w:r>
        <w:rPr/>
        <w:t>Przyjęcia porządku obrad XIII sesji Rady Gminy Duszniki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u w:val="single"/>
        </w:rPr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u w:val="single"/>
        </w:rPr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 Grzegorz Pawlak, </w:t>
      </w:r>
      <w:r>
        <w:rPr>
          <w:bCs/>
        </w:rPr>
        <w:t>Ireneusz Tylkowski, Wiesława Woźniak, Małgorzata Wrochna, Kamila Zimna</w:t>
      </w:r>
    </w:p>
    <w:p>
      <w:pPr>
        <w:pStyle w:val="NormalnyWeb"/>
        <w:spacing w:before="0" w:after="0"/>
        <w:rPr>
          <w:i/>
          <w:i/>
        </w:rPr>
      </w:pPr>
      <w:r>
        <w:rPr>
          <w:bCs/>
          <w:i/>
        </w:rPr>
        <w:t>Imienny wykaz głosowania stanowi załącznik Nr 6 do protokołu.</w:t>
      </w:r>
    </w:p>
    <w:p>
      <w:pPr>
        <w:pStyle w:val="NormalnyWeb"/>
        <w:shd w:fill="FFFFFF" w:val="clear"/>
        <w:spacing w:lineRule="auto" w:line="276" w:before="0" w:after="240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jc w:val="both"/>
        <w:rPr/>
      </w:pPr>
      <w:r>
        <w:rPr>
          <w:b/>
        </w:rPr>
        <w:t>Ad.3.</w:t>
      </w:r>
      <w:r>
        <w:rPr/>
        <w:t xml:space="preserve"> </w:t>
        <w:br/>
        <w:t>Przewodniczący Rady poinformował, że protokół z obrad XII sesji Rady Gminy Duszniki został w terminie umieszczony w Biuletynie Informacji Publicznej, do treści protokołu nie zostały zgłoszone wnioski o wprowadzenie zmian. Wobec powyższego zarządził głosowanie nad przyjęciem protokołu bez odczytywan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Przyjęcia protokołu z XII sesji Rady Gminy Duszni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nik głosowania:</w:t>
      </w:r>
    </w:p>
    <w:p>
      <w:pPr>
        <w:pStyle w:val="Normal"/>
        <w:rPr/>
      </w:pPr>
      <w:r>
        <w:rPr/>
        <w:t>ZA: 14, PRZECIW: 0, WSTRZYMUJĘ SIĘ: 1, BRAK GŁOSU: 0, NIEOBECNI: 0</w:t>
        <w:br/>
        <w:br/>
      </w:r>
      <w:r>
        <w:rPr>
          <w:u w:val="single"/>
        </w:rPr>
        <w:t>Wyniki imienne:</w:t>
      </w:r>
      <w:r>
        <w:rPr/>
        <w:t xml:space="preserve"> </w:t>
      </w:r>
    </w:p>
    <w:p>
      <w:pPr>
        <w:pStyle w:val="Normal"/>
        <w:rPr/>
      </w:pPr>
      <w:r>
        <w:rPr/>
        <w:t xml:space="preserve">ZA (14) </w:t>
      </w:r>
      <w:r>
        <w:rPr>
          <w:bCs/>
          <w:color w:val="000000"/>
        </w:rPr>
        <w:t>Justyna Bachorz,Tomasz Ćwian, Andrzej Danielczak, Marzena Frąckowiak,</w:t>
      </w:r>
      <w:r>
        <w:rPr>
          <w:bCs/>
        </w:rPr>
        <w:t xml:space="preserve">Paweł Henicz, Magdalena Klupś, Marek Liszkowski, Adam Nowak, </w:t>
      </w:r>
      <w:r>
        <w:rPr>
          <w:bCs/>
          <w:color w:val="000000"/>
        </w:rPr>
        <w:t xml:space="preserve">Ryszard Pacholak,Grzegorz Pawlak, </w:t>
      </w:r>
      <w:r>
        <w:rPr>
          <w:bCs/>
        </w:rPr>
        <w:t>Ireneusz Tylkowski, Wiesława Woźniak, Małgorzata Wrochna, Kamila Zimna</w:t>
      </w:r>
    </w:p>
    <w:p>
      <w:pPr>
        <w:pStyle w:val="Normal"/>
        <w:jc w:val="both"/>
        <w:rPr/>
      </w:pPr>
      <w:r>
        <w:rPr/>
        <w:t>WSTRZYMUJE SIĘ(1)Jadwiga Klińska</w:t>
      </w:r>
    </w:p>
    <w:p>
      <w:pPr>
        <w:pStyle w:val="NormalnyWeb"/>
        <w:spacing w:before="0" w:after="0"/>
        <w:rPr>
          <w:i/>
          <w:i/>
        </w:rPr>
      </w:pPr>
      <w:r>
        <w:rPr>
          <w:bCs/>
          <w:i/>
        </w:rPr>
        <w:t>Imienny wykaz głosowania stanowi załącznik Nr 7 do protokoł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.4.</w:t>
      </w:r>
    </w:p>
    <w:p>
      <w:pPr>
        <w:pStyle w:val="Normal"/>
        <w:jc w:val="both"/>
        <w:rPr/>
      </w:pPr>
      <w:r>
        <w:rPr/>
        <w:t>Wójt Gminy Duszniki odczytał sprawozdanie z działalności wójta w okresie międzysesyjny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ytań do sprawozdania wójta nie zgłoszono.</w:t>
      </w:r>
    </w:p>
    <w:p>
      <w:pPr>
        <w:pStyle w:val="Normal"/>
        <w:jc w:val="both"/>
        <w:rPr>
          <w:b/>
          <w:b/>
        </w:rPr>
      </w:pPr>
      <w:r>
        <w:rPr>
          <w:bCs/>
          <w:i/>
        </w:rPr>
        <w:t>Sprawozdanie stanowi załącznik nr 8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.5. </w:t>
      </w:r>
    </w:p>
    <w:p>
      <w:pPr>
        <w:pStyle w:val="Normal"/>
        <w:rPr/>
      </w:pPr>
      <w:r>
        <w:rPr/>
        <w:t xml:space="preserve">Przewodniczący Rady poinformował o pismach, które wpłynęły, do biura rady, </w:t>
        <w:br/>
        <w:t>z treścią, których zapozna radnych w punkcie wolne głosy i wnioski.</w:t>
        <w:br/>
        <w:t>- pismo mieszkanki Brzozy w sprawie braku wody wraz z odpowiedzią Urzędu Gminy</w:t>
      </w:r>
    </w:p>
    <w:p>
      <w:pPr>
        <w:pStyle w:val="Normal"/>
        <w:rPr/>
      </w:pPr>
      <w:r>
        <w:rPr/>
        <w:t xml:space="preserve">  </w:t>
      </w:r>
      <w:r>
        <w:rPr/>
        <w:t>Duszniki;</w:t>
        <w:br/>
        <w:t>- wniosek mieszkańca Grzebieniska w sprawie budowy chodnika w ciągu drogi powiatowej</w:t>
        <w:br/>
        <w:t xml:space="preserve">   Nr 1870P wraz z odpowiedzią Urzędu Gminy Duszniki;</w:t>
        <w:br/>
        <w:t>- do wiadomości rady pismo kierowane do przewodniczącego Rady Gminy;</w:t>
        <w:br/>
        <w:t>- pismo mieszkanki Brzozy o braku wody wraz z odpowiedzią Urzędu Gminy Duszniki;</w:t>
        <w:br/>
        <w:t>- pismo do wiadomości rady, skierowane do radnej Justyny Bachorz wraz z odpowiedzią do</w:t>
        <w:br/>
        <w:t xml:space="preserve">  wiadomości rady z dnia 30 lipca 2019 r.;</w:t>
        <w:br/>
        <w:t>- pismo do wiadomości rady Gminnej Komisji Rozwiązywania Problemów Alkoholowych;</w:t>
        <w:br/>
        <w:t xml:space="preserve">- odpowiedź Przewodniczącego Rady na pismo z dnia 3 lipca 2019 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.6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zewodnicząca Komisji Rewizyjnej odczytała informację z przebiegu kontroli </w:t>
        <w:br/>
        <w:t>z postępowania przetargowego w sprawie dowozu uczniów do szkół w Dusznikach</w:t>
        <w:br/>
        <w:t>i Grzebieni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>Informacja stanowi załącznik nr 9 do protokołu.</w:t>
      </w:r>
    </w:p>
    <w:p>
      <w:pPr>
        <w:pStyle w:val="Normal"/>
        <w:rPr/>
      </w:pPr>
      <w:r>
        <w:rPr>
          <w:i/>
        </w:rPr>
        <w:br/>
      </w:r>
      <w:r>
        <w:rPr/>
        <w:t xml:space="preserve"> Do przedstawionej informacji radni nie mieli pyt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.7.</w:t>
      </w:r>
      <w:r>
        <w:rPr/>
        <w:t xml:space="preserve"> </w:t>
      </w:r>
    </w:p>
    <w:p>
      <w:pPr>
        <w:pStyle w:val="Normal"/>
        <w:jc w:val="both"/>
        <w:rPr/>
      </w:pPr>
      <w:r>
        <w:rPr/>
        <w:t>Zastępca wójta omówił realizację inwestycji na terenie gminy na 2019 rok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adny Grzegorz Pawlak poprosił o wyjaśnienie zakresu zadań jaki obejmuje przebudowa drogi Sędzinko-Zalesie, której to drogi dotyczy i w jakim zakresie oraz czy Urząd Gminy będzie współfinansował modernizację ul. Owocowej.</w:t>
      </w:r>
    </w:p>
    <w:p>
      <w:pPr>
        <w:pStyle w:val="Normal"/>
        <w:jc w:val="both"/>
        <w:rPr/>
      </w:pPr>
      <w:r>
        <w:rPr/>
        <w:t>Wyjaśnień udzielił zastępca wójta informując, że projekty drogowe dotyczą sołectwa Sędzinko i Zalesie w zakresie projektu ul. Topolowej z płyt oraz projektu ul. Wiśniowej. Kwestia modernizacji ul. Owocowej zależy od decyzji wójta i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.8.</w:t>
      </w:r>
      <w:r>
        <w:rPr/>
        <w:t xml:space="preserve"> </w:t>
      </w:r>
    </w:p>
    <w:p>
      <w:pPr>
        <w:pStyle w:val="Normal"/>
        <w:rPr/>
      </w:pPr>
      <w:r>
        <w:rPr/>
        <w:t>a) Podjęcie uchwały w sprawie zmiany Wieloletniej Prognozy Finansowej Gminy Duszniki na lata 2019-202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Podjęcie uchwały w sprawie zmiany Wieloletniej Prognozy Finansowej Gminy Duszniki na lata 2019-20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nik głosowania:</w:t>
      </w:r>
    </w:p>
    <w:p>
      <w:pPr>
        <w:pStyle w:val="Normal"/>
        <w:rPr/>
      </w:pPr>
      <w:r>
        <w:rPr/>
        <w:t>ZA: 15, PRZECIW: 0, WSTRZYMUJĘ SIĘ: 0, BRAK GŁOSU: 0, NIEOBECNI:O</w:t>
        <w:br/>
        <w:br/>
      </w:r>
      <w:r>
        <w:rPr>
          <w:u w:val="single"/>
        </w:rPr>
        <w:t>Wyniki imienne:</w:t>
      </w:r>
      <w:r>
        <w:rPr/>
        <w:t xml:space="preserve"> </w:t>
      </w:r>
    </w:p>
    <w:p>
      <w:pPr>
        <w:pStyle w:val="Normal"/>
        <w:rPr/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 Grzegorz Pawlak, </w:t>
      </w:r>
      <w:r>
        <w:rPr>
          <w:bCs/>
        </w:rPr>
        <w:t>Ireneusz Tylkowski, Wiesława Woźniak, Małgorzata Wrochna, Kamila Zimn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chwała XIII/62/2019 stanowi załącznik 10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) Następnie przystąpiono do prac nad projektem uchwały w sprawie zmiany Uchwały Nr III/14/18 Rady Gminy Duszniki z dnia 20.12.2018 r. w sprawie uchwały budżetowej na rok 2019. Przewodniczący Rady odczytał projekt uchwały, w trakcie odczytywania projektu poprosił o zmianę w projekcie otrzymanej uchwały w § 1. 1. zapis „pozostawia” zmienić na „ustala” i otworzył dyskusję nad projektem uchwały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Radna Justyna Bachorz zgłosiła wniosek formalny w sprawie zmiany uchwały budżetowej. Zmiana dotyczy zwiększenia środków w wysokości 280.000,00 zł z zadania przebudowa ul. Kasztanowej w Grzebienisku na rozbudowę stacji uzdatniania wody w Sarbii oraz zmianę tytułu przebudowa świetlicy wiejskiej w Grzebienisku dokumentacja na tytuł przebudowa świetlicy wiejskiej w Podrzewiu dokumentacja. Zdaniem radnej wzrost inwestycji </w:t>
        <w:br/>
        <w:t xml:space="preserve">w Grzebienisku o 74% jest bardzo wysoki, na tej drodze na dzień dzisiejszy parkingi są zbędne. Na stację uzdatniania wody mamy w tej chwili tylko projekt, ale dochodzą do nas głosy, ze są problemy z wodą. W tym roku Komisja Rewizyjna przeprowadziła wizytację świetlic, zdaniem radnej w gorszym stanie jest świetlica w Podrzewiu aniżeli ta </w:t>
        <w:br/>
        <w:t>w Grzebienisku.</w:t>
      </w:r>
    </w:p>
    <w:p>
      <w:pPr>
        <w:pStyle w:val="Normal"/>
        <w:jc w:val="both"/>
        <w:rPr/>
      </w:pPr>
      <w:r>
        <w:rPr/>
        <w:t xml:space="preserve">Przewodniczący rady w nawiązaniu do omawianych problemów z wodą w drodze wyjątku odczytał pisma mieszkańców Brzozy skierowane do Rady Gminy dotyczące właśnie problemów z poborem wody wraz z odpowiedziami udzielonymi przez Urząd Gminy Duszniki. W dyskusji nad projektem uchwały radni poruszyli również kwestię remontu ul. Kasztanowej z zasadnością budowy zatoczek parkingowych oraz problemów występujących </w:t>
      </w:r>
    </w:p>
    <w:p>
      <w:pPr>
        <w:pStyle w:val="Normal"/>
        <w:jc w:val="both"/>
        <w:rPr/>
      </w:pPr>
      <w:r>
        <w:rPr/>
        <w:t xml:space="preserve">z dostarczaniem wody dla mieszkań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Wniosku formalnego radnej Justyny Bachorz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ynik głosowania:</w:t>
      </w:r>
    </w:p>
    <w:p>
      <w:pPr>
        <w:pStyle w:val="Normal"/>
        <w:rPr/>
      </w:pPr>
      <w:r>
        <w:rPr/>
        <w:t>ZA: 7, PRZECIW: 7, WSTRZYMUJĘ SIĘ: 1, BRAK GŁOSU: 0, NIEOBECNI:0</w:t>
        <w:br/>
        <w:br/>
      </w:r>
      <w:r>
        <w:rPr>
          <w:u w:val="single"/>
        </w:rPr>
        <w:t>Wyniki imienne:</w:t>
      </w:r>
      <w:r>
        <w:rPr/>
        <w:br/>
        <w:t xml:space="preserve">ZA (7) </w:t>
      </w:r>
      <w:r>
        <w:rPr>
          <w:bCs/>
          <w:color w:val="000000"/>
        </w:rPr>
        <w:t>Justyna Bachorz,Tomasz Ćwian,</w:t>
      </w:r>
      <w:r>
        <w:rPr>
          <w:bCs/>
        </w:rPr>
        <w:t xml:space="preserve"> Paweł Henicz, Adam Nowak, </w:t>
      </w:r>
      <w:r>
        <w:rPr>
          <w:bCs/>
          <w:color w:val="000000"/>
        </w:rPr>
        <w:t xml:space="preserve">Ryszard Pacholak, Grzegorz Pawlak, </w:t>
      </w:r>
      <w:r>
        <w:rPr>
          <w:bCs/>
        </w:rPr>
        <w:t>Kamila Zimna</w:t>
      </w:r>
    </w:p>
    <w:p>
      <w:pPr>
        <w:pStyle w:val="Normal"/>
        <w:rPr/>
      </w:pPr>
      <w:r>
        <w:rPr>
          <w:bCs/>
        </w:rPr>
        <w:t xml:space="preserve">PRZECIW (7) </w:t>
      </w:r>
      <w:r>
        <w:rPr>
          <w:bCs/>
          <w:color w:val="000000"/>
        </w:rPr>
        <w:t xml:space="preserve">Andrzej Danielczak, Marzena Frąckowiak, Jadwiga Klińska, </w:t>
      </w:r>
      <w:r>
        <w:rPr>
          <w:bCs/>
        </w:rPr>
        <w:t xml:space="preserve">Magdalena Klupś, Ireneusz Tylkowski, Wiesława Woźniak, Małgorzata Wrochna   </w:t>
      </w:r>
    </w:p>
    <w:p>
      <w:pPr>
        <w:pStyle w:val="Normal"/>
        <w:jc w:val="both"/>
        <w:rPr/>
      </w:pPr>
      <w:r>
        <w:rPr/>
        <w:t>WSTRZYMUJE SIĘ (1) Marek Liszkowski</w:t>
      </w:r>
    </w:p>
    <w:p>
      <w:pPr>
        <w:pStyle w:val="NormalnyWeb"/>
        <w:spacing w:before="0" w:after="0"/>
        <w:rPr>
          <w:i/>
          <w:i/>
        </w:rPr>
      </w:pPr>
      <w:r>
        <w:rPr>
          <w:bCs/>
          <w:i/>
        </w:rPr>
        <w:t>Imienny wykaz głosowania stanowi załącznik Nr 11 do protokoł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niosek radnej nie został przyjęty przystąpiono do głosowania projektu uchwały </w:t>
        <w:br/>
        <w:t xml:space="preserve">w sprawie zmiany Uchwały Nr III/14/18 Rady Gminy Duszniki z dnia 20.12.2018 r. </w:t>
        <w:br/>
        <w:t>w sprawie uchwały budżetowej na rok 2019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Podjęcie uchwały w sprawie zmiany Uchwały Nr III/14/18 Rady Gminy Duszniki z dnia 20.12.2018 r. w sprawie uchwały budżetowej na rok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nik głosowania:</w:t>
      </w:r>
    </w:p>
    <w:p>
      <w:pPr>
        <w:pStyle w:val="Normal"/>
        <w:rPr>
          <w:bCs/>
        </w:rPr>
      </w:pPr>
      <w:r>
        <w:rPr/>
        <w:t>ZA: 14, PRZECIW: 0, WSTRZYMUJĘ SIĘ:1, BRAK GŁOSU: 0, NIEOBECNI:0</w:t>
        <w:br/>
        <w:br/>
      </w:r>
      <w:r>
        <w:rPr>
          <w:u w:val="single"/>
        </w:rPr>
        <w:t>Wyniki imienne:</w:t>
      </w:r>
      <w:r>
        <w:rPr/>
        <w:br/>
        <w:t>ZA (14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 Grzegorz Pawlak, </w:t>
      </w:r>
      <w:r>
        <w:rPr>
          <w:bCs/>
        </w:rPr>
        <w:t>Ireneusz Tylkowski, Wiesława Woźniak, Małgorzata Wrochna</w:t>
      </w:r>
    </w:p>
    <w:p>
      <w:pPr>
        <w:pStyle w:val="Normal"/>
        <w:jc w:val="both"/>
        <w:rPr/>
      </w:pPr>
      <w:r>
        <w:rPr/>
        <w:t>WSTRZYMUJĄ SIĘ (1) Kamila Zim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chwała XIII/63/2019 stanowi załącznik 12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) Podjęcie uchwały w sprawie udzielenia Powiatowi szamotulskiemu pomocy finansowej </w:t>
        <w:br/>
        <w:t>w formie dotacj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ójt zapoznał radnych ze szczegółami prowadzonych rozmów z powiatem szamotulskim oraz poznańskim. Radni dopytywali również czy w sytuacji, gdy nie dojdzie do porozumienia z PKS gmina ma przygotowany inny plan dowozu dla mieszkań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 xml:space="preserve">Podjęcia uchwały w sprawie udzielenia Powiatowi szamotulskiemu pomocy finansowej </w:t>
        <w:br/>
        <w:t>w formie do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ynik głosowania: </w:t>
      </w:r>
    </w:p>
    <w:p>
      <w:pPr>
        <w:pStyle w:val="Normal"/>
        <w:rPr/>
      </w:pPr>
      <w:r>
        <w:rPr/>
        <w:t>ZA: 15, PRZECIW: 0, WSTRZYMUJĘ SIĘ: 0, BRAK GŁOSU: 0, NIEOBECNI:0</w:t>
        <w:br/>
        <w:br/>
      </w:r>
      <w:r>
        <w:rPr>
          <w:u w:val="single"/>
        </w:rPr>
        <w:t>Wyniki imienne:</w:t>
      </w:r>
      <w:r>
        <w:rPr/>
        <w:t xml:space="preserve"> </w:t>
        <w:b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 Grzegorz Pawlak, </w:t>
      </w:r>
      <w:r>
        <w:rPr>
          <w:bCs/>
        </w:rPr>
        <w:t>Ireneusz Tylkowski, Wiesława Woźniak, Małgorzata Wrochna, Kamila Zimn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Uchwała Nr XIII/64/2019 stanowi załącznik nr 13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666666"/>
        </w:rPr>
      </w:pPr>
      <w:r>
        <w:rPr>
          <w:b/>
        </w:rPr>
        <w:t xml:space="preserve">d) </w:t>
      </w:r>
      <w:r>
        <w:rPr/>
        <w:t>Podjęcie uchwały zmieniającej uchwałę w sprawie powołania Komisji Rewizyjnej oraz ustalenia jej składu osobowego.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Podjęcia uchwały zmieniającej uchwałę w sprawie powołania Komisji Rewizyjnej oraz ustalenia jej składu osobowego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Wynik głosowania: </w:t>
      </w:r>
    </w:p>
    <w:p>
      <w:pPr>
        <w:pStyle w:val="Normal"/>
        <w:rPr/>
      </w:pPr>
      <w:r>
        <w:rPr/>
        <w:t>ZA: 7, PRZECIW: 8, WSTRZYMUJĘ SIĘ: 0, BRAK GŁOSU: 0, NIEOBECNI:0</w:t>
        <w:br/>
        <w:br/>
      </w:r>
      <w:r>
        <w:rPr>
          <w:u w:val="single"/>
        </w:rPr>
        <w:t>Wyniki imienne:</w:t>
      </w:r>
      <w:r>
        <w:rPr/>
        <w:t xml:space="preserve"> </w:t>
      </w:r>
    </w:p>
    <w:p>
      <w:pPr>
        <w:pStyle w:val="Normal"/>
        <w:rPr/>
      </w:pPr>
      <w:r>
        <w:rPr>
          <w:bCs/>
          <w:color w:val="000000"/>
        </w:rPr>
        <w:t>ZA(7) Justyna Bachorz,Tomasz Ćwian,</w:t>
      </w:r>
      <w:r>
        <w:rPr>
          <w:bCs/>
        </w:rPr>
        <w:t xml:space="preserve"> Paweł Henicz, Adam Nowak, </w:t>
      </w:r>
      <w:r>
        <w:rPr>
          <w:bCs/>
          <w:color w:val="000000"/>
        </w:rPr>
        <w:t xml:space="preserve">Ryszard Pacholak, Grzegorz Pawlak, </w:t>
      </w:r>
      <w:r>
        <w:rPr>
          <w:bCs/>
        </w:rPr>
        <w:t>Kamila Zimna</w:t>
      </w:r>
    </w:p>
    <w:p>
      <w:pPr>
        <w:pStyle w:val="Normal"/>
        <w:rPr>
          <w:bCs/>
        </w:rPr>
      </w:pPr>
      <w:r>
        <w:rPr>
          <w:bCs/>
        </w:rPr>
        <w:t>PRZECIW (8)</w:t>
      </w:r>
      <w:r>
        <w:rPr>
          <w:bCs/>
          <w:color w:val="000000"/>
        </w:rPr>
        <w:t xml:space="preserve">Andrzej Danielczak, Marzena Frąckowiak, Jadwiga Klińska, </w:t>
      </w:r>
      <w:r>
        <w:rPr>
          <w:bCs/>
        </w:rPr>
        <w:t xml:space="preserve">Magdalena Klupś, </w:t>
      </w:r>
      <w:r>
        <w:rPr/>
        <w:t>Marek Liszkowski</w:t>
      </w:r>
      <w:r>
        <w:rPr>
          <w:bCs/>
        </w:rPr>
        <w:t xml:space="preserve">, Ireneusz Tylkowski, Wiesława Woźniak, Małgorzata Wrochna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rPr>
          <w:bCs/>
        </w:rPr>
      </w:pPr>
      <w:r>
        <w:rPr>
          <w:bCs/>
          <w:i/>
        </w:rPr>
        <w:t>Imienny wykaz głosowania stanowi załącznik Nr 14 do protokoł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chwała nie została podję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e) </w:t>
      </w:r>
      <w:r>
        <w:rPr/>
        <w:t>Podjęcie uchwały w sprawie występowania mieszkańców Gminy Duszniki z obywatelską inicjatywą uchwałodawczą. Po odczytaniu projektu uchwały wraz z wprowadzonymi poprawkami w numeracji w § 6 oraz w § 8 pkt.1, przewodniczący Rady poddał projekt uchwały pod głos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>
          <w:u w:val="single"/>
        </w:rPr>
      </w:pPr>
      <w:r>
        <w:rPr/>
        <w:t>Podjęcie uchwały w sprawie występowania mieszkańców Gminy Duszniki z obywatelską inicjatywą uchwałodawczą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Grzegorz Pawlak, </w:t>
      </w:r>
      <w:r>
        <w:rPr>
          <w:bCs/>
        </w:rPr>
        <w:t>Ireneusz Tylkowski, Wiesława Woźniak, Małgorzata Wrochna, Kamila Zimna</w:t>
        <w:br/>
      </w:r>
    </w:p>
    <w:p>
      <w:pPr>
        <w:pStyle w:val="Normal"/>
        <w:jc w:val="both"/>
        <w:rPr/>
      </w:pPr>
      <w:r>
        <w:rPr>
          <w:b/>
        </w:rPr>
        <w:t>Uchwała Nr XIII/65/2019 stanowi załącznik nr 15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)</w:t>
      </w:r>
      <w:r>
        <w:rPr>
          <w:color w:val="666666"/>
        </w:rPr>
        <w:t xml:space="preserve"> </w:t>
      </w:r>
      <w:r>
        <w:rPr/>
        <w:t>Podjęcie uchwały w sprawie utworzenia Przedszkola w Podrzewiu i nadania statu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Podjęcia uchwały w sprawie utworzenia Przedszkola w Podrzewiu i nadania statutu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Grzegorz Pawlak, </w:t>
      </w:r>
      <w:r>
        <w:rPr>
          <w:bCs/>
        </w:rPr>
        <w:t>Ireneusz Tylkowski, Wiesława Woźniak, Małgorzata Wrochna, Kamila Zimna</w:t>
        <w:br/>
      </w:r>
    </w:p>
    <w:p>
      <w:pPr>
        <w:pStyle w:val="Normal"/>
        <w:jc w:val="both"/>
        <w:rPr/>
      </w:pPr>
      <w:r>
        <w:rPr>
          <w:b/>
        </w:rPr>
        <w:t>Uchwała Nr XIII/66/2019 stanowi załącznik nr 16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g) </w:t>
      </w:r>
      <w:r>
        <w:rPr/>
        <w:t>Podjęcie uchwały w sprawie utworzenia Przedszkola w Sękowie i nadania statu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rzewodniczący Rady odczytał projekt uchwały wraz ze zgłoszona autopoprawką dotyczącą zapisu adresu jednost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>
          <w:color w:val="666666"/>
        </w:rPr>
      </w:pPr>
      <w:r>
        <w:rPr/>
        <w:t>Podjęcie uchwały w sprawie utworzenia Przedszkola w Sękowie i nadania statutu wraz</w:t>
        <w:br/>
        <w:t xml:space="preserve"> z autopoprawk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>
          <w:u w:val="single"/>
        </w:rPr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Grzegorz Pawlak, </w:t>
      </w:r>
      <w:r>
        <w:rPr>
          <w:bCs/>
        </w:rPr>
        <w:t>Ireneusz Tylkowski, Wiesława Woźniak, Małgorzata Wrochna, Kamila Zimna</w:t>
        <w:br/>
      </w:r>
    </w:p>
    <w:p>
      <w:pPr>
        <w:pStyle w:val="Normal"/>
        <w:jc w:val="both"/>
        <w:rPr/>
      </w:pPr>
      <w:r>
        <w:rPr>
          <w:b/>
        </w:rPr>
        <w:t>Uchwała Nr XIII/67/2019 stanowi załącznik nr 17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)</w:t>
      </w:r>
      <w:r>
        <w:rPr>
          <w:color w:val="666666"/>
        </w:rPr>
        <w:t xml:space="preserve"> </w:t>
      </w:r>
      <w:r>
        <w:rPr/>
        <w:t>Podjęcie uchwały w sprawie utworzenia Zespołu Przedszkoli w Dusznikach i nadania mu statutu.</w:t>
      </w:r>
    </w:p>
    <w:p>
      <w:pPr>
        <w:pStyle w:val="Normal"/>
        <w:jc w:val="both"/>
        <w:rPr>
          <w:b/>
          <w:b/>
        </w:rPr>
      </w:pPr>
      <w:r>
        <w:rPr/>
        <w:t>Przewodniczący Rady odczytał projekt uchwały wraz ze zgłoszona autopoprawką dotyczącą zapisu adresu jednost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Podjęcie uchwały w sprawie utworzenia Zespołu Przedszkoli w Dusznikach i nadania mu statutu wraz z autopoprawką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Grzegorz Pawlak, </w:t>
      </w:r>
      <w:r>
        <w:rPr>
          <w:bCs/>
        </w:rPr>
        <w:t>Ireneusz Tylkowski, Wiesława Woźniak, Małgorzata Wrochna, Kamila Zimna</w:t>
        <w:br/>
      </w:r>
    </w:p>
    <w:p>
      <w:pPr>
        <w:pStyle w:val="Normal"/>
        <w:jc w:val="both"/>
        <w:rPr/>
      </w:pPr>
      <w:r>
        <w:rPr>
          <w:b/>
        </w:rPr>
        <w:t>Uchwała Nr XIII/68/2019 stanowi załącznik nr 18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)</w:t>
      </w:r>
      <w:r>
        <w:rPr/>
        <w:t xml:space="preserve">Podjęcie uchwały w sprawie zmiany uchwały nr LIII/372/18 Rady Gminy Duszniki z dnia 24 lipca 2018 r. w sprawie określenia tygodniowego obowiązkowego wymiaru godzin zajęć nauczycieli, którym powierzono stanowisko kierownicze zatrudnionych w przedszkolu </w:t>
        <w:br/>
        <w:t>i w szkołach prowadzonych przez Gminę Duszniki oraz określenia obowiązkowego, tygodniowego wymiaru godzin zajęć dla nauczycieli: pedagoga, psychologa i logope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 xml:space="preserve">Podjęcie uchwały w sprawie zmiany uchwały nr LIII/372/18 Rady Gminy Duszniki z dnia 24 lipca 2018 r. w sprawie określenia tygodniowego obowiązkowego wymiaru godzin zajęć nauczycieli, którym powierzono stanowisko kierownicze zatrudnionych w przedszkolu </w:t>
        <w:br/>
        <w:t>i w szkołach prowadzonych przez Gminę Duszniki oraz określenia obowiązkowego, tygodniowego wymiaru godzin zajęć dla nauczycieli: pedagoga, psychologa i logopedy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Grzegorz Pawlak, </w:t>
      </w:r>
      <w:r>
        <w:rPr>
          <w:bCs/>
        </w:rPr>
        <w:t>Ireneusz Tylkowski, Wiesława Woźniak, Małgorzata Wrochna, Kamila Zimna</w:t>
        <w:br/>
      </w:r>
    </w:p>
    <w:p>
      <w:pPr>
        <w:pStyle w:val="Normal"/>
        <w:jc w:val="both"/>
        <w:rPr/>
      </w:pPr>
      <w:r>
        <w:rPr>
          <w:b/>
        </w:rPr>
        <w:t>Uchwała Nr XIII/69/2019 stanowi załącznik nr 19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) </w:t>
      </w:r>
      <w:r>
        <w:rPr/>
        <w:t>Podjęcie uchwały w sprawie ustalenia planu sieci publicznych szkół podstawowych prowadzonych przez Gminę Duszniki oraz określenia granic ich obwodów od dnia 1 września 2019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Podjęcie uchwały w sprawie ustalenia planu sieci publicznych szkół podstawowych prowadzonych przez Gminę Duszniki oraz określenia granic ich obwodów od dnia 1 września 2019 roku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Grzegorz Pawlak, </w:t>
      </w:r>
      <w:r>
        <w:rPr>
          <w:bCs/>
        </w:rPr>
        <w:t>Ireneusz Tylkowski, Wiesława Woźniak, Małgorzata Wrochna, Kamila Zimna</w:t>
        <w:br/>
      </w:r>
    </w:p>
    <w:p>
      <w:pPr>
        <w:pStyle w:val="Normal"/>
        <w:jc w:val="both"/>
        <w:rPr/>
      </w:pPr>
      <w:r>
        <w:rPr>
          <w:b/>
        </w:rPr>
        <w:t>Uchwała Nr XIII/70/2019 stanowi załącznik nr 20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666666"/>
        </w:rPr>
      </w:pPr>
      <w:r>
        <w:rPr>
          <w:b/>
        </w:rPr>
        <w:t xml:space="preserve">k) </w:t>
      </w:r>
      <w:r>
        <w:rPr/>
        <w:t>Podjęcie uchwały w sprawie przystąpienia do sporządzenia miejscowego planu zagospodarowania przestrzennego dla działki nr 27/8 położonej w miejscowości Wilczyna, gmina Duszniki.</w:t>
      </w:r>
    </w:p>
    <w:p>
      <w:pPr>
        <w:pStyle w:val="Normal"/>
        <w:jc w:val="both"/>
        <w:rPr>
          <w:color w:val="666666"/>
        </w:rPr>
      </w:pPr>
      <w:r>
        <w:rPr>
          <w:color w:val="666666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Podjęcie uchwały w sprawie przystąpienia do sporządzenia miejscowego planu zagospodarowania przestrzennego dla działki nr 27/8 położonej w miejscowości Wilczyna, gmina Duszniki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Grzegorz Pawlak, </w:t>
      </w:r>
      <w:r>
        <w:rPr>
          <w:bCs/>
        </w:rPr>
        <w:t>Ireneusz Tylkowski, Wiesława Woźniak, Małgorzata Wrochna, Kamila Zimna</w:t>
        <w:br/>
      </w:r>
    </w:p>
    <w:p>
      <w:pPr>
        <w:pStyle w:val="Normal"/>
        <w:jc w:val="both"/>
        <w:rPr/>
      </w:pPr>
      <w:r>
        <w:rPr>
          <w:b/>
        </w:rPr>
        <w:t>Uchwała Nr XIII/71/2019 stanowi załącznik nr 21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) </w:t>
      </w:r>
      <w:r>
        <w:rPr/>
        <w:t>Podjęcie uchwały w sprawie miejscowego planu zagospodarowania przestrzennego dla działek o nr ewid. 583/5, 583/7, 583/9 i 583/10 w Dusznik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Podjęcie uchwały w sprawie miejscowego planu zagospodarowania przestrzennego dla działek o nr ewid. 583/5, 583/7, 583/9 i 583/10 w Dusznikach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/>
        <w:t>ZA (15) ·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Grzegorz Pawlak, </w:t>
      </w:r>
      <w:r>
        <w:rPr>
          <w:bCs/>
        </w:rPr>
        <w:t>Ireneusz Tylkowski, Wiesława Woźniak, Małgorzata Wrochna, Kamila Zimna</w:t>
        <w:br/>
      </w:r>
    </w:p>
    <w:p>
      <w:pPr>
        <w:pStyle w:val="Normal"/>
        <w:jc w:val="both"/>
        <w:rPr/>
      </w:pPr>
      <w:r>
        <w:rPr>
          <w:b/>
        </w:rPr>
        <w:t>Uchwała Nr XIII/72/2019 stanowi załącznik nr 22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) </w:t>
      </w:r>
      <w:r>
        <w:rPr/>
        <w:t>Podjęcie uchwały w sprawie nadania nazwy ulicy w miejscowości Sękow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Podjęcie uchwały w sprawie nadania nazwy ulicy w miejscowości Sękowo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Grzegorz Pawlak, </w:t>
      </w:r>
      <w:r>
        <w:rPr>
          <w:bCs/>
        </w:rPr>
        <w:t>Ireneusz Tylkowski, Wiesława Woźniak, Małgorzata Wrochna, Kamila Zim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chwała Nr XIII/73/2019 stanowi załącznik nr 23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) </w:t>
      </w:r>
      <w:r>
        <w:rPr/>
        <w:t>Podjęcie uchwały w sprawie przekazania skargi do komisji Skarg, Wniosków i Pety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łosowanie w sprawie:</w:t>
      </w:r>
    </w:p>
    <w:p>
      <w:pPr>
        <w:pStyle w:val="Normal"/>
        <w:jc w:val="both"/>
        <w:rPr/>
      </w:pPr>
      <w:r>
        <w:rPr/>
        <w:t>Podjęcie uchwały w sprawie przekazania skargi do komisji Skarg, Wniosków i Petycji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głosowania: </w:t>
      </w:r>
    </w:p>
    <w:p>
      <w:pPr>
        <w:pStyle w:val="NormalnyWeb"/>
        <w:spacing w:before="0" w:after="0"/>
        <w:rPr/>
      </w:pPr>
      <w:r>
        <w:rPr/>
        <w:t>ZA: 15, PRZECIW: 0, WSTRZYMAŁO SIĘ: 0, BRAK GŁOSU: 0, NIEOBECNI:0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u w:val="single"/>
        </w:rPr>
        <w:t xml:space="preserve">Wyniki imienne: </w:t>
      </w:r>
    </w:p>
    <w:p>
      <w:pPr>
        <w:pStyle w:val="NormalnyWeb"/>
        <w:spacing w:before="0" w:after="0"/>
        <w:rPr/>
      </w:pPr>
      <w:r>
        <w:rPr/>
        <w:t>ZA (15) Justyna</w:t>
      </w:r>
      <w:r>
        <w:rPr>
          <w:bCs/>
          <w:color w:val="000000"/>
        </w:rPr>
        <w:t xml:space="preserve"> Bachorz, Tomasz Ćwian, Andrzej Danielczak, Marzena Frąckowiak, </w:t>
      </w:r>
      <w:r>
        <w:rPr>
          <w:bCs/>
        </w:rPr>
        <w:t>Paweł Henicz, </w:t>
      </w:r>
      <w:r>
        <w:rPr/>
        <w:t>Jadwiga Klińska</w:t>
      </w:r>
      <w:r>
        <w:rPr>
          <w:bCs/>
          <w:color w:val="000000"/>
        </w:rPr>
        <w:t xml:space="preserve"> </w:t>
      </w:r>
      <w:r>
        <w:rPr>
          <w:bCs/>
        </w:rPr>
        <w:t xml:space="preserve">Magdalena Klupś, Marek Liszkowski, Adam Nowak, </w:t>
      </w:r>
      <w:r>
        <w:rPr>
          <w:bCs/>
          <w:color w:val="000000"/>
        </w:rPr>
        <w:t xml:space="preserve">Ryszard Pacholak,Grzegorz Pawlak, </w:t>
      </w:r>
      <w:r>
        <w:rPr>
          <w:bCs/>
        </w:rPr>
        <w:t>Ireneusz Tylkowski, Wiesława Woźniak, Małgorzata Wrochna, Kamila Zim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chwała Nr XIII/74/2019 stanowi załącznik nr 24 do protokoł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.9.</w:t>
      </w:r>
    </w:p>
    <w:p>
      <w:pPr>
        <w:pStyle w:val="Normal"/>
        <w:jc w:val="both"/>
        <w:rPr/>
      </w:pPr>
      <w:r>
        <w:rPr/>
        <w:t>Przewodniczący Rady odczytał złożoną przez radnego Pawła Henicza interpelację |</w:t>
        <w:br/>
        <w:t>w sprawie złego stanu dróg ul. Miodowa i ul. Gajowa w Grzebienisku. Radni obecni na sesji nie zgłaszali interpelacji.</w:t>
      </w:r>
    </w:p>
    <w:p>
      <w:pPr>
        <w:pStyle w:val="Normal"/>
        <w:jc w:val="both"/>
        <w:rPr>
          <w:b/>
          <w:b/>
        </w:rPr>
      </w:pPr>
      <w:r>
        <w:rPr>
          <w:i/>
        </w:rPr>
        <w:t>O godz. 19</w:t>
      </w:r>
      <w:r>
        <w:rPr>
          <w:i/>
          <w:vertAlign w:val="superscript"/>
        </w:rPr>
        <w:t>27</w:t>
      </w:r>
      <w:r>
        <w:rPr>
          <w:i/>
        </w:rPr>
        <w:t xml:space="preserve"> obrady opuściła radna Wiesława Woźniak, powróciła o 19</w:t>
      </w:r>
      <w:r>
        <w:rPr>
          <w:i/>
          <w:vertAlign w:val="superscript"/>
        </w:rPr>
        <w:t>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.10.</w:t>
      </w:r>
    </w:p>
    <w:p>
      <w:pPr>
        <w:pStyle w:val="Normal"/>
        <w:jc w:val="both"/>
        <w:rPr/>
      </w:pPr>
      <w:r>
        <w:rPr/>
        <w:t xml:space="preserve">Przewodniczący Rady odczytał odpowiedź Urzędu Gminy Duszniki na złożoną przez radnego Pawła Henicza interpelację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.11.</w:t>
      </w:r>
    </w:p>
    <w:p>
      <w:pPr>
        <w:pStyle w:val="Normal"/>
        <w:jc w:val="both"/>
        <w:rPr/>
      </w:pPr>
      <w:r>
        <w:rPr/>
        <w:t>Przewodniczący Rady przypomniał, że dwa pisma, które wpłynęły do biura rady zostały już odczytane w trakcie dyskusji nad projektem uchwały w sprawie zmiany Uchwały Nr III/14/18 Rady Gminy Duszniki z dnia 20.12.2018 r. w sprawie uchwały budżetowej na rok 2019</w:t>
        <w:br/>
        <w:t xml:space="preserve">które dotyczyły problemów z dostarczaniem wody. </w:t>
      </w:r>
    </w:p>
    <w:p>
      <w:pPr>
        <w:pStyle w:val="Normal"/>
        <w:jc w:val="both"/>
        <w:rPr/>
      </w:pPr>
      <w:r>
        <w:rPr>
          <w:i/>
        </w:rPr>
        <w:t>O godz. 19</w:t>
      </w:r>
      <w:r>
        <w:rPr>
          <w:i/>
          <w:vertAlign w:val="superscript"/>
        </w:rPr>
        <w:t>33</w:t>
      </w:r>
      <w:r>
        <w:rPr>
          <w:i/>
        </w:rPr>
        <w:t xml:space="preserve"> obrady opuściła radna Marzena Frąckowiak, powróciła o 19</w:t>
      </w:r>
      <w:r>
        <w:rPr>
          <w:i/>
          <w:vertAlign w:val="superscript"/>
        </w:rPr>
        <w:t>34</w:t>
      </w:r>
    </w:p>
    <w:p>
      <w:pPr>
        <w:pStyle w:val="Normal"/>
        <w:jc w:val="both"/>
        <w:rPr/>
      </w:pPr>
      <w:r>
        <w:rPr>
          <w:i/>
        </w:rPr>
        <w:t>O godz. 19</w:t>
      </w:r>
      <w:r>
        <w:rPr>
          <w:i/>
          <w:vertAlign w:val="superscript"/>
        </w:rPr>
        <w:t>33</w:t>
      </w:r>
      <w:r>
        <w:rPr>
          <w:i/>
        </w:rPr>
        <w:t xml:space="preserve"> obrady opuścił radny Paweł Henicz, powrócił o 19</w:t>
      </w:r>
      <w:r>
        <w:rPr>
          <w:i/>
          <w:vertAlign w:val="superscript"/>
        </w:rPr>
        <w:t>35</w:t>
      </w:r>
    </w:p>
    <w:p>
      <w:pPr>
        <w:pStyle w:val="Normal"/>
        <w:jc w:val="both"/>
        <w:rPr/>
      </w:pPr>
      <w:r>
        <w:rPr/>
        <w:t xml:space="preserve">Następnie zapoznał zebranych z kolejnymi pismami, które wpłynęły do biura rady oraz ustosunkował się do pisma otrzymanego od Wójta Gminy Duszniki kierowanego do Przewodniczącego Rady. </w:t>
      </w:r>
    </w:p>
    <w:p>
      <w:pPr>
        <w:pStyle w:val="Normal"/>
        <w:jc w:val="both"/>
        <w:rPr/>
      </w:pPr>
      <w:r>
        <w:rPr/>
        <w:t xml:space="preserve">Radny Paweł Henicz skierował pytanie do Skarbnika Gminy, pytając o zadłużenie gminy </w:t>
        <w:br/>
        <w:t>i najstarsze zobowiązania oraz czy na dzień dzisiejszy gmina spłaca zobowiązania poprzedniego wójta.</w:t>
      </w:r>
    </w:p>
    <w:p>
      <w:pPr>
        <w:pStyle w:val="Normal"/>
        <w:jc w:val="both"/>
        <w:rPr/>
      </w:pPr>
      <w:r>
        <w:rPr/>
        <w:t>Skarbnik Gminy poinformowała, że na dzień dzisiejszy zadłużenie obejmuje emisję obligacji komunalnych z 2015 roku z 2018 r. oraz 2019 r. i dwie pożyczki z Wojewódzkiego Funduszu Ochrony Środowiska. Pierwsza dotyczy przebudowy oczyszczalni ścieków w Grzebienisku</w:t>
        <w:br/>
        <w:t xml:space="preserve"> a druga doposażenia jednostek Ochotniczych Straży Pożarnych. Ostatnie spłaty pożyczek kredytów, które były zaciągnięte przez poprzedniego wójta zostały dokonane w 2018 roku.</w:t>
      </w:r>
    </w:p>
    <w:p>
      <w:pPr>
        <w:pStyle w:val="Normal"/>
        <w:jc w:val="both"/>
        <w:rPr/>
      </w:pPr>
      <w:r>
        <w:rPr/>
        <w:t>Radny Ryszard Pacholak poprosił o odnotowanie w protokole sesji, ze w dniu dzisiejszym otrzymał pismo skierowane do niego od wojewody Wielkopolskiego, które wpłynęło do urzędu w dniu 8 lipca 2019 r.</w:t>
      </w:r>
    </w:p>
    <w:p>
      <w:pPr>
        <w:pStyle w:val="Normal"/>
        <w:jc w:val="both"/>
        <w:rPr/>
      </w:pPr>
      <w:r>
        <w:rPr/>
        <w:t>Radna Jadwiga Klińska nawiązała do pytania radnego Pawła Henicza w sprawie zadłużenia poprzedniego wójta i skierowała pytanie do wójta i Pani Skarbnik, czy tymi zaciągniętymi obligacjami gmina spłaciła kredyty poprzedniego wójta.</w:t>
      </w:r>
    </w:p>
    <w:p>
      <w:pPr>
        <w:pStyle w:val="Normal"/>
        <w:jc w:val="both"/>
        <w:rPr/>
      </w:pPr>
      <w:r>
        <w:rPr/>
        <w:t>Wyjaśnień udzielił wójt informując, że tak, przejęliśmy zobowiązania kredytowe, spłaciliśmy obligacjami ze względu na korzystniejsze oprocentowanie.</w:t>
      </w:r>
    </w:p>
    <w:p>
      <w:pPr>
        <w:pStyle w:val="Normal"/>
        <w:jc w:val="both"/>
        <w:rPr/>
      </w:pPr>
      <w:r>
        <w:rPr>
          <w:i/>
        </w:rPr>
        <w:t>O godz. 20</w:t>
      </w:r>
      <w:r>
        <w:rPr>
          <w:i/>
          <w:vertAlign w:val="superscript"/>
        </w:rPr>
        <w:t>12</w:t>
      </w:r>
      <w:r>
        <w:rPr>
          <w:i/>
        </w:rPr>
        <w:t xml:space="preserve"> obrady opuścił radny Adam Nowak, powrócił o 20</w:t>
      </w:r>
      <w:r>
        <w:rPr>
          <w:i/>
          <w:vertAlign w:val="superscript"/>
        </w:rPr>
        <w:t>15</w:t>
      </w:r>
    </w:p>
    <w:p>
      <w:pPr>
        <w:pStyle w:val="Normal"/>
        <w:jc w:val="both"/>
        <w:rPr/>
      </w:pPr>
      <w:r>
        <w:rPr/>
        <w:t>W dalszej kolejności przewodniczący udzielił głosu mieszkańcom gminy wpisanym na listę mówców. Mieszkanka Grzebieniska podziękowała za to, że zostały zniesione progi zwalniające oraz z wróciła uwagę na wysokie krawężniki przy drodze w kierunku Buku, aby zostało to zrobione.</w:t>
      </w:r>
    </w:p>
    <w:p>
      <w:pPr>
        <w:pStyle w:val="Normal"/>
        <w:jc w:val="both"/>
        <w:rPr/>
      </w:pPr>
      <w:r>
        <w:rPr/>
        <w:t>Kolejna mieszkanka Grzebieniska stwierdziła, że dla niej stan ul. Kasztanowej jest bardzo ważny, jesienią droga ta staje się nieprzejezdna, tak, więc podziękowała za podjęcie przez radę decyzji o realizacji tej inwestycji.</w:t>
      </w:r>
    </w:p>
    <w:p>
      <w:pPr>
        <w:pStyle w:val="Normal"/>
        <w:jc w:val="both"/>
        <w:rPr/>
      </w:pPr>
      <w:r>
        <w:rPr/>
        <w:t xml:space="preserve">Pani Sołtys Podrzewia w imieniu mieszkańców Podrzewia zwróciła uwagę, że przy oszczędności na ul. Kasztanowej można by wyremontować również świetlicę w Podrzewiu. Stwierdziła, że wszelkie inicjatywy mieszkańców Podrzewia dotyczące np. oświetlenia, wody czy też remontu ul. Sękowskiej są na nie. Nawiązała również do planowanej inwestycji </w:t>
        <w:br/>
        <w:t xml:space="preserve">w sąsiedniej miejscowości Sękowo, gdzie ma powstać firma przetwarzająca folię </w:t>
        <w:br/>
        <w:t xml:space="preserve">a uciążliwości transportu skierowane będą przez ul. Sękowską, również wniosek </w:t>
        <w:br/>
        <w:t>o zwiększenie ilości koszy na śmieci na terenie sołectwa nie został rozpatrzony.</w:t>
      </w:r>
    </w:p>
    <w:p>
      <w:pPr>
        <w:pStyle w:val="Normal"/>
        <w:jc w:val="both"/>
        <w:rPr/>
      </w:pPr>
      <w:r>
        <w:rPr/>
        <w:t xml:space="preserve">Mieszkaniec Podrzewia wypowiedział się w sprawie większej ilości wolnych miejsc </w:t>
        <w:br/>
        <w:t>w Przedszkolu w Podrzewiu oraz dzierżawy ziemi sołeckiej.</w:t>
      </w:r>
    </w:p>
    <w:p>
      <w:pPr>
        <w:pStyle w:val="Normal"/>
        <w:jc w:val="both"/>
        <w:rPr/>
      </w:pPr>
      <w:r>
        <w:rPr/>
        <w:t>Wójt Gminy wyjaśnił, że dzierżawy ziemi są zawierane zgodnie z prawem.</w:t>
      </w:r>
    </w:p>
    <w:p>
      <w:pPr>
        <w:pStyle w:val="Normal"/>
        <w:jc w:val="both"/>
        <w:rPr/>
      </w:pPr>
      <w:r>
        <w:rPr/>
        <w:t>Sołtys Ceradza Dolnego, odnośnie problemów z wodą poprosił o określenie terminu, jakim mieszkańcy mogą spodziewać się poprawy.</w:t>
      </w:r>
    </w:p>
    <w:p>
      <w:pPr>
        <w:pStyle w:val="Normal"/>
        <w:jc w:val="both"/>
        <w:rPr/>
      </w:pPr>
      <w:r>
        <w:rPr/>
        <w:t xml:space="preserve">Wójt Gminy wyjaśnił, że problemy pojawiają się w okresach szczytowych, planowane inwestycje mają na celu zwiększenie zapasów w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wyczerpaniu porządku obrad o godz. 20</w:t>
      </w:r>
      <w:r>
        <w:rPr>
          <w:vertAlign w:val="superscript"/>
        </w:rPr>
        <w:t xml:space="preserve">30 </w:t>
      </w:r>
      <w:r>
        <w:rPr/>
        <w:t>Przewodniczący Rady zakończył XIII sesję Rady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Przewodniczy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Przewodniczący Rady Gminy Duszni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/-/ Tomasz Ćwi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okołowała:</w:t>
      </w:r>
    </w:p>
    <w:p>
      <w:pPr>
        <w:pStyle w:val="Normal"/>
        <w:jc w:val="both"/>
        <w:rPr>
          <w:b/>
          <w:b/>
        </w:rPr>
      </w:pPr>
      <w:r>
        <w:rPr/>
        <w:t>/-/ Danuta Dolemba-Parzybut</w:t>
      </w:r>
    </w:p>
    <w:p>
      <w:pPr>
        <w:pStyle w:val="Heading2"/>
        <w:spacing w:before="280" w:after="280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18:00Z</dcterms:created>
  <dc:creator>Danuta Dolemba</dc:creator>
  <dc:description/>
  <cp:keywords/>
  <dc:language>en-US</dc:language>
  <cp:lastModifiedBy>Danuta Dolemba</cp:lastModifiedBy>
  <cp:lastPrinted>2019-08-26T12:24:00Z</cp:lastPrinted>
  <dcterms:modified xsi:type="dcterms:W3CDTF">2019-08-26T11:18:00Z</dcterms:modified>
  <cp:revision>3</cp:revision>
  <dc:subject/>
  <dc:title/>
</cp:coreProperties>
</file>