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TOKÓŁ NR 11/2019 </w:t>
        <w:br/>
        <w:t>Komisji Rewizyjnej</w:t>
        <w:br/>
        <w:t xml:space="preserve"> z dnia 17 grudnia 2019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 godz. 10</w:t>
      </w:r>
      <w:r>
        <w:rPr>
          <w:sz w:val="24"/>
          <w:szCs w:val="24"/>
          <w:vertAlign w:val="superscript"/>
        </w:rPr>
        <w:t xml:space="preserve">02 </w:t>
      </w:r>
      <w:r>
        <w:rPr>
          <w:sz w:val="24"/>
          <w:szCs w:val="24"/>
        </w:rPr>
        <w:t>przewodnicząca komisja przywitała przybyłych radnych (lista obecności stanowi zał. Nr 1 do protokołu)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ierwsza część posiedzenia została przeznaczona na omówienie projektów uchwał na XXI sesję Rady Gminy Duszniki w dniu 23 grudnia 2019 r. Projekty uchwał przedstawiła skarbnik gminy, wicewójt oraz sekretarz. Do projektów uchwał radni nie mieli pytań. Następnie przewodnicząca przeszła do realizacji planu pracy komisji w miesiącu grudniu 2019 r. Poinformowała, że analiza projektu uchwały budżetowej na rok 2020 oraz wieloletniej prognozy finansowej Gminy Duszniki na lata 2020-2027 została szczegółowo przeprowadzona na wspólnym posiedzeniu wszystkich komisji w dniu 11 grudnia 2019 r. Wobec powyższego zarządziła głosowanie w sprawie opinii Komisji Rewizyjnej nad projektami. W głosowaniu 4 radnych głosowała „za” wyrażeniem pozytywnej opinii, 1 radny „wstrzymał się”, nieobecnych było 2 radnych.</w:t>
      </w:r>
    </w:p>
    <w:p>
      <w:pPr>
        <w:pStyle w:val="Normal"/>
        <w:rPr/>
      </w:pPr>
      <w:r>
        <w:rPr>
          <w:sz w:val="24"/>
          <w:szCs w:val="24"/>
        </w:rPr>
        <w:t>Po wyczerpaniu tematów przygotowanych na dzisiejsze posiedzenie przewodnicząca o godz. 10</w:t>
      </w:r>
      <w:r>
        <w:rPr>
          <w:sz w:val="24"/>
          <w:szCs w:val="24"/>
          <w:vertAlign w:val="superscript"/>
        </w:rPr>
        <w:t xml:space="preserve">15 </w:t>
      </w:r>
      <w:r>
        <w:rPr>
          <w:sz w:val="24"/>
          <w:szCs w:val="24"/>
        </w:rPr>
        <w:t>zakończyła posiedz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Przewodniczyła: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Przewodnicząca </w:t>
        <w:br/>
        <w:t xml:space="preserve">                                                                                                                  Komisji Rewizyjnej</w:t>
        <w:br/>
        <w:t xml:space="preserve">                                                                                                               /-/radna Jadwiga Klini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okół sporządził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20"/>
          <w:szCs w:val="20"/>
        </w:rPr>
        <w:t>/-/D. Dolemba-Parzyb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8:00Z</dcterms:created>
  <dc:creator>Danuta Dolemba</dc:creator>
  <dc:description/>
  <cp:keywords/>
  <dc:language>en-US</dc:language>
  <cp:lastModifiedBy>Danuta Dolemba</cp:lastModifiedBy>
  <dcterms:modified xsi:type="dcterms:W3CDTF">2020-01-13T09:18:00Z</dcterms:modified>
  <cp:revision>2</cp:revision>
  <dc:subject/>
  <dc:title/>
</cp:coreProperties>
</file>